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Terminy postępowania rekrutacyjnego, a także terminy składania dokumentów, na rok szkolny 2020/2021 na semestr pierwszy klas</w:t>
        <w:br/>
        <w:t>I publicznych szkół policealnych, publicznych branżowych szkół II stopnia</w:t>
        <w:br/>
        <w:t>i publicznych szkół dla doros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Terminy postępowania rekrutacyjnego, a także terminy składania dokumentów, na rok szkolny 2020/2021 na semestr pierwszy klas I publicznych szkół policealnych</w:t>
        <w:br/>
        <w:t xml:space="preserve">i publicznych branżowych szkół II stopnia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7"/>
        <w:gridCol w:w="2306"/>
      </w:tblGrid>
      <w:tr>
        <w:trPr>
          <w:trHeight w:val="8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ermin w postępowaniu rekrutacyjnym</w:t>
            </w:r>
          </w:p>
        </w:tc>
      </w:tr>
      <w:tr>
        <w:trPr>
          <w:trHeight w:val="69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łożenie wniosku o przyjęcie do szkoły policealnej lub branżowej szkoły II stopnia wraz z dokumentami potwierdzającymi spełnianie przez kandydata warunków lub kryteriów branych pod uwagę w postępowaniu rekrutacyjnym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d 15 czerwca do 30 lipca 2020 r. </w:t>
            </w:r>
          </w:p>
        </w:tc>
      </w:tr>
      <w:tr>
        <w:trPr>
          <w:trHeight w:val="39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 30 lipca 2020 r.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lang w:eastAsia="pl-PL"/>
              </w:rPr>
              <w:footnoteReference w:id="2"/>
            </w:r>
          </w:p>
        </w:tc>
      </w:tr>
      <w:tr>
        <w:trPr>
          <w:trHeight w:val="17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eryfikacja przez komisję rekrutacyjną wniosków</w:t>
              <w:br/>
              <w:t>o przyjęcie do szkoły ponadpodstawowej i dokumentów potwierdzających spełnianie przez kandydata warunków poświadczanych w oświadczeniach, w tym dokonanie przez przewodniczącego komisji rekrutacyjnej czynności związanych z ustaleniem tych okolicznośc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4 sierpnia 2020 r.</w:t>
            </w:r>
          </w:p>
        </w:tc>
      </w:tr>
      <w:tr>
        <w:trPr>
          <w:trHeight w:val="17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ryfikacja przez komisję rekrutacyjną wniosków</w:t>
              <w:br/>
              <w:t>o przyjęcie do szkoły ponadpodstawowej i dokumentów potwierdzających spełnianie przez kandydata warunków lub kryteriów branych pod uwagę w postępowaniu rekrutacyjnym, w tym ustalonych przez wójta (burmistrza lub prezydenta) okoliczności wskazanych w oświadczeniach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1 sierpnia 2020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 sierpnia 2020 r.</w:t>
            </w:r>
          </w:p>
        </w:tc>
      </w:tr>
      <w:tr>
        <w:trPr>
          <w:trHeight w:val="5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ydanie przez szkołę skierowania na badania lekarskie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 15 czerwca do 14 sierpnia 2020 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8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Potwierdzenie przez kandydata pełnoletniego lub rodzica kandydata woli przyjęcia w postaci przedłożenia oryginału świadectwa ukończenia szkoły i oryginału zaświadczenia o wynikach egzaminu zewnętrznego, o ile nie zostały one złożone w uzupełnieniu wniosku o przyjęcie do szkoły ponadpodstawowej, a w przypadku szkoły prowadzącej kształcenie zawodowe </w:t>
            </w:r>
            <w:r>
              <w:rPr>
                <w:rFonts w:eastAsia="Symbol" w:cs="Symbol" w:ascii="Symbol" w:hAnsi="Symbol"/>
                <w:color w:val="00000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także zaświadczenia lekarskiego zawierającego orzeczenie o braku przeciwskazań zdrowotnych do podjęcia praktycznej nauki zawodu oraz odpowiednio orzeczenia lekarskiego o braku przeciwwskazań zdrowotnych do kierowania pojazdami i orzeczenia psychologicznego o braku przeciwwskazań psychologicznych do kierowania pojazdem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lang w:eastAsia="pl-PL"/>
              </w:rPr>
              <w:footnoteReference w:id="3"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 13 sierpnia do 18 sierpnia 2020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anie do publicznej wiadomości przez komisję rekrutacyjną listy kandydatów przyjętych</w:t>
              <w:br/>
              <w:t xml:space="preserve">i kandydatów nieprzyjętych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 sierpnia 2020 r. do godz. 14.00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ystąpienie do komisji rekrutacyjnej o sporządzenie uzasadnienia odmowy przyjęcia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 22 sierpnia 2020 r.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Sporządzenie przez komisję rekrutacyjną uzasadnienia odmowy przyjęcia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do 3 dni od dnia wystąpienia o sporządzenie uzasadnienia odmowy przyjęcia 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niesienie do dyrektora szkoły odwołania do rozstrzygnięcia komisji rekrutacyjnej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 3 dnia od dnia otrzymania uzasadnienia odmowy przyjęcia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Dyrektor szkoły rozpatruje odwołanie od rozstrzygnięcia komisji rekrutacyjnej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 3 dni od dnia złożenia odwołania do dyrektora szkoły</w:t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erminy postępowania rekrutacyjnego, a także terminy składania dokumentów, na rok szkolny 2020/2021 na semestr pierwszy klas I publicznych szkół dla dorosłych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47"/>
        <w:gridCol w:w="2238"/>
      </w:tblGrid>
      <w:tr>
        <w:trPr>
          <w:trHeight w:val="8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ermin w postępowaniu rekrutacyjnym</w:t>
            </w:r>
          </w:p>
        </w:tc>
      </w:tr>
      <w:tr>
        <w:trPr>
          <w:trHeight w:val="60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łożenie wniosku o przyjęcie do szkoły dla dorosłych wraz z dokumentami potwierdzającymi spełnianie przez kandydata warunków lub kryteriów branych pod uwagę w postępowaniu rekrutacyjnym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do 30 lipca 2020 r. </w:t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eryfikacja przez komisję rekrutacyjną wniosków</w:t>
              <w:br/>
              <w:t>o przyjęcie do szkoły i dokumentów potwierdzających spełnianie przez kandydata warunków poświadczanych w oświadczeniach,</w:t>
              <w:br/>
              <w:t>w tym dokonanie przez przewodniczącego komisji rekrutacyjnej czynności związanych z ustaleniem tych okolicznośc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 4 sierpnia 2020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ryfikacja przez komisję rekrutacyjną wniosków</w:t>
              <w:br/>
              <w:t>o przyjęcie do szkoły i dokumentów potwierdzających spełnianie przez kandydata warunków lub kryteriów branych pod uwagę</w:t>
              <w:br/>
              <w:t>w postępowaniu rekrutacyjnym, w tym ustalonych przez wójta (burmistrza lub prezydenta) okoliczności wskazanych w oświadczenia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do 11 sierpnia 2020 r. </w:t>
            </w:r>
          </w:p>
        </w:tc>
      </w:tr>
      <w:tr>
        <w:trPr>
          <w:trHeight w:val="1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prowadzenie przez komisję rekrutacyjną rozmowy kwalifikacyjnej z kandydatem, który nie posiada dokumentu potwierdzającego ukończenie sześcioletniej szkoły podstawowej albo klasy VI lub VII ośmioletniej szkoły podstawowej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do 4 sierpnia 2020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 sierpnia 2020 r.</w:t>
            </w:r>
          </w:p>
        </w:tc>
      </w:tr>
      <w:tr>
        <w:trPr>
          <w:trHeight w:val="20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twierdzenie przez kandydata pełnoletniego lub rodzica kandydata woli podjęcia nauki w wybranej szkole w postaci przedłożenia oryginału dokumentu potwierdzającego ukończenie sześcioletniej szkoły podstawowej albo klasy VI lub VII ośmioletniej szkoły podstawowej, o ile nie został złożony we wniosku o przyjęcie do szkoły podstawowej lub jego uzupełnieni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</w:rPr>
              <w:t>do 18 sierpnia 2020 r.</w:t>
            </w:r>
          </w:p>
        </w:tc>
      </w:tr>
      <w:tr>
        <w:trPr>
          <w:trHeight w:val="7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anie do publicznej wiadomości przez komisję rekrutacyjną listy kandydatów przyjętych</w:t>
              <w:br/>
              <w:t xml:space="preserve">i kandydatów nieprzyjętych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9 sierpnia 2020 r. do godz. 14.00</w:t>
            </w:r>
          </w:p>
        </w:tc>
      </w:tr>
      <w:tr>
        <w:trPr>
          <w:trHeight w:val="5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stąpienie do komisji rekrutacyjnej o sporządzenie uzasadnienia odmowy przyjęc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22 sierpnia 2020 r.</w:t>
            </w:r>
          </w:p>
        </w:tc>
      </w:tr>
      <w:tr>
        <w:trPr>
          <w:trHeight w:val="9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orządzenie przez komisje rekrutacyjną uzasadnienia odmowy przyjęc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 3 dni od dnia wystąpienia o sporządzenie uzasadnienia odmowy przyjęcia </w:t>
            </w:r>
          </w:p>
        </w:tc>
      </w:tr>
      <w:tr>
        <w:trPr>
          <w:trHeight w:val="6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niesienie do dyrektora szkoły odwołania od rozstrzygnięcia komisji rekrutacyjnej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3 dnia od dnia otrzymania uzasadnienia odmowy przyjęcia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yrektor szkoły rozpatruje odwołanie od rozstrzygnięcia komisji rekrutacyjnej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3 dni od dnia złożenia odwołania do dyrektora szkoły</w:t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y szkół, w których przeprowadzany jest sprawdzian uzdolnień kierunkowych, o których mowa w art.135 ust.7 ustawy z dnia14 grudnia 2016 r. Prawo Oświatowe (Dz. U. z 2020 r. poz.910 ze zm.) lub sprawdzian uzdolnień lub predyspozycji przydatnych w danym zawodzie, o którym mowa w art. 136 ust. 2 w/w ustawy. Dyrektor szkoły określa szczegółowy termin sprawdzianu oraz może wyznaczyć II termin dla kandydatów, którzy z przyczyn niezależnych od nich nie mogli przystąpić do sprawdzianu w pierwszym terminie, nie później niż do 30 lipca 2020 r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braku możliwości przedłożenia odpowiednio zaświadczenia lub orzeczenia, rodzic kandydata lub kandydat pełnoletni informuje o tym dyrektora szkoły w terminie do 18 sierpnia 2020 r. do godz. 15.00, wskazując na przyczynę niedotrzymania terminu. Informację składa się w postaci papierowej lub elektronicznej, Zaświadczenie lub orzeczenie składa się dyrektorowi szkoły, do której uczeń został przyjęty, nie później niż do dnia 25 września 2020 r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o zarządzenia nr 30/2020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ubuskiego Kuratora Oświaty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 dnia 9 czerwca 2020 r.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pogrubienie">
    <w:name w:val="_P_ – pogrubienie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autoSpaceDE w:val="false"/>
      <w:spacing w:lineRule="auto" w:line="360" w:before="0" w:after="0"/>
      <w:jc w:val="center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MS Mincho;ＭＳ 明朝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38:00Z</dcterms:created>
  <dc:creator>Piotr Gąsiorek</dc:creator>
  <dc:description/>
  <dc:language>en-US</dc:language>
  <cp:lastModifiedBy>Paulina Domańska</cp:lastModifiedBy>
  <cp:lastPrinted>2020-06-03T14:50:00Z</cp:lastPrinted>
  <dcterms:modified xsi:type="dcterms:W3CDTF">2020-06-10T08:38:00Z</dcterms:modified>
  <cp:revision>2</cp:revision>
  <dc:subject/>
  <dc:title/>
</cp:coreProperties>
</file>