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692"/>
        <w:gridCol w:w="3071"/>
      </w:tblGrid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ię i nazwisko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e zamieszkania wnioskodawcy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 i d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ubuski Kurator Oświaty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l. Jagiellończyka 10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6-400 Gorzów Wielkopol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 przekazanie wniosku o nadanie tytułu honorowego profesora oświaty</w:t>
        <w:br/>
        <w:t>do Kapituły do Spraw Profesorów Oświa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KANDYDACIE DO TYTUŁU HONOROWEGO PROFESORA OŚWIA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i miejsce urodzeni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miejsca zamieszkani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pracy 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mowane stanowisko, nauczany przedmiot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(specjalność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ończone studia podyplomowe i kursy kwalifikac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ż pracy w zawodzie nauczyciel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dania stopnia awansu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u wydającego akt nadania stopnia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ż pracy od dnia nadania stopnia nauczyciela dyplomowaneg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Jakość pracy prowadzonej z uczniam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dydaktyczne lub wychowawcze w pracy z uczniami, w tym osiągnięcia</w:t>
        <w:br/>
        <w:t>w pracy z uczniami niepełnosprawnymi lub z uczniami zagrożonymi niedostosowaniem społecznym: 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uczniów nauczyciela uzyskiwane ze sprawdzianu przeprowadzanego</w:t>
        <w:br/>
        <w:t>w ostatnim roku nauki w szkole podstawowej, egzaminu przeprowadzanego</w:t>
        <w:br/>
        <w:t>w ostatnim roku nauki w gimnazjum, egzaminu maturalnego oraz egzaminu potwierdzającego kwalifikacje zawodowe: 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 uczniów nauczyciela uzyskiwane w konkursach, turniejach i olimpiadach: 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zytywne oddziaływanie na nauczyciel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arzanie swoją postawą wzorca nauczyciela i wychowawcy: 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enie się z innymi nauczycielami swoją wiedzą i doświadczeniem zawodowym: ....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doradczych lub eksperckich w systemie oświaty, systemie pomocy społecznej lub postępowaniach w sprawach nieletnich: ................................................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ysoki poziom kultury pedagogicznej kandydat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a umiejętność prowadzenia dialogu z uczniami, rodzicami oraz nauczycielami:  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stawiania wymagań mobilizujących uczniów do pracy nad własnym rozwojem: 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języka: 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Szczególne osiągnięcia kandydata związane z wykonywaniem zawodu nauczyciel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łasnego programu wychowania przedszkolnego lub programu nauczania cieszącego się uznaniem nauczycieli: 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y dorobek zawodowy potwierdzony Medalem Komisji Edukacji Narodowej, nagrodami ministra właściwego do spraw oświaty i wychowania, kuratora oświaty lub organów prowadzących przedszkola, szkoły i placówki: ...............................................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czący udział w przygotowaniu zawodowym przyszłych nauczycieli: 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e dotyczące oświaty i problematyki edukacyjnej: ...........................................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: 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do procedury postępowania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w sprawie nadania tytułu honorowego profesora oświa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2:00Z</dcterms:created>
  <dc:creator>pgasiorek</dc:creator>
  <dc:description/>
  <cp:keywords/>
  <dc:language>en-US</dc:language>
  <cp:lastModifiedBy>Małgorzata Kuś</cp:lastModifiedBy>
  <dcterms:modified xsi:type="dcterms:W3CDTF">2019-01-16T10:42:00Z</dcterms:modified>
  <cp:revision>2</cp:revision>
  <dc:subject/>
  <dc:title/>
</cp:coreProperties>
</file>