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DUR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STĘPOWANIA W SPRAWIE NADANIA TYTUŁU HONOROWEGO PROFESORA OŚWIAT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.</w:t>
      </w:r>
      <w:r>
        <w:rPr>
          <w:rFonts w:cs="Times New Roman" w:ascii="Times New Roman" w:hAnsi="Times New Roman"/>
          <w:sz w:val="24"/>
          <w:szCs w:val="24"/>
        </w:rPr>
        <w:t xml:space="preserve"> Procedura określa tryb postępowania przed Lubuskim Kuratorem Oświaty w sprawie nadania tytułu honorowego profesora oświaty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2.</w:t>
      </w:r>
      <w:r>
        <w:rPr>
          <w:rFonts w:cs="Times New Roman" w:ascii="Times New Roman" w:hAnsi="Times New Roman"/>
          <w:sz w:val="24"/>
          <w:szCs w:val="24"/>
        </w:rPr>
        <w:t xml:space="preserve"> 1. Tytuł honorowy profesora oświaty może być przyznany przez ministra właściwego do spraw oświaty i wychowania nauczycielowi dyplomowanemu, posiadającemu co najmniej 20-letni okres pracy w zawodzie nauczyciela, w tym co najmniej 10-letni okres pracy jako nauczyciel dyplomowany oraz znaczący i uznany dorobek zawodowy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Przy ocenie dorobku zawodowego kandydata do tytułu honorowego profesora oświaty bierze się pod uwagę w szczególności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kość pracy prowadzonej z uczniami, w tym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iągnięcia dydaktyczne lub wychowawcze w pracy z uczniami, w tym osiągnięcia</w:t>
        <w:br/>
        <w:t>w pracy z uczniami niepełnosprawnymi lub z uczniami zagrożonymi niedostosowaniem społecznym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niki uczniów nauczyciela uzyskiwane ze sprawdzianu przeprowadzanego</w:t>
        <w:br/>
        <w:t>w ostatnim roku nauki w szkole podstawowej, egzaminu przeprowadzanego</w:t>
        <w:br/>
        <w:t>w ostatnim roku nauki w gimnazjum, egzaminu maturalnego oraz egzaminu potwierdzającego kwalifikacje zawodowe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iągnięcia uczniów nauczyciela uzyskiwane w konkursach, turniejach i olimpiadach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zytywne oddziaływanie na nauczycieli, w tym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warzanie swoją postawą wzorca nauczyciela i wychowawcy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elenie się z innymi nauczycielami swoją wiedzą i doświadczeniem zawodowym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łnienie funkcji doradczych lub eksperckich w systemie oświaty, systemie pomocy społecznej lub postępowaniach w sprawach nieletnich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soki poziom kultury pedagogicznej kandydata, w tym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bitną umiejętność prowadzenia dialogu z uczniami, rodzicami oraz nauczycielami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iejętność stawiania wymagań mobilizujących uczniów do pracy nad własnym rozwojem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soki poziom kultury języka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 Przy ocenie dorobku zawodowego kandydata do tytułu honorowego profesora oświaty bierze się pod uwagę także szczególne osiągnięcia kandydata związane z wykonywaniem zawodu nauczyciela, takie jak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racowanie własnego programu wychowania przedszkolnego lub programu nauczania cieszącego się uznaniem nauczycieli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nany dorobek zawodowy potwierdzony Medalem Komisji Edukacji Narodowej, nagrodami ministra właściwego do spraw oświaty i wychowania, kuratora oświaty lub organów prowadzących przedszkola, szkoły i placówki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naczący udział w przygotowaniu zawodowym przyszłych nauczycieli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kacje dotyczące oświaty i problematyki edukacyjnej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Główny nacisk powinien być położony na zaprezentowanie podjętych przez nauczyciela działań i uzyskanych efektów w okresie po uzyskaniu stopnia awansu zawodowego nauczyciela dyplomowanego. Dorobek zawodowy sprzed uzyskania stopnia awansu zawodowego nauczyciela dyplomowanego może być wspomniany, ale tylko pomocniczo.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Dyrektorzy szkół składający wniosek powinni w treści dokonać rozróżnienia, co stanowi dorobek samego kandydata, jako nauczyciela, a co stanowi dorobek kierowanej przez dyrektora placówki (np. innych nauczycieli, którzy mogą pochwalić się swoimi osobistymi osiągnięciami)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We wniosku należy zwrócić uwagę na przedstawienie efektów podejmowanych działań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Wniosek powinien być sformułowany </w:t>
      </w:r>
      <w:r>
        <w:rPr>
          <w:rFonts w:cs="Times New Roman" w:ascii="Times New Roman" w:hAnsi="Times New Roman"/>
          <w:sz w:val="24"/>
          <w:szCs w:val="24"/>
          <w:u w:val="single"/>
        </w:rPr>
        <w:t>w 3 osobie liczby pojedynczej</w:t>
      </w:r>
      <w:r>
        <w:rPr>
          <w:rFonts w:cs="Times New Roman" w:ascii="Times New Roman" w:hAnsi="Times New Roman"/>
          <w:sz w:val="24"/>
          <w:szCs w:val="24"/>
        </w:rPr>
        <w:t xml:space="preserve"> według wzoru, który stanowi załącznik do procedury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3.</w:t>
      </w:r>
      <w:r>
        <w:rPr>
          <w:rFonts w:cs="Times New Roman" w:ascii="Times New Roman" w:hAnsi="Times New Roman"/>
          <w:sz w:val="24"/>
          <w:szCs w:val="24"/>
        </w:rPr>
        <w:t xml:space="preserve"> 1. Wniosek w sprawie nadania tytułu honorowego profesora oświaty składa</w:t>
        <w:br/>
        <w:t>do Lubuskiego Kuratora Oświaty nauczyciel zatrudniony w przedszkolu, szkole, placówce lub placówce doskonalenia nauczycieli, w rozumieniu ustawy z dnia 14 grudnia 2016 r. – Prawo oświatowe (Dz. U. z 2018 r. poz. 996, z późn. zm.), z siedzibą na obszarze województwa lubuskiego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Wniosek w wersji papierowej oraz na nośniku elektronicznym CD (w kopercie </w:t>
        <w:br/>
        <w:t xml:space="preserve">z dopiskiem „honorowy profesor oświaty”) należy przesłać na adres: Kuratorium Oświaty </w:t>
        <w:br/>
        <w:t xml:space="preserve">w Gorzowie Wielkopolskim, ul. Jagiellończyka 10, 66-400 Gorzów Wielkopolski  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Wniosek należy złożyć </w:t>
      </w:r>
      <w:r>
        <w:rPr>
          <w:rFonts w:cs="Times New Roman" w:ascii="Times New Roman" w:hAnsi="Times New Roman"/>
          <w:b/>
          <w:sz w:val="24"/>
          <w:szCs w:val="24"/>
        </w:rPr>
        <w:t>do końca lutego danego</w:t>
      </w:r>
      <w:r>
        <w:rPr>
          <w:rFonts w:cs="Times New Roman" w:ascii="Times New Roman" w:hAnsi="Times New Roman"/>
          <w:sz w:val="24"/>
          <w:szCs w:val="24"/>
        </w:rPr>
        <w:t xml:space="preserve"> roku kalendarzowego. </w:t>
      </w:r>
      <w:r>
        <w:rPr>
          <w:rFonts w:cs="Times New Roman" w:ascii="Times New Roman" w:hAnsi="Times New Roman"/>
          <w:sz w:val="24"/>
          <w:szCs w:val="24"/>
          <w:u w:val="single"/>
        </w:rPr>
        <w:t>Datą wpływu jest dzień, w którym wniosek wpłynie do Kuratorium</w:t>
      </w:r>
      <w:r>
        <w:rPr>
          <w:rFonts w:cs="Times New Roman" w:ascii="Times New Roman" w:hAnsi="Times New Roman"/>
          <w:sz w:val="24"/>
          <w:szCs w:val="24"/>
        </w:rPr>
        <w:t>. Wnioski złożone po terminie nie będą rozpatrywane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Do wniosku należy załączyć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twierdzoną za zgodność z oryginałem kopię aktu nadania stopnia nauczyciela dyplomowanego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świadczenie dyrektora przedszkola, szkoły lub placówki zawierające informacje</w:t>
        <w:br/>
        <w:t>o aktualnym zatrudnieniu oraz potwierdzające co najmniej 20-letni staż pracy pedagogicznej, jak również co najmniej 10-letni okres pracy na stanowisku nauczyciela dyplomowanego od dnia nadania stopnia awansu zawodowego nauczyciela dyplomowanego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kumenty potwierdzające opisany we wniosku dorobek zawodowy, z uwzględnieniem kryteriów, o których mowa w § 2 ust. 2-3, wystawione w szczególności przez właściwe przedszkola, szkoły, placówki, organy prowadzące, instytucje wspierające działania edukacyjne, wydawnictwa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twierdzenie uzyskania Medalu Komisji Edukacji Narodowej, nagrody ministra właściwego do spraw oświaty i wychowania, kuratora oświaty lub organu prowadzącego przedszkola, szkoły i placówki.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Nauczyciel może dołączyć do wniosku opinię dyrektora przedszkola, szkoły lub placówki, organu prowadzącego, organizacji działających w sferze oświaty i wychowa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4.</w:t>
      </w:r>
      <w:r>
        <w:rPr>
          <w:rFonts w:cs="Times New Roman" w:ascii="Times New Roman" w:hAnsi="Times New Roman"/>
          <w:sz w:val="24"/>
          <w:szCs w:val="24"/>
        </w:rPr>
        <w:t xml:space="preserve"> 1. W celu dokonania oceny wniosku Lubuski Kurator Oświaty powołuje zespół, który liczy od 4 do 7 osób. W skład zespołu wchodzą pracownicy Kuratorium Oświaty w Gorzowie Wielkopolskim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Pracami zespołu kieruje przewodniczący – Dyrektor Wydziału Rozwoju Edukacji Kuratorium Oświaty w Gorzowie Wielkopolskim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Przewodniczący zespołu ustala terminy posiedzeń zespołu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Uchwały zespołu w sprawie oceny wniosków, o których mowa w § 3 ust. 1,</w:t>
        <w:br/>
        <w:t>są podejmowane w głosowaniu jawnym bezwzględną większością głosów w obecności</w:t>
        <w:br/>
        <w:t>co najmniej 2/3 członków zespołu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Z przebiegu prac zespołu sporządza się protokół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5.</w:t>
      </w:r>
      <w:r>
        <w:rPr>
          <w:rFonts w:cs="Times New Roman" w:ascii="Times New Roman" w:hAnsi="Times New Roman"/>
          <w:sz w:val="24"/>
          <w:szCs w:val="24"/>
        </w:rPr>
        <w:t xml:space="preserve"> 1. Wnioski pozytywnie ocenione przez zespół przekazuje się Lubuskiemu Kuratorowi Oświaty do akceptacji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Wnioski zaakceptowane przez Lubuskiego Kuratora Oświaty wraz z uzasadnieniem składane są do Kapituły do Spraw Profesorów Oświaty w terminie do dnia 31 marca każdego roku. 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Nauczyciele, składający wnioski o nadanie tytułu honorowego profesora oświaty, informowani są pisemnie o wyniku postępowania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Do pisma, o którym mowa w ust. 3, dołącza się załączniki do wniosków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§ 6.</w:t>
      </w:r>
      <w:r>
        <w:rPr>
          <w:rFonts w:cs="Times New Roman" w:ascii="Times New Roman" w:hAnsi="Times New Roman"/>
          <w:sz w:val="24"/>
          <w:szCs w:val="24"/>
        </w:rPr>
        <w:t xml:space="preserve"> Obsługa zespołu oraz wykonywanie czynności, o których mowa w § 5 ust. 2 i 3, jest zadaniem Wydziału Rozwoju Edukacji.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załącznik</w:t>
    </w:r>
  </w:p>
  <w:p>
    <w:pPr>
      <w:pStyle w:val="Header"/>
      <w:spacing w:lineRule="auto" w:line="240" w:before="0" w:after="0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do zarządzenia Nr 1/2019</w:t>
    </w:r>
  </w:p>
  <w:p>
    <w:pPr>
      <w:pStyle w:val="Header"/>
      <w:spacing w:lineRule="auto" w:line="240" w:before="0" w:after="0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Lubuskiego Kuratora Oświaty</w:t>
    </w:r>
  </w:p>
  <w:p>
    <w:pPr>
      <w:pStyle w:val="Header"/>
      <w:spacing w:lineRule="auto" w:line="240" w:before="0" w:after="0"/>
      <w:jc w:val="right"/>
      <w:rPr/>
    </w:pPr>
    <w:r>
      <w:rPr>
        <w:rFonts w:cs="Times New Roman" w:ascii="Times New Roman" w:hAnsi="Times New Roman"/>
        <w:sz w:val="18"/>
        <w:szCs w:val="18"/>
      </w:rPr>
      <w:t>z dnia 15 stycznia 2019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0:42:00Z</dcterms:created>
  <dc:creator>pgasiorek</dc:creator>
  <dc:description/>
  <cp:keywords/>
  <dc:language>en-US</dc:language>
  <cp:lastModifiedBy>Małgorzata Kuś</cp:lastModifiedBy>
  <cp:lastPrinted>2010-01-15T08:33:00Z</cp:lastPrinted>
  <dcterms:modified xsi:type="dcterms:W3CDTF">2019-01-16T10:42:00Z</dcterms:modified>
  <cp:revision>2</cp:revision>
  <dc:subject/>
  <dc:title>PROCEDURA</dc:title>
</cp:coreProperties>
</file>