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24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Harmonogram szkoleń nauczycieli</w:t>
      </w:r>
    </w:p>
    <w:p>
      <w:pPr>
        <w:pStyle w:val="Normal"/>
        <w:spacing w:before="0" w:after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w zakresie wymagań egzaminacyjnych obowiązujących w 2021 r.</w:t>
      </w:r>
    </w:p>
    <w:p>
      <w:pPr>
        <w:pStyle w:val="Normal"/>
        <w:rPr>
          <w:b/>
          <w:b/>
          <w:sz w:val="4"/>
          <w:szCs w:val="27"/>
        </w:rPr>
      </w:pPr>
      <w:r>
        <w:rPr>
          <w:b/>
          <w:sz w:val="4"/>
          <w:szCs w:val="27"/>
        </w:rPr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2551"/>
        <w:gridCol w:w="1276"/>
        <w:gridCol w:w="992"/>
        <w:gridCol w:w="1985"/>
        <w:gridCol w:w="3260"/>
      </w:tblGrid>
      <w:tr>
        <w:trPr>
          <w:tblHeader w:val="true"/>
          <w:trHeight w:val="616" w:hRule="atLeast"/>
        </w:trPr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>Symbol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Forma – tytuł szkoleni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erownik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godzi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miny realizacj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aty  –  godziny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jsce szkoleni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b/>
                <w:bCs/>
                <w:spacing w:val="-16"/>
                <w:sz w:val="20"/>
                <w:szCs w:val="20"/>
              </w:rPr>
              <w:t>Link do rejestracji</w:t>
            </w:r>
          </w:p>
        </w:tc>
      </w:tr>
      <w:tr>
        <w:trPr>
          <w:trHeight w:val="76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left="-113" w:right="-113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PDM-108/JP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Cs/>
                <w:sz w:val="18"/>
                <w:szCs w:val="18"/>
              </w:rPr>
              <w:t>Szkolenie on-line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ymagania na egzaminie ósmoklasisty z języka polskiego w 2021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Gizińska-Gigo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Standard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01.2021  15.00-18.0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OM Gorz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on-li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pacing w:val="-4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imes" w:ascii="Times" w:hAnsi="Times"/>
                  <w:spacing w:val="-4"/>
                  <w:sz w:val="16"/>
                  <w:szCs w:val="16"/>
                </w:rPr>
                <w:t>Wymagania na egzaminie ósmoklasisty z języka polskiego w 2021 r.</w:t>
              </w:r>
            </w:hyperlink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" w:hAnsi="Times" w:cs="Times"/>
                <w:spacing w:val="-4"/>
                <w:sz w:val="20"/>
                <w:szCs w:val="20"/>
              </w:rPr>
            </w:pPr>
            <w:r>
              <w:rPr>
                <w:rFonts w:cs="Times" w:ascii="Times" w:hAnsi="Times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left="-113" w:right="-113" w:hanging="0"/>
              <w:contextualSpacing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e-PDM-109/JO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zkolenie on-line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18"/>
                <w:szCs w:val="18"/>
              </w:rPr>
              <w:t>Wymagania na egzaminie</w:t>
              <w:br/>
              <w:t>ósmoklasisty z języka angielskiego w 2021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. Kwiatkow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Standard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/>
            </w:pPr>
            <w:r>
              <w:rPr>
                <w:sz w:val="14"/>
                <w:szCs w:val="14"/>
              </w:rPr>
              <w:t>19.01.2021 r.  15.30-18.3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OM Gorz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on-li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pacing w:val="-4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Times" w:ascii="Times" w:hAnsi="Times"/>
                  <w:spacing w:val="-4"/>
                  <w:sz w:val="16"/>
                  <w:szCs w:val="16"/>
                </w:rPr>
                <w:t>Wymagania na egzaminie ósmoklasisty z języka angielskiego w 2021 r.</w:t>
              </w:r>
            </w:hyperlink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" w:hAnsi="Times" w:cs="Times"/>
                <w:spacing w:val="-4"/>
                <w:sz w:val="20"/>
                <w:szCs w:val="20"/>
              </w:rPr>
            </w:pPr>
            <w:r>
              <w:rPr>
                <w:rFonts w:cs="Times" w:ascii="Times" w:hAnsi="Times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left="-113" w:right="-113" w:hanging="0"/>
              <w:contextualSpacing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e-PDM-110/JO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zkolenie on-line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ymagania na egzaminie ósmoklasisty z języka niemieckiego w 2021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 Trzaskow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Standard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01.2021  16.00-19.0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OM Gorz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on-li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pacing w:val="-4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Times" w:ascii="Times" w:hAnsi="Times"/>
                  <w:spacing w:val="-4"/>
                  <w:sz w:val="16"/>
                  <w:szCs w:val="16"/>
                </w:rPr>
                <w:t>Wymagania na egzaminie ósmoklasisty z języka niemieckiego w 2021 r.</w:t>
              </w:r>
            </w:hyperlink>
          </w:p>
        </w:tc>
      </w:tr>
      <w:tr>
        <w:trPr>
          <w:trHeight w:val="56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" w:hAnsi="Times" w:cs="Times"/>
                <w:spacing w:val="-4"/>
                <w:sz w:val="20"/>
                <w:szCs w:val="20"/>
              </w:rPr>
            </w:pPr>
            <w:r>
              <w:rPr>
                <w:rFonts w:cs="Times" w:ascii="Times" w:hAnsi="Times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left="-113" w:right="-113" w:hanging="0"/>
              <w:contextualSpacing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e-PDM-111/M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zkolenie on-line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Wymagania na egzaminie ósmoklasisty z matematyki </w:t>
              <w:br/>
              <w:t>w 2021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Wal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Standard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1.2021  16.00-19.0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OM Gorz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on-li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pacing w:val="-8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Times" w:ascii="Times" w:hAnsi="Times"/>
                  <w:spacing w:val="-8"/>
                  <w:sz w:val="16"/>
                  <w:szCs w:val="16"/>
                </w:rPr>
                <w:t>Wymagania na egzaminie ósmoklasisty z matematyki w 2021 r.</w:t>
              </w:r>
            </w:hyperlink>
          </w:p>
        </w:tc>
      </w:tr>
      <w:tr>
        <w:trPr>
          <w:trHeight w:val="5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" w:hAnsi="Times" w:cs="Times"/>
                <w:spacing w:val="-8"/>
                <w:sz w:val="20"/>
                <w:szCs w:val="20"/>
              </w:rPr>
            </w:pPr>
            <w:r>
              <w:rPr>
                <w:rFonts w:cs="Times" w:ascii="Times" w:hAnsi="Times"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left="-113" w:right="-113" w:hanging="0"/>
              <w:contextualSpacing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e-PDM-112/JP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zkolenie on-line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Wymagania  na maturze </w:t>
              <w:br/>
              <w:t>z języka polskiego w 2021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>M. Niewiadom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Standard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01.2021  15.00-18.0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OM Gorz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on-li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pacing w:val="-8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Times" w:ascii="Times" w:hAnsi="Times"/>
                  <w:spacing w:val="-8"/>
                  <w:sz w:val="16"/>
                  <w:szCs w:val="16"/>
                </w:rPr>
                <w:t>Wymagania na maturze z języka polskiego w 2021 r.</w:t>
              </w:r>
            </w:hyperlink>
          </w:p>
        </w:tc>
      </w:tr>
      <w:tr>
        <w:trPr>
          <w:trHeight w:val="6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" w:hAnsi="Times" w:cs="Times"/>
                <w:spacing w:val="-8"/>
                <w:sz w:val="20"/>
                <w:szCs w:val="20"/>
              </w:rPr>
            </w:pPr>
            <w:r>
              <w:rPr>
                <w:rFonts w:cs="Times" w:ascii="Times" w:hAnsi="Times"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left="-113" w:right="-113" w:hanging="0"/>
              <w:contextualSpacing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e-PDM-113/JO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zkolenie on-line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Wymagania  na maturze </w:t>
              <w:br/>
              <w:t>z języka angielskiego w 2021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 Polań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Standard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/>
            </w:pPr>
            <w:r>
              <w:rPr>
                <w:sz w:val="14"/>
                <w:szCs w:val="14"/>
              </w:rPr>
              <w:t>25.01.2021  16.00-19.0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OM Gorz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on-li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hyperlink r:id="rId7">
              <w:r>
                <w:rPr>
                  <w:rStyle w:val="InternetLink"/>
                  <w:sz w:val="16"/>
                  <w:szCs w:val="16"/>
                </w:rPr>
                <w:t>Wymagania na maturze z języka angielskiego w 2021 r.</w:t>
              </w:r>
            </w:hyperlink>
          </w:p>
        </w:tc>
      </w:tr>
      <w:tr>
        <w:trPr>
          <w:trHeight w:val="8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left="-113" w:right="-113" w:hanging="0"/>
              <w:contextualSpacing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e-PDM-114/JO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zkolenie on-line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18"/>
                <w:szCs w:val="18"/>
              </w:rPr>
              <w:t xml:space="preserve">Wymagania  na maturze </w:t>
              <w:br/>
              <w:t>z języka niemieckiego w 2021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 Nadob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Standard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/>
            </w:pPr>
            <w:r>
              <w:rPr>
                <w:sz w:val="14"/>
                <w:szCs w:val="14"/>
              </w:rPr>
              <w:t>20.01.2021  16.00-19.0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OM Gorz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on-li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hyperlink r:id="rId8">
              <w:r>
                <w:rPr>
                  <w:rStyle w:val="InternetLink"/>
                  <w:sz w:val="16"/>
                  <w:szCs w:val="16"/>
                </w:rPr>
                <w:t>Wymagania na maturze z języka niemieckiego w 2021 r.</w:t>
              </w:r>
            </w:hyperlink>
          </w:p>
        </w:tc>
      </w:tr>
      <w:tr>
        <w:trPr>
          <w:trHeight w:val="67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left="-113" w:right="-113" w:hanging="0"/>
              <w:contextualSpacing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e-PDM-115/H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zkolenie on-line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Wymagania  na maturze </w:t>
              <w:br/>
              <w:t>z historii w 2021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. Dutkiewic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Standard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01.2021  16.00-19.0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OM Gorz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on-li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spacing w:val="-6"/>
                <w:sz w:val="16"/>
                <w:szCs w:val="16"/>
              </w:rPr>
            </w:pPr>
            <w:hyperlink r:id="rId9">
              <w:r>
                <w:rPr>
                  <w:rStyle w:val="InternetLink"/>
                  <w:sz w:val="16"/>
                  <w:szCs w:val="16"/>
                </w:rPr>
                <w:t>Wymagania na maturze z historii w 2021 r.</w:t>
              </w:r>
            </w:hyperlink>
          </w:p>
        </w:tc>
      </w:tr>
      <w:tr>
        <w:trPr>
          <w:trHeight w:val="79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left="-113" w:right="-113" w:hanging="0"/>
              <w:contextualSpacing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e-PDM-116/H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zkolenie on-line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Wymagania  na maturze </w:t>
            </w:r>
            <w:r>
              <w:rPr>
                <w:rFonts w:cs="Times" w:ascii="Times" w:hAnsi="Times"/>
                <w:i/>
                <w:iCs/>
                <w:spacing w:val="-10"/>
                <w:sz w:val="18"/>
                <w:szCs w:val="18"/>
              </w:rPr>
              <w:t>z wiedzy o społeczeństwie  w 2021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. Dutkiewic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Standard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01.2021  16.00-19.0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OM Gorz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on-li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pacing w:val="-6"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cs="Times" w:ascii="Times" w:hAnsi="Times"/>
                  <w:spacing w:val="-6"/>
                  <w:sz w:val="16"/>
                  <w:szCs w:val="16"/>
                </w:rPr>
                <w:t>Wymagania na maturze z wiedzy o społeczeństwie w 2021 r.</w:t>
              </w:r>
            </w:hyperlink>
          </w:p>
        </w:tc>
      </w:tr>
      <w:tr>
        <w:trPr>
          <w:trHeight w:val="8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" w:hAnsi="Times" w:cs="Times"/>
                <w:spacing w:val="-6"/>
                <w:sz w:val="20"/>
                <w:szCs w:val="20"/>
              </w:rPr>
            </w:pPr>
            <w:r>
              <w:rPr>
                <w:rFonts w:cs="Times" w:ascii="Times" w:hAnsi="Times"/>
                <w:spacing w:val="-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left="-113" w:right="-113" w:hanging="0"/>
              <w:contextualSpacing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e-PDM-117/EP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zkolenie on-line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18"/>
                <w:szCs w:val="18"/>
              </w:rPr>
              <w:t xml:space="preserve">Wymagania  na maturze </w:t>
              <w:br/>
              <w:t>z chemii w 2021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. Le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Standard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/>
            </w:pPr>
            <w:r>
              <w:rPr>
                <w:sz w:val="14"/>
                <w:szCs w:val="14"/>
              </w:rPr>
              <w:t>20.01.2021  15.00-18.0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OM Gorz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on-li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spacing w:val="-8"/>
                <w:sz w:val="16"/>
                <w:szCs w:val="16"/>
              </w:rPr>
            </w:pPr>
            <w:hyperlink r:id="rId11">
              <w:r>
                <w:rPr>
                  <w:rStyle w:val="InternetLink"/>
                  <w:sz w:val="16"/>
                  <w:szCs w:val="16"/>
                </w:rPr>
                <w:t>Wymagania na maturze z chemii w 2021 r.</w:t>
              </w:r>
            </w:hyperlink>
          </w:p>
        </w:tc>
      </w:tr>
      <w:tr>
        <w:trPr>
          <w:trHeight w:val="74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left="-113" w:right="-113" w:hanging="0"/>
              <w:contextualSpacing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e-PDM-118/EP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zkolenie on-line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18"/>
                <w:szCs w:val="18"/>
              </w:rPr>
              <w:t xml:space="preserve">Wymagania  na maturze </w:t>
              <w:br/>
              <w:t>z fizyki w 2021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 Łucz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Standard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/>
            </w:pPr>
            <w:r>
              <w:rPr>
                <w:sz w:val="14"/>
                <w:szCs w:val="14"/>
              </w:rPr>
              <w:t>18.01.2021 r.  15.00-18.0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OM Gorz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on-li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spacing w:val="-4"/>
                <w:sz w:val="16"/>
                <w:szCs w:val="16"/>
              </w:rPr>
            </w:pPr>
            <w:hyperlink r:id="rId12">
              <w:r>
                <w:rPr>
                  <w:rStyle w:val="InternetLink"/>
                  <w:sz w:val="16"/>
                  <w:szCs w:val="16"/>
                </w:rPr>
                <w:t>Wymagania na maturze z fizyki w 2021 r.</w:t>
              </w:r>
            </w:hyperlink>
          </w:p>
        </w:tc>
      </w:tr>
      <w:tr>
        <w:trPr>
          <w:trHeight w:val="6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left="-113" w:right="-113" w:hanging="0"/>
              <w:contextualSpacing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e-PDM-119/EP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zkolenie on-line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ymagania  na maturze</w:t>
              <w:br/>
              <w:t>z geografii w 2021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 Jaroszewic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Standard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1.2021  15.30-18.3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OM Gorz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on-li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spacing w:val="-8"/>
                <w:sz w:val="16"/>
                <w:szCs w:val="16"/>
              </w:rPr>
            </w:pPr>
            <w:hyperlink r:id="rId13">
              <w:r>
                <w:rPr>
                  <w:rStyle w:val="InternetLink"/>
                  <w:sz w:val="16"/>
                  <w:szCs w:val="16"/>
                </w:rPr>
                <w:t>Wymagania na maturze z geografii w 2021 r.</w:t>
              </w:r>
            </w:hyperlink>
          </w:p>
        </w:tc>
      </w:tr>
      <w:tr>
        <w:trPr>
          <w:trHeight w:val="77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left="-113" w:right="-113" w:hanging="0"/>
              <w:contextualSpacing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e-PDM-120/M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zkolenie on-line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Wymagania  na maturze </w:t>
              <w:br/>
              <w:t>z matematyki w 2021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Tomcz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Standard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01.2021  15.00-18.0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OM Gorz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on-li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pacing w:val="-6"/>
                <w:sz w:val="16"/>
                <w:szCs w:val="16"/>
              </w:rPr>
            </w:pPr>
            <w:hyperlink r:id="rId14">
              <w:r>
                <w:rPr>
                  <w:rStyle w:val="InternetLink"/>
                  <w:rFonts w:cs="Times" w:ascii="Times" w:hAnsi="Times"/>
                  <w:spacing w:val="-6"/>
                  <w:sz w:val="16"/>
                  <w:szCs w:val="16"/>
                </w:rPr>
                <w:t>Wymagania na maturze z matematyki w 2021 r.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Cs/>
          <w:sz w:val="16"/>
          <w:szCs w:val="20"/>
          <w:u w:val="single"/>
        </w:rPr>
      </w:pPr>
      <w:r>
        <w:rPr>
          <w:iCs/>
          <w:sz w:val="16"/>
          <w:szCs w:val="20"/>
          <w:u w:val="single"/>
        </w:rPr>
      </w:r>
    </w:p>
    <w:p>
      <w:pPr>
        <w:pStyle w:val="Normal"/>
        <w:rPr>
          <w:iCs/>
          <w:sz w:val="16"/>
          <w:szCs w:val="20"/>
          <w:u w:val="single"/>
        </w:rPr>
      </w:pPr>
      <w:r>
        <w:rPr>
          <w:iCs/>
          <w:sz w:val="16"/>
          <w:szCs w:val="20"/>
          <w:u w:val="single"/>
        </w:rPr>
      </w:r>
    </w:p>
    <w:sectPr>
      <w:type w:val="nextPage"/>
      <w:pgSz w:w="11906" w:h="16838"/>
      <w:pgMar w:left="680" w:right="68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0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sz w:val="2"/>
      <w:szCs w:val="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alibri" w:hAnsi="Calibri" w:eastAsia="Calibri" w:cs="Times New Roman"/>
      <w:szCs w:val="21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b/>
      <w:bCs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mgorz.edu.pl/index_new.php?svc=rejestracja&amp;act=szw&amp;kat=87&amp;id=2082" TargetMode="External"/><Relationship Id="rId3" Type="http://schemas.openxmlformats.org/officeDocument/2006/relationships/hyperlink" Target="https://womgorz.edu.pl/index_new.php?svc=rejestracja&amp;act=szw&amp;kat=87&amp;id=2083" TargetMode="External"/><Relationship Id="rId4" Type="http://schemas.openxmlformats.org/officeDocument/2006/relationships/hyperlink" Target="https://womgorz.edu.pl/index_new.php?svc=rejestracja&amp;act=szw&amp;kat=87&amp;id=2084" TargetMode="External"/><Relationship Id="rId5" Type="http://schemas.openxmlformats.org/officeDocument/2006/relationships/hyperlink" Target="https://womgorz.edu.pl/index_new.php?svc=rejestracja&amp;act=szw&amp;kat=87&amp;id=2085" TargetMode="External"/><Relationship Id="rId6" Type="http://schemas.openxmlformats.org/officeDocument/2006/relationships/hyperlink" Target="https://womgorz.edu.pl/index_new.php?svc=rejestracja&amp;act=szw&amp;kat=87&amp;id=2086" TargetMode="External"/><Relationship Id="rId7" Type="http://schemas.openxmlformats.org/officeDocument/2006/relationships/hyperlink" Target="https://womgorz.edu.pl/index_new.php?svc=rejestracja&amp;act=szw&amp;kat=87&amp;id=2087" TargetMode="External"/><Relationship Id="rId8" Type="http://schemas.openxmlformats.org/officeDocument/2006/relationships/hyperlink" Target="https://womgorz.edu.pl/index_new.php?svc=rejestracja&amp;act=szw&amp;kat=87&amp;id=2088" TargetMode="External"/><Relationship Id="rId9" Type="http://schemas.openxmlformats.org/officeDocument/2006/relationships/hyperlink" Target="https://womgorz.edu.pl/index_new.php?svc=rejestracja&amp;act=szw&amp;kat=87&amp;id=2089" TargetMode="External"/><Relationship Id="rId10" Type="http://schemas.openxmlformats.org/officeDocument/2006/relationships/hyperlink" Target="https://womgorz.edu.pl/index_new.php?svc=rejestracja&amp;act=szw&amp;kat=87&amp;id=2090" TargetMode="External"/><Relationship Id="rId11" Type="http://schemas.openxmlformats.org/officeDocument/2006/relationships/hyperlink" Target="https://womgorz.edu.pl/index_new.php?svc=rejestracja&amp;act=szw&amp;kat=87&amp;id=2091" TargetMode="External"/><Relationship Id="rId12" Type="http://schemas.openxmlformats.org/officeDocument/2006/relationships/hyperlink" Target="https://womgorz.edu.pl/index_new.php?svc=rejestracja&amp;act=szw&amp;kat=87&amp;id=2092" TargetMode="External"/><Relationship Id="rId13" Type="http://schemas.openxmlformats.org/officeDocument/2006/relationships/hyperlink" Target="https://womgorz.edu.pl/index_new.php?svc=rejestracja&amp;act=szw&amp;kat=87&amp;id=2093" TargetMode="External"/><Relationship Id="rId14" Type="http://schemas.openxmlformats.org/officeDocument/2006/relationships/hyperlink" Target="https://womgorz.edu.pl/index_new.php?svc=rejestracja&amp;act=szw&amp;kat=87&amp;id=2094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15:00Z</dcterms:created>
  <dc:creator>wom</dc:creator>
  <dc:description/>
  <cp:keywords/>
  <dc:language>en-US</dc:language>
  <cp:lastModifiedBy>Wojewódzki Ośrodek Metodyczny</cp:lastModifiedBy>
  <cp:lastPrinted>2021-01-11T09:15:00Z</cp:lastPrinted>
  <dcterms:modified xsi:type="dcterms:W3CDTF">2021-01-11T08:15:00Z</dcterms:modified>
  <cp:revision>59</cp:revision>
  <dc:subject/>
  <dc:title>PRACOWNIA  ZARZĄDZANIA  I  DIAGNOZ  PEDAGOGICZNYCH</dc:title>
</cp:coreProperties>
</file>