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Załącznik nr 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DZIAŁAŃ PROZDROWOTNYCH SZKOŁY/ PLACÓWKI STARAJĄCEJ SIĘ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 PRZYSTĄPIENIE  DO LUBUSKIEJ SIECI </w:t>
      </w:r>
      <w:r>
        <w:rPr>
          <w:rFonts w:cs="Times New Roman" w:ascii="Times New Roman" w:hAnsi="Times New Roman"/>
          <w:b/>
          <w:i/>
          <w:sz w:val="24"/>
          <w:szCs w:val="24"/>
        </w:rPr>
        <w:t>SZKÓŁ/PRZEDSZKOLI  PROMUJĄCYCH ZDROW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cja dotychczasowych zadań w zakresie promocji zdrowia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(przy zadaniu podać rok szkolny, w którym je realizowano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ekty podejmowanych działań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py objęte działaniami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ółpraca z rodzicami i środowiskiem lokalnym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cne i słabe strony szkoły/placówk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oski wynikające z realizacji celów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ona i nazwiska członków szkolnego zespołu ds. promocji zdrow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uczyciele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dzice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niowie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ownicy niepedagogiczni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e osoby: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3:46:00Z</dcterms:created>
  <dc:creator>azarnowska</dc:creator>
  <dc:description/>
  <dc:language>en-US</dc:language>
  <cp:lastModifiedBy>Marcin</cp:lastModifiedBy>
  <dcterms:modified xsi:type="dcterms:W3CDTF">2018-06-27T13:46:00Z</dcterms:modified>
  <cp:revision>2</cp:revision>
  <dc:subject/>
  <dc:title/>
</cp:coreProperties>
</file>