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Załącznik nr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RAPORT ROCZNY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ALIZACJA PROGRAMU SZKOŁA/PRZEDSZKOLE PROMUJĄCA ZDROW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w ……………………………………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k szk.: …………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4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szkoły/placówk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 www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 dyrektora szkoły/placówki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 szkolnego koordynatora ds. promocji zdrowia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ła jest w okres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łaściwe podkreślić, przy certyfikacie podać datę przyznania)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rzygotowawczym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osiada certyfikat wojewódzki 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osiada certyfikat krajowy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przystąpienia do sieci…………………….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Opis podjętych działań w zakresi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diagnozowania </w:t>
      </w:r>
      <w:r>
        <w:rPr>
          <w:rFonts w:cs="Times New Roman" w:ascii="Times New Roman" w:hAnsi="Times New Roman"/>
          <w:sz w:val="24"/>
          <w:szCs w:val="24"/>
        </w:rPr>
        <w:t>potrzeb społeczności szkolnej:</w:t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zędzia użyte do diagnozy :</w:t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i diagnozy – wyłonione problemy:</w:t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  (cele) priorytetowy wybrany do realizacji  w roku szkolnym: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owane działania w ramach zaplanowanego projektu (opisać w jaki sposób zostały zrealizowane poszczególne punkty planu działań dotyczące wyznaczonych problemu/ów priorytetowych):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onitorowanie</w:t>
      </w:r>
      <w:r>
        <w:rPr>
          <w:rFonts w:cs="Times New Roman" w:ascii="Times New Roman" w:hAnsi="Times New Roman"/>
          <w:sz w:val="24"/>
          <w:szCs w:val="24"/>
        </w:rPr>
        <w:t xml:space="preserve"> podjętych działań, ujętych w planie rocznym: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monitorowania działań: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zialni za monitorowanie poszczególnych działań: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Informacja na tema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ewaluacji </w:t>
      </w:r>
      <w:r>
        <w:rPr>
          <w:rFonts w:cs="Times New Roman" w:ascii="Times New Roman" w:hAnsi="Times New Roman"/>
          <w:sz w:val="24"/>
          <w:szCs w:val="24"/>
        </w:rPr>
        <w:t>podjętych działań, ujętych w planie: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przeprowadzenia ewaluacji: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ki z ewaluacji: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fekty</w:t>
      </w:r>
      <w:r>
        <w:rPr>
          <w:rFonts w:cs="Times New Roman" w:ascii="Times New Roman" w:hAnsi="Times New Roman"/>
          <w:sz w:val="24"/>
          <w:szCs w:val="24"/>
        </w:rPr>
        <w:t xml:space="preserve"> podjętych działań (wypisać konkretne efekty oraz czy i na ile udało się osiągnąć założone kryteria sukcesu):</w:t>
      </w:r>
    </w:p>
    <w:p>
      <w:pPr>
        <w:pStyle w:val="Akapitzlist"/>
        <w:spacing w:lineRule="auto" w:line="360"/>
        <w:ind w:left="11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rPr/>
      </w:pPr>
      <w:r>
        <w:rPr/>
        <w:t>Autor raportu:</w:t>
        <w:tab/>
        <w:tab/>
        <w:tab/>
        <w:tab/>
        <w:tab/>
        <w:tab/>
        <w:tab/>
        <w:t xml:space="preserve">Podpis dyrektora szkoły/placówki </w:t>
      </w:r>
    </w:p>
    <w:p>
      <w:pPr>
        <w:pStyle w:val="Default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                                     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/szkolny koordynator ds. promocji zdrowia/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/>
      </w:pPr>
      <w:r>
        <w:rPr/>
        <w:t xml:space="preserve">Miejscowość, data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Raport z rocznej działalności szkoły/placówki w zakresie realizacji programu SzPZ zależy przesłać w </w:t>
      </w:r>
      <w:r>
        <w:rPr>
          <w:rFonts w:cs="Times New Roman" w:ascii="Times New Roman" w:hAnsi="Times New Roman"/>
          <w:u w:val="single"/>
        </w:rPr>
        <w:t>terminie do 30 lipca 2024 r. roku</w:t>
      </w:r>
      <w:r>
        <w:rPr>
          <w:rFonts w:cs="Times New Roman" w:ascii="Times New Roman" w:hAnsi="Times New Roman"/>
        </w:rPr>
        <w:t xml:space="preserve"> na adres Kuratorium Oświaty w Gorzowie Wielkopolskim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41:00Z</dcterms:created>
  <dc:creator>Ewa Rawa</dc:creator>
  <dc:description/>
  <dc:language>en-US</dc:language>
  <cp:lastModifiedBy>azarnowska</cp:lastModifiedBy>
  <dcterms:modified xsi:type="dcterms:W3CDTF">2024-06-13T10:41:00Z</dcterms:modified>
  <cp:revision>2</cp:revision>
  <dc:subject/>
  <dc:title/>
</cp:coreProperties>
</file>