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ZIAŁAŃ PROZDROWOTNYCH SZKOŁY/ PLACÓWKI STARAJĄCEJ SIĘ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RZYSTĄPIENIE  DO LUBUSKIEJ SIECI </w:t>
      </w:r>
      <w:r>
        <w:rPr>
          <w:rFonts w:cs="Times New Roman" w:ascii="Times New Roman" w:hAnsi="Times New Roman"/>
          <w:b/>
          <w:i/>
          <w:sz w:val="24"/>
          <w:szCs w:val="24"/>
        </w:rPr>
        <w:t>SZKÓŁ/PRZEDSZKOLI  PROMUJĄCYCH ZDRO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dotychczasowych zadań w zakresie promocji zdrowi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przy zadaniu podać rok szkolny, w którym je realizowano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y podejmowanych działań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y objęte działaniam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rodzicami i środowiskiem lokalny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ne i słabe strony szkoły/placów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wynikające z realizacji celów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ona i nazwiska członków szkolnego zespołu ds. promocji zdrow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c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niepedagogiczn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osob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ważne obszary wskazane przez szkołę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9:00Z</dcterms:created>
  <dc:creator>azarnowska</dc:creator>
  <dc:description/>
  <dc:language>en-US</dc:language>
  <cp:lastModifiedBy>azarnowska</cp:lastModifiedBy>
  <dcterms:modified xsi:type="dcterms:W3CDTF">2024-06-13T10:39:00Z</dcterms:modified>
  <cp:revision>2</cp:revision>
  <dc:subject/>
  <dc:title/>
</cp:coreProperties>
</file>