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(pieczątka szkoły)</w:t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</w:rPr>
        <w:tab/>
        <w:t xml:space="preserve">    załącznik nr 1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NIOSEK O PRZYZNANIE STYPENDIUM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PREZESA RADY MINISTRÓW NA ROK SZKOLNY 2019/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Szkoły/Rada Pedagogiczna 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vertAlign w:val="superscript"/>
        </w:rPr>
        <w:t>( nazwa szkoły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onej przez 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/>
          <w:vertAlign w:val="superscript"/>
        </w:rPr>
        <w:t xml:space="preserve"> </w:t>
      </w:r>
      <w:r>
        <w:rPr>
          <w:rFonts w:cs="Times New Roman" w:ascii="Times New Roman" w:hAnsi="Times New Roman"/>
          <w:i/>
          <w:vertAlign w:val="superscript"/>
        </w:rPr>
        <w:tab/>
        <w:tab/>
        <w:tab/>
        <w:tab/>
        <w:tab/>
        <w:tab/>
        <w:t>(nazwa organu prowadzącego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rozpatrzyła w dniu ………………………… wnioski zgłoszone przez samorząd uczniowski/ komisję wyznaczoną przez uczniów do stypendium Prezesa Rady Ministrów na rok szkolny 2019/20</w:t>
      </w:r>
      <w:bookmarkStart w:id="0" w:name="_GoBack"/>
      <w:bookmarkEnd w:id="0"/>
      <w:r>
        <w:rPr>
          <w:rFonts w:cs="Times New Roman" w:ascii="Times New Roman" w:hAnsi="Times New Roman"/>
        </w:rPr>
        <w:t xml:space="preserve">20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dydatem został uczeń (uczennica)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  <w:tab/>
        <w:tab/>
        <w:tab/>
        <w:tab/>
        <w:tab/>
        <w:t>(imię/imiona i nazwisko ucznia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mowany(a) do klasy ……………………………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SZKOŁY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Nazwa szkoły (nie zespołu szkół):………………………………………………………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>2. Numer RSPO szkoły (nie zespołu):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>3. Adres siedziby szkoły (z kodem pocztowym):……………………………………………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>4. Telefon kontaktowy do szkoły:…………………………………………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SADNIENIE WNIOSKU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ndydat uzyskał promocję z wyróżnieniem, uzyskując przy tym najwyższą średnią ocen 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5530</wp:posOffset>
                </wp:positionH>
                <wp:positionV relativeFrom="paragraph">
                  <wp:posOffset>300990</wp:posOffset>
                </wp:positionV>
                <wp:extent cx="495300" cy="370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pt;height:29.15pt;mso-wrap-distance-left:9.05pt;mso-wrap-distance-right:9.05pt;mso-wrap-distance-top:0pt;mso-wrap-distance-bottom:0pt;margin-top:23.7pt;mso-position-vertical-relative:text;margin-left:83.9pt;mso-position-horizontal-relative:text">
                <v:textbox>
                  <w:txbxContent>
                    <w:p>
                      <w:pPr>
                        <w:pStyle w:val="Bezodstpw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danej szkole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ub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Kandydat wykazał szczególne uzdolnienia w co najmniej jednej dziedzinie wiedzy uzyskując w niej najwyższe wyniki, a w pozostałych dziedzinach wiedzy wyniki </w:t>
        <w:br/>
        <w:t>co najmniej dobre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Fonts w:cs="Times New Roman" w:ascii="Times New Roman" w:hAnsi="Times New Roman"/>
          <w:b/>
          <w:i/>
          <w:vertAlign w:val="superscript"/>
        </w:rPr>
        <w:t>opis wyników, wymagany  w przypadku spełniania przez kandydata warunku 2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wierdzam zatwierdzenie wniosku przez Radę Pedagogiczną/ Radę Szkoł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63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WODNICZĄCY      </w:t>
      </w:r>
      <w:r>
        <w:rPr>
          <w:rFonts w:cs="Times New Roman" w:ascii="Times New Roman" w:hAnsi="Times New Roman"/>
          <w:i/>
          <w:vertAlign w:val="superscript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left="1418" w:firstLine="709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ab/>
        <w:tab/>
        <w:tab/>
        <w:tab/>
        <w:t>RADY SZKOŁY/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RADY PEDAGOGICZNEJ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</w:t>
        <w:tab/>
        <w:tab/>
        <w:t xml:space="preserve">    </w:t>
      </w:r>
      <w:r>
        <w:rPr>
          <w:rFonts w:cs="Times New Roman" w:ascii="Times New Roman" w:hAnsi="Times New Roman"/>
          <w:i/>
          <w:vertAlign w:val="superscript"/>
        </w:rPr>
        <w:t xml:space="preserve"> (podpis i pieczątka z nazwiskiem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Potwierdzam poniższym podpisem, że uprawniony pracownik szkoły zapoznał kandydata, lub jego prawnych opiekunów, o zakresie i sposobie przetwarzania danych osobowych związanych </w:t>
        <w:br/>
        <w:t>z przedmiotowym wnioskie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DYREKTOR SZKOŁ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  <w:i/>
          <w:sz w:val="20"/>
          <w:szCs w:val="20"/>
        </w:rPr>
        <w:t>(miejscowość, data)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  <w:vertAlign w:val="superscript"/>
        </w:rPr>
        <w:t>(podpis i pieczątka z nazwiskiem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lang w:val="pl-P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>
      <w:rFonts w:ascii="Times New Roman" w:hAnsi="Times New Roman" w:cs="Times New Roman"/>
      <w:lang w:val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2:26:00Z</dcterms:created>
  <dc:creator>Aleksandra Klimczak</dc:creator>
  <dc:description/>
  <dc:language>en-US</dc:language>
  <cp:lastModifiedBy>Aleksandra Klimczak</cp:lastModifiedBy>
  <cp:lastPrinted>2018-06-14T12:35:00Z</cp:lastPrinted>
  <dcterms:modified xsi:type="dcterms:W3CDTF">2019-06-11T12:26:00Z</dcterms:modified>
  <cp:revision>2</cp:revision>
  <dc:subject/>
  <dc:title/>
</cp:coreProperties>
</file>