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  <w:sz w:val="28"/>
          <w:szCs w:val="28"/>
        </w:rPr>
        <w:t xml:space="preserve">Harmonogram </w:t>
        <w:br/>
        <w:t xml:space="preserve">realizacji Programu Wspierania Zdolności i Talentów </w:t>
        <w:br/>
        <w:t xml:space="preserve">„Lubuscy poszukiwacze talentów” </w:t>
        <w:br/>
        <w:t>w roku szkolnym 2018/2019</w:t>
      </w:r>
    </w:p>
    <w:p>
      <w:pPr>
        <w:pStyle w:val="List"/>
        <w:spacing w:lineRule="auto" w:line="36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78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087"/>
        <w:gridCol w:w="2262"/>
        <w:gridCol w:w="2829"/>
      </w:tblGrid>
      <w:tr>
        <w:trPr>
          <w:trHeight w:val="8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tap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Termin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soby odpowiedzialn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proszenie do Programu szkół województwa lubuskiego (ogłoszenie Lubuskiego Kuratora Oświaty na stronie internetowej Kuratorium Oświaty </w:t>
              <w:br/>
              <w:t>w Gorzowie Wielkopolskim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>październik 2018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pół Wspierania Zdolności i Talentów Uczniów przy Lubuskim Kuratorze Oświat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 xml:space="preserve">Pozyskanie informacji o chęci przystąpienia szkoły do Programu (poprzez elektroniczny system ankiet </w:t>
              <w:br/>
              <w:t xml:space="preserve">z  pytaniem </w:t>
            </w:r>
            <w:r>
              <w:rPr>
                <w:rFonts w:cs="Cambria" w:ascii="Cambria" w:hAnsi="Cambria"/>
                <w:i/>
              </w:rPr>
              <w:t>Czy wyrażają Państwo chęć przystąpienia do Programu?).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>początek listopada 2018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pół Wspierania Zdolności i Talentów Uczniów przy Lubuskim Kuratorze Oświat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pracowanie Szkolnych Programów Wspierania Zdolności i Talentów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do 30 listopada </w:t>
              <w:br/>
              <w:t>2018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oły województwa lubuskiego przystępujące do Programu</w:t>
            </w:r>
          </w:p>
        </w:tc>
      </w:tr>
      <w:tr>
        <w:trPr>
          <w:trHeight w:val="368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 xml:space="preserve">Zadania szkół biorących udział </w:t>
              <w:br/>
              <w:t xml:space="preserve">w Programie Lubuskiego Kuratora Oświaty: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opiniowanie przez Radę Pedagogiczną Szkolnego Programu Wspierania Zdolności i Talentów oraz włączenie go do zestawu programów szkolnych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edstawienie założeń programu oraz oferty zajęć pozalekcyjnych rodzicom podczas zebrań oddziałów klasowych.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br/>
              <w:br/>
              <w:t>30 listopada 2018 r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lają szkoł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oły województwa lubuskiego przystępujące do Program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ozyskanie informacji o podjęciu przez Radę Pedagogiczną uchwały </w:t>
              <w:br/>
              <w:t>o przystąpieniu szkoły do Programu (poprzez elektroniczny system ankiet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grudzień 2018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pół Wspierania Zdolności i Talentów Uczniów przy Lubuskim Kuratorze Oświat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 xml:space="preserve">Realizacja zaplanowanych zadań w ramach Szkolnych Programów Wspierania Zdolności i Talentów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</w:rPr>
              <w:t>identyfikacja i diagnozowanie uczniów uzdolnionych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</w:rPr>
              <w:t xml:space="preserve">organizacja i uczestniczenie </w:t>
              <w:br/>
              <w:t>w formach wspierania uzdolni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</w:rPr>
              <w:t>monitorowanie działań w zakresie wspierania uzdolnień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rFonts w:cs="Cambria" w:ascii="Cambria" w:hAnsi="Cambria"/>
              </w:rPr>
              <w:t>współpraca z rodzicami, środowiskiem, ośrodkami kulturalnymi, naukowymi, sportowymi, mediami, samorządem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okalnym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omocja osiągnięć uczniów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nne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lają szkoł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oły województwa lubuskiego przystępujące do Program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 xml:space="preserve">Dokumentowanie działań podejmowanych w ramach realizacji programu. Gromadzenie dokumentacji </w:t>
              <w:br/>
              <w:t>o uczniu zdolnym i jej systematyczna aktualizacja w szkołach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ustalają szkoł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oły województwa lubuskiego przystępujące do Program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Monitorowanie  realizacji Programu </w:t>
              <w:br/>
              <w:t xml:space="preserve">w wybranych szkołach uczestniczących w Programie Wspierania Zdolności </w:t>
              <w:br/>
              <w:t>i Talentów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od kwietnia do </w:t>
              <w:br/>
              <w:t>10 czerwca 2019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pół Wspierania Zdolności i Talentów Uczniów przy Lubuskim Kuratorze Oświat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 xml:space="preserve">Doskonalenie zawodowe nauczycieli </w:t>
              <w:br/>
              <w:t>w zakresie pracy z uczniem zdolnym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 xml:space="preserve">zgodnie z ofertą placówek doskonalenia nauczycieli </w:t>
              <w:br/>
              <w:t>i instytucji szkolących oraz szkolnymi planami doskonalen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lacówki doskonalenia nauczycieli i instytucje szkolące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ambria" w:ascii="Cambria" w:hAnsi="Cambria"/>
              </w:rPr>
              <w:t xml:space="preserve">Zespół Wspierania Uzdolnień Uczniów </w:t>
              <w:br/>
              <w:t>przy Lubuskim Kuratorze Oświat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Przedstawienie efektów wynikających 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 realizacji Programu (poprzez elektroniczny system ankiet)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>czerwiec 2019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zkoły województwa lubuskiego przystępujące do Program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sumowanie realizacji Programu podczas uroczystej konferencji. Wręczenie przez Lubuskiego Kuratora Oświaty wybranym nauczycielom statuetek Lubuskiego Kuratora Oświaty: Lubuski Poszukiwacz Talentów Roku 2018/1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mbria" w:ascii="Cambria" w:hAnsi="Cambria"/>
              </w:rPr>
              <w:t>wrzesień 2019 r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ubuski Kurator Oświaty</w:t>
            </w:r>
          </w:p>
          <w:p>
            <w:pPr>
              <w:pStyle w:val="Normal"/>
              <w:spacing w:lineRule="auto" w:line="36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espół Wspierania Zdolności i Talentów Uczniów przy Lubuskim Kuratorze Oświaty</w:t>
            </w:r>
          </w:p>
        </w:tc>
      </w:tr>
    </w:tbl>
    <w:p>
      <w:pPr>
        <w:pStyle w:val="Lis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"/>
        <w:spacing w:lineRule="auto" w:line="360"/>
        <w:jc w:val="lef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7" w:gutter="0" w:header="0" w:top="1417" w:footer="25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/>
      <w:i w:val="false"/>
      <w:sz w:val="28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1z7">
    <w:name w:val="WW8Num1z7"/>
    <w:qFormat/>
    <w:rPr>
      <w:rFonts w:ascii="Courier New" w:hAnsi="Courier New" w:cs="Courier New"/>
    </w:rPr>
  </w:style>
  <w:style w:type="character" w:styleId="WW8Num1z8">
    <w:name w:val="WW8Num1z8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i w:val="false"/>
    </w:rPr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>
      <w:b/>
      <w:i w:val="false"/>
      <w:sz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16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9z0">
    <w:name w:val="WW8Num19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</w:rPr>
  </w:style>
  <w:style w:type="character" w:styleId="WW8Num22z0">
    <w:name w:val="WW8Num22z0"/>
    <w:qFormat/>
    <w:rPr>
      <w:rFonts w:ascii="Symbol" w:hAnsi="Symbol" w:cs="Symbol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4z0">
    <w:name w:val="WW8Num34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</w:rPr>
  </w:style>
  <w:style w:type="character" w:styleId="WW8Num40z0">
    <w:name w:val="WW8Num40z0"/>
    <w:qFormat/>
    <w:rPr>
      <w:rFonts w:ascii="Symbol" w:hAnsi="Symbol" w:cs="Symbol"/>
      <w:b/>
      <w:i w:val="false"/>
    </w:rPr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</w:rPr>
  </w:style>
  <w:style w:type="character" w:styleId="WW8Num43z0">
    <w:name w:val="WW8Num43z0"/>
    <w:qFormat/>
    <w:rPr>
      <w:rFonts w:ascii="Symbol" w:hAnsi="Symbol" w:cs="Symbol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sz w:val="24"/>
      <w:szCs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basedOn w:val="Domylnaczcionkaakapitu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abelaZnak">
    <w:name w:val="Tabela Znak"/>
    <w:qFormat/>
    <w:rPr>
      <w:rFonts w:ascii="Cambria" w:hAnsi="Cambria" w:cs="Cambria"/>
      <w:i/>
      <w:sz w:val="24"/>
      <w:lang w:val="pl-PL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center"/>
    </w:pPr>
    <w:rPr>
      <w:rFonts w:ascii="Arial" w:hAnsi="Arial" w:eastAsia="Times New Roman" w:cs="Tahoma"/>
      <w:sz w:val="24"/>
      <w:szCs w:val="24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  <w:jc w:val="both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ela">
    <w:name w:val="Tabela"/>
    <w:basedOn w:val="TextBody"/>
    <w:qFormat/>
    <w:pPr>
      <w:spacing w:lineRule="auto" w:line="240" w:before="120" w:after="120"/>
      <w:jc w:val="both"/>
    </w:pPr>
    <w:rPr>
      <w:rFonts w:ascii="Cambria" w:hAnsi="Cambria" w:cs="Cambria"/>
      <w:i/>
      <w:sz w:val="24"/>
    </w:rPr>
  </w:style>
  <w:style w:type="paragraph" w:styleId="Contents1">
    <w:name w:val="TOC 1"/>
    <w:basedOn w:val="Normal"/>
    <w:next w:val="Normal"/>
    <w:pPr>
      <w:spacing w:before="0" w:after="100"/>
      <w:ind w:left="426" w:hanging="426"/>
    </w:pPr>
    <w:rPr>
      <w:rFonts w:ascii="Cambria" w:hAnsi="Cambria" w:cs="Cambria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40:00Z</dcterms:created>
  <dc:creator>agorska</dc:creator>
  <dc:description/>
  <cp:keywords/>
  <dc:language>en-US</dc:language>
  <cp:lastModifiedBy>Magdalena Machowska</cp:lastModifiedBy>
  <cp:lastPrinted>2017-05-05T08:48:00Z</cp:lastPrinted>
  <dcterms:modified xsi:type="dcterms:W3CDTF">2018-10-19T12:27:00Z</dcterms:modified>
  <cp:revision>27</cp:revision>
  <dc:subject>Monitoring realizacji programów szkolnych</dc:subject>
  <dc:title>Opracowanie i wdrożenie zakresu działań na rzecz poprawy efektów kształcenia</dc:title>
</cp:coreProperties>
</file>