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Stanowisko doradcy metodycznego, na które kandydat aplikuje, zgodne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października 2021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przedszkolu, szkole lub placówce oraz w placówce doskonalenia nauczycieli do 1 ½ etatu).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7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21-08-27T11:17:00Z</dcterms:modified>
  <cp:revision>10</cp:revision>
  <dc:subject/>
  <dc:title>Miejsce</dc:title>
</cp:coreProperties>
</file>