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WNIOSEK DLA OSÓB PRZYSTĘPUJĄCYCH DO NABORU </w:t>
        <w:br/>
        <w:t>NA STANOWISKO NAUCZYCIELA - DORADCY METODYCZNEGO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Imię (imiona) i nazwisko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Data urodzenia ………………………………..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Miejsce zamieszkania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ind w:left="283" w:hanging="283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center"/>
        <w:rPr/>
      </w:pPr>
      <w:r>
        <w:rPr/>
        <w:t>(adres do korespondencji)</w:t>
      </w:r>
    </w:p>
    <w:p>
      <w:pPr>
        <w:pStyle w:val="Normal"/>
        <w:numPr>
          <w:ilvl w:val="0"/>
          <w:numId w:val="1"/>
        </w:numPr>
        <w:rPr/>
      </w:pPr>
      <w:r>
        <w:rPr/>
        <w:t>Miejsce zatrudn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zkoła, adres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uczany przedmiot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telefonu do kontaktu oraz email 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425" w:hanging="425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Stanowisko doradcy metodycznego, na które kandydat aplikuje, zgodne z wykazem zamieszczonym w ogłoszeniu: 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Deklarowany  wymiar zatrudnienia od 1 maja 2023 r. na stanowi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hanging="0"/>
        <w:jc w:val="both"/>
        <w:rPr/>
      </w:pPr>
      <w:r>
        <w:rPr/>
        <w:t>nauczyciela-doradcy…………………………………………………………………………..………………….</w:t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nauczyciela przedmiotu w szkole…………………………………………………………………….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opuszczalny łączny wymiar zatrudnienia w przedszkolu, szkole lub placówce oraz w placówce doskonalenia nauczycieli do 1 ½ etatu).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708" w:hanging="0"/>
        <w:jc w:val="center"/>
        <w:rPr/>
      </w:pPr>
      <w:r>
        <w:rPr>
          <w:sz w:val="16"/>
        </w:rPr>
        <w:t xml:space="preserve">miejscowość i data </w:t>
        <w:tab/>
        <w:tab/>
        <w:tab/>
        <w:tab/>
        <w:tab/>
        <w:tab/>
        <w:t>………………………………………………</w:t>
        <w:tab/>
        <w:tab/>
        <w:tab/>
        <w:tab/>
        <w:tab/>
        <w:tab/>
        <w:tab/>
        <w:t>podpis osoby przystępującej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do naboru na stanowisko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nauczyciela - doradcy metodycznego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14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142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6:00Z</dcterms:created>
  <dc:creator>ARGOS</dc:creator>
  <dc:description/>
  <cp:keywords/>
  <dc:language>en-US</dc:language>
  <cp:lastModifiedBy>Grzegorz Rados</cp:lastModifiedBy>
  <cp:lastPrinted>2019-07-19T09:59:00Z</cp:lastPrinted>
  <dcterms:modified xsi:type="dcterms:W3CDTF">2023-03-28T11:22:00Z</dcterms:modified>
  <cp:revision>9</cp:revision>
  <dc:subject/>
  <dc:title>Miejsce</dc:title>
</cp:coreProperties>
</file>