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14/2021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24 marca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postępowania w sprawie ustalania oceny pracy dyrektora szkoły lub placów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 i ust. 9 i 10 oraz ustawy z dnia 21 listopada 2008 r.</w:t>
        <w:br/>
        <w:t>o służbie cywilnej (Dz. U. z 2020 r. poz. 265 i 285 oraz z 2021 r. poz. 464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1.</w:t>
      </w:r>
      <w:r>
        <w:rPr/>
        <w:t xml:space="preserve"> Wprowadza się do stosowania w Kuratorium Oświaty w Gorzowie Wielkopolskim procedurę postępowania w sprawie ustalania oceny pracy dyrektora szkoły lub placówki, która stanowi załącznik do zarządzeni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 xml:space="preserve"> Traci moc zarządzenie nr 494/2019 Lubuskiego Kuratora Oświaty z dnia 23 grudnia 2019 r. w sprawie ustalenia procedury postępowania w sprawie ustalania oceny pracy dyrektora szkoły lub placówk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55:00Z</dcterms:created>
  <dc:creator>zop</dc:creator>
  <dc:description/>
  <cp:keywords/>
  <dc:language>en-US</dc:language>
  <cp:lastModifiedBy>Piotr Gąsiorek</cp:lastModifiedBy>
  <cp:lastPrinted>2021-03-24T10:04:00Z</cp:lastPrinted>
  <dcterms:modified xsi:type="dcterms:W3CDTF">2021-03-24T09:06:00Z</dcterms:modified>
  <cp:revision>3</cp:revision>
  <dc:subject/>
  <dc:title>ZARZĄDZENIE  Nr 70/2007</dc:title>
</cp:coreProperties>
</file>