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225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23 listopad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w sprawie trybu planowania, przygotowania, przeprowadzania i dokumentowania kontroli, przewidzianej w planie nadzoru pedagogi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, ust. 9 i 10 ustawy z dnia 21 listopada 2008 r. o służbie cywilnej (Dz. U. z 2021 r. poz. 1233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w sprawie trybu planowania, przygotowania, przeprowadzania i dokumentowania kontroli, przewidzianej w planie nadzoru pedagogicznego Lubuskiego Kuratora Oświaty, która stanowi załącznik do zarządzenia.</w:t>
      </w:r>
    </w:p>
    <w:p>
      <w:pPr>
        <w:pStyle w:val="Podstawaprawna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Traci moc zarządzenie nr 492/2019 Lubuskiego Kuratora Oświaty z dnia 18 grudnia 2019 r. w sprawie ustalenia procedury w sprawie trybu planowania, przygotowania, przeprowadzania i dokumentowania kontroli, przewidzianej w planie nadzoru pedagogicznego.</w:t>
      </w:r>
    </w:p>
    <w:p>
      <w:pPr>
        <w:pStyle w:val="TextBody"/>
        <w:spacing w:before="0" w:after="0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8:00Z</dcterms:created>
  <dc:creator>zop</dc:creator>
  <dc:description/>
  <cp:keywords/>
  <dc:language>en-US</dc:language>
  <cp:lastModifiedBy>Piotr Gąsiorek</cp:lastModifiedBy>
  <cp:lastPrinted>2021-11-23T11:24:00Z</cp:lastPrinted>
  <dcterms:modified xsi:type="dcterms:W3CDTF">2021-11-23T10:24:00Z</dcterms:modified>
  <cp:revision>5</cp:revision>
  <dc:subject/>
  <dc:title>ZARZĄDZENIE  Nr 70/2007</dc:title>
</cp:coreProperties>
</file>