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3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ZGODA RODZICÓW/PRAWNYCH OPIEKUNÓW DZIEC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rażam zgodę na uczestnictwo mojego dziecka w Konkursie „Moja szkoła promująca zdrowie”/ „Moje przedszkole promujące zdrowie” organizowanym przez Lubuskiego Kuratora Oświa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ucznia/uczenni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zapoznałem/zapoznałam się i w pełni akceptuję zapisy regulaminu organizacji konkursu, który został opublikowany na stronie internetowej Kuratorium Oświaty w Gorzowie Wielkopolskim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adzam się z treścią regulaminu dotyczącego konkur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…………………………</w:t>
        <w:tab/>
        <w:t xml:space="preserve">      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</w:t>
      </w:r>
      <w:r>
        <w:rPr>
          <w:i/>
          <w:sz w:val="20"/>
          <w:szCs w:val="20"/>
        </w:rPr>
        <w:t>(czytelny podpis rodzica/opiekuna prawnego)</w:t>
      </w:r>
    </w:p>
    <w:p>
      <w:pPr>
        <w:pStyle w:val="TextBody"/>
        <w:jc w:val="center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40:00Z</dcterms:created>
  <dc:creator>Wojewódzki Ośrodek Metodyczny</dc:creator>
  <dc:description/>
  <dc:language>en-US</dc:language>
  <cp:lastModifiedBy>Marcin</cp:lastModifiedBy>
  <cp:lastPrinted>2017-10-23T10:19:00Z</cp:lastPrinted>
  <dcterms:modified xsi:type="dcterms:W3CDTF">2017-10-24T13:42:00Z</dcterms:modified>
  <cp:revision>3</cp:revision>
  <dc:subject/>
  <dc:title/>
</cp:coreProperties>
</file>