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6804" w:hanging="0"/>
        <w:jc w:val="both"/>
        <w:rPr/>
      </w:pPr>
      <w:r>
        <w:rPr>
          <w:i/>
          <w:sz w:val="26"/>
        </w:rPr>
        <w:t>Załącznik nr 1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Regulamin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KONKURSU PLASTYCZNEGO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b/>
          <w:sz w:val="26"/>
          <w:szCs w:val="26"/>
        </w:rPr>
        <w:t>Moja szkoła promująca zdrowie”/ „Moje przedszkole promujące zdrowie”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Organizator</w:t>
      </w:r>
      <w:r>
        <w:rPr>
          <w:sz w:val="26"/>
          <w:szCs w:val="26"/>
        </w:rPr>
        <w:t>: Lubuski Kurator Oświaty oraz Wojewódzki Zespół Wspierający Lubuskie Szkoły Promujące Zdrowie. Koordynatorem konkursu jest wojewódzki koordynator ds. Szkół Promujących Zdrowie – Anna Żarnowsk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Cele konkurs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promowanie wartości zdrowia,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kształtowanie pozytywnej i odpowiedzialnej postawy zdrowego stylu życ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zachęcenie uczniów do podejmowania działań prozdrowotn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upowszechnianie działań przedszkoli/szkół należących do Wojewódzkiej Sieci Szkół Promujących Zdrow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</w:rPr>
        <w:t>rozwijanie kreatywności i zdolności plastycznych uczniów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Termin konkursu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głoszenie konkursu – 24 października 2017 r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min dostarczania prac – 20 grudnia 2017 r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arunki uczestnictwa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dresatami konkursu są: przedszkola, szkoły podstawowe, gimnazja, szkoły ponadgimnazjalne województwa lubuskiego, należące do Wojewódzkiej Sieci Szkół Promujących Zdrowie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daniem uczestników jest przygotowanie pracy plastycznej, w której odzwierciedlone zostaną działania </w:t>
      </w:r>
      <w:r>
        <w:rPr>
          <w:i/>
          <w:sz w:val="26"/>
          <w:szCs w:val="26"/>
        </w:rPr>
        <w:t>Szkoły Promującej Zdrowie/ Przedszkola Promującego Zdrowie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Technika i format pracy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rzedszkola – technika i format pracy dowolne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szkoły podstawowe, gimnazja, szkoły ponadgimnazjalne – techniki rysunkowe lub malarskie, format pracy: A3 lub A2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Praca konkursowa może być realizowana oraz zgłaszana wyłącznie indywidualnie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Kryteria oceny pracy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Zgodność z tematyką konkursu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1418" w:hanging="284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Ciekawe ujęcie tematu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1418" w:hanging="284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Samodzielność wykonania prac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1418" w:hanging="284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>Estetyka i oryginalność wykona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Spośród prac przygotowanych przez dzieci/młodzież w przedszkolu/szkole można zgłosić do konkursu maksymalnie 3 prace wybrane komis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Każda praca powinna posiadać na odwrotnej stronie informacje według wzoru:</w:t>
      </w:r>
    </w:p>
    <w:p>
      <w:pPr>
        <w:pStyle w:val="Normal"/>
        <w:ind w:left="1134" w:hanging="28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) tytuł,</w:t>
      </w:r>
    </w:p>
    <w:p>
      <w:pPr>
        <w:pStyle w:val="Normal"/>
        <w:ind w:left="1134" w:hanging="28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) imię i nazwisko autora,</w:t>
      </w:r>
    </w:p>
    <w:p>
      <w:pPr>
        <w:pStyle w:val="Normal"/>
        <w:ind w:left="1134" w:hanging="28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) wiek, klasa (w przypadku przedszkola grupa) autora,</w:t>
      </w:r>
    </w:p>
    <w:p>
      <w:pPr>
        <w:pStyle w:val="Normal"/>
        <w:ind w:left="1134" w:hanging="28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) imię i nazwisko opiekuna plastycznego,</w:t>
      </w:r>
    </w:p>
    <w:p>
      <w:pPr>
        <w:pStyle w:val="Normal"/>
        <w:ind w:left="1134" w:hanging="283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e) adres i telefon szkoły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Warunkiem uczestnictwa w konkursie jest czytelne wypełnienie przez nauczyciela, opiekuna ucznia karty zgłoszenia (załącznik nr 2) </w:t>
        <w:br/>
        <w:t xml:space="preserve">oraz oświadczenia (załącznik nr 3) i dołączenie obu wypełnionych załączników do pracy. Brak tych dokumentów będzie powodował wyłączenie danej pracy </w:t>
        <w:br/>
        <w:t>z oceny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9. Oceny i wyboru najlepszych prac, w tym przyznania Tytułów Laureata, dokona jury złożone z przedstawicieli organizatora konkursu. Laureaci otrzymają nagrody rzeczowe. Jury ma prawo do przyznania dodatkowych nagród.</w:t>
      </w:r>
    </w:p>
    <w:p>
      <w:pPr>
        <w:pStyle w:val="Normal"/>
        <w:ind w:left="709" w:hanging="349"/>
        <w:rPr/>
      </w:pPr>
      <w:r>
        <w:rPr>
          <w:sz w:val="26"/>
          <w:szCs w:val="26"/>
        </w:rPr>
        <w:t>10. Postanowienia końcowe 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rganizator zastrzega sobie prawo do publikowania prac konkursowych </w:t>
        <w:br/>
        <w:t>po zakończeniu konkursu bez wypłacania honorariów autorskich. Prace przechodzą na własność organizatora konkursu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zestnicy zostaną poinformowani o wynikach konkursu przez organizatora poprzez stronę internetową Kuratorium Oświaty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cyzje Komisji Konkursowej są ostateczne i nie przewiduje się od nich żadnych odwołań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zystępując do konkursu, każdy z uczestników (rodziców/prawnych opiekunów) wyraża niniejszym zgodę na przetwarzanie danych osobowych i udostępnianie wizerunku przez organizatora zgodnie </w:t>
        <w:br/>
        <w:t xml:space="preserve">z ustawą o ochronie danych osobowych (Dz.U. z 2016 poz. 922) </w:t>
        <w:br/>
        <w:t>w celach związanych z przeprowadzeniem konkursu, wyłanianiem zwycięzcy konkursu, przyznaniem wyróżnień i nagrody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ace należy nadsyłać na adres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84" w:firstLine="4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uratorium Oświaty w Gorzowie Wielkopolskim</w:t>
      </w:r>
    </w:p>
    <w:p>
      <w:pPr>
        <w:pStyle w:val="Normal"/>
        <w:ind w:left="284" w:firstLine="4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l. Jagiellończyka 10 </w:t>
      </w:r>
    </w:p>
    <w:p>
      <w:pPr>
        <w:pStyle w:val="Normal"/>
        <w:ind w:left="284" w:firstLine="4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6-400 Gorzów Wlkp.</w:t>
      </w:r>
    </w:p>
    <w:p>
      <w:pPr>
        <w:pStyle w:val="Normal"/>
        <w:ind w:left="284" w:firstLine="4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onkurs plastyczny „Moja szkoła promująca zdrowie” </w:t>
      </w:r>
    </w:p>
    <w:p>
      <w:pPr>
        <w:pStyle w:val="Normal"/>
        <w:ind w:left="284" w:firstLine="4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ub „Moje przedszkole promujące zdrowie”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Koordynator konkursu:</w:t>
      </w:r>
    </w:p>
    <w:p>
      <w:pPr>
        <w:pStyle w:val="Normal"/>
        <w:jc w:val="both"/>
        <w:rPr/>
      </w:pPr>
      <w:r>
        <w:rPr/>
        <w:t xml:space="preserve">Anna Żarnowska – Kuratorium Oświaty w Gorzowie Wlkp., ul. Jagiellończyka 10, </w:t>
        <w:br/>
        <w:t xml:space="preserve">66-400 Gorzów Wlkp., e-mail: </w:t>
      </w:r>
      <w:hyperlink r:id="rId2">
        <w:r>
          <w:rPr>
            <w:rStyle w:val="InternetLink"/>
          </w:rPr>
          <w:t>a.zarnowska@ko-gorzow.edu.pl</w:t>
        </w:r>
      </w:hyperlink>
      <w:r>
        <w:rPr/>
        <w:t>, tel. 95-725-50-19, wojewódzki koordynator Szkół Promujących Zdrowie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zarnowska@ko-gorzow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40:00Z</dcterms:created>
  <dc:creator>Wojewódzki Ośrodek Metodyczny</dc:creator>
  <dc:description/>
  <cp:keywords/>
  <dc:language>en-US</dc:language>
  <cp:lastModifiedBy>Marcin</cp:lastModifiedBy>
  <cp:lastPrinted>2017-10-23T10:19:00Z</cp:lastPrinted>
  <dcterms:modified xsi:type="dcterms:W3CDTF">2017-10-24T13:44:00Z</dcterms:modified>
  <cp:revision>4</cp:revision>
  <dc:subject/>
  <dc:title/>
</cp:coreProperties>
</file>