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bookmarkStart w:id="0" w:name="_Hlk155610944"/>
      <w:bookmarkEnd w:id="0"/>
      <w:r>
        <w:rPr>
          <w:rFonts w:cs="Arial" w:ascii="Arial" w:hAnsi="Arial"/>
          <w:b w:val="false"/>
          <w:i/>
        </w:rPr>
        <w:t>Załącznik nr 1 do Regulaminu Konkurs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</w:rPr>
      </w:pPr>
      <w:bookmarkStart w:id="1" w:name="_Hlk155611902"/>
      <w:bookmarkEnd w:id="1"/>
      <w:r>
        <w:rPr>
          <w:rFonts w:cs="Arial" w:ascii="Arial" w:hAnsi="Arial"/>
          <w:b w:val="false"/>
          <w:i/>
        </w:rPr>
        <w:t>„</w:t>
      </w:r>
      <w:r>
        <w:rPr>
          <w:rFonts w:cs="Arial" w:ascii="Arial" w:hAnsi="Arial"/>
          <w:b w:val="false"/>
          <w:i/>
        </w:rPr>
        <w:t>Mój zdrowy styl życia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  <w:bookmarkStart w:id="2" w:name="_Hlk155610944"/>
      <w:bookmarkStart w:id="3" w:name="_Hlk155611902"/>
      <w:bookmarkStart w:id="4" w:name="_Hlk155610944"/>
      <w:bookmarkStart w:id="5" w:name="_Hlk155611902"/>
      <w:bookmarkEnd w:id="4"/>
      <w:bookmarkEnd w:id="5"/>
    </w:p>
    <w:p>
      <w:pPr>
        <w:pStyle w:val="Heading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RTA ZGŁOSZENI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onkursu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ój zdrowy styl życia”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rosimy o wypełnienie karty w sposób czyteln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E O PODMIOCIE ZGŁASZAJĄCYM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Szkoły: ……………………………………………………………………………………….….………………………………………………………………………………………..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do korespondencji (</w:t>
      </w:r>
      <w:r>
        <w:rPr>
          <w:rFonts w:cs="Arial" w:ascii="Arial" w:hAnsi="Arial"/>
          <w:i/>
        </w:rPr>
        <w:t>adres pocztowy, telefon, adres poczty elektronicznej): .…………………………………………………………………………………….…………………………..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nauczycielki/la (osoby upoważnionej do reprezentowania szkoły) tel. kontaktowy …………………………………………………………………………………….….……………………………………………………………………………………….…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E O UCZESTNIKACH KONKURSU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ię i nazwisko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lasa………………………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237" w:hanging="14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a i podpis         zgłaszającego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4:00Z</dcterms:created>
  <dc:creator>Adam Paszkowski</dc:creator>
  <dc:description/>
  <cp:keywords/>
  <dc:language>en-US</dc:language>
  <cp:lastModifiedBy>Smarzewska Justyna</cp:lastModifiedBy>
  <cp:lastPrinted>2024-12-11T11:20:00Z</cp:lastPrinted>
  <dcterms:modified xsi:type="dcterms:W3CDTF">2025-01-08T07:50:00Z</dcterms:modified>
  <cp:revision>8</cp:revision>
  <dc:subject/>
  <dc:title>Załącznik do</dc:title>
</cp:coreProperties>
</file>