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kurs „Historyczna pamięć miejsca w którym mieszkam 1945-1989”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Style w:val="StrongEmphasis"/>
        </w:rPr>
        <w:t xml:space="preserve">Regulamin konkursu: </w:t>
      </w:r>
      <w:r>
        <w:rPr/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atorami konkursu są Oddziałowe Biuro Edukacji Narodowej Instytutu Pamięci Narodowej Oddział w Szczecinie i Poznaniu, Delegatura Gorzów Wlkp., Punkt Zamiejscowy IPN w Zielonej Górze oraz </w:t>
      </w:r>
      <w:r>
        <w:rPr>
          <w:rStyle w:val="StrongEmphasis"/>
          <w:b w:val="false"/>
          <w:bCs w:val="false"/>
        </w:rPr>
        <w:t xml:space="preserve">Kuratorium Oświaty </w:t>
        <w:br/>
        <w:t>w Gorzowie Wlkp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kurs ma zasięg regionalny: obejmuje uczniów starszych klas szkół podstawowych oraz uczniów szkół średnich znajdujących się na obszarze województwa lubuski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elem konkursu jest zainteresowanie uczniów najnowszą historią Polski lat 1945–1989, ze szczególnym uwzględnieniem dziejów rodziny i historii regionalnej oraz ogólnopolskiej; rozbudzanie zainteresowań historycznych; wychowanie patriotyczne </w:t>
        <w:br/>
        <w:t xml:space="preserve">w oparciu o przekaz pokoleniowy i rodzinne archiw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matyka konkursu obejmuje życie</w:t>
      </w:r>
      <w:ins w:id="0" w:author="AMK" w:date="2021-10-04T13:49:00Z">
        <w:r>
          <w:rPr/>
          <w:t xml:space="preserve"> i</w:t>
        </w:r>
      </w:ins>
      <w:r>
        <w:rPr/>
        <w:t xml:space="preserve"> pamięć historyczną miejsca zamieszkania, jego udział w ważnych wydarzeniach politycznych, społecznych i religi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urs składa się z II etapów. Udział w konkursie jest bezpłatny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Zadaniem uczestników konkursu w I etapie jest przygotowanie </w:t>
      </w:r>
      <w:r>
        <w:rPr>
          <w:b/>
          <w:bCs/>
          <w:u w:val="single"/>
        </w:rPr>
        <w:t>pisemnej pracy</w:t>
      </w:r>
      <w:r>
        <w:rPr/>
        <w:t xml:space="preserve"> (nieprzekraczającej 10 stron maszynopisu) lub </w:t>
      </w:r>
      <w:r>
        <w:rPr>
          <w:b/>
          <w:u w:val="single"/>
        </w:rPr>
        <w:t xml:space="preserve">multimedialnej pracy </w:t>
      </w:r>
      <w:r>
        <w:rPr/>
        <w:t>(prezentacja multimedialna, reportaż, film, słuchowisko, inne) nieprzekraczające długością 30 minu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em pracy może być tylko jedna osoba. Prace napisane przez zespoły autorskie nie będą brane pod uwag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a powinna być zatytułowana w sposób inny niż temat konkurs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daniem uczniów zakwalifikowanych do II etapu będzie przedstawienie ustnej relacji </w:t>
        <w:br/>
        <w:t xml:space="preserve">o nadesłanej pracy i udzielanie odpowiedzi na pytania Komisji Konkursowej </w:t>
        <w:br/>
        <w:t>(</w:t>
      </w:r>
      <w:r>
        <w:rPr>
          <w:u w:val="single"/>
        </w:rPr>
        <w:t>pytania te dotyczyć będą procesu badawczego przy pisaniu pracy)</w:t>
      </w:r>
      <w:r>
        <w:rPr/>
        <w:t>.  W zależności od sytuacji, finałowa rozmowa z komisją odbędzie się osobiście lub na za pośrednictwem platformy</w:t>
      </w:r>
      <w:del w:id="1" w:author="Jarosław Palicki" w:date="2021-10-08T12:59:00Z">
        <w:r>
          <w:rPr/>
          <w:delText xml:space="preserve"> </w:delText>
        </w:r>
      </w:del>
      <w:r>
        <w:rPr/>
        <w:t xml:space="preserve"> Teams</w:t>
      </w:r>
      <w:ins w:id="2" w:author="Jarosław Palicki" w:date="2021-10-08T12:22:00Z">
        <w:r>
          <w:rPr/>
          <w:t>.</w:t>
        </w:r>
      </w:ins>
    </w:p>
    <w:p>
      <w:pPr>
        <w:pStyle w:val="Normal"/>
        <w:numPr>
          <w:ilvl w:val="0"/>
          <w:numId w:val="4"/>
        </w:numPr>
        <w:jc w:val="both"/>
        <w:rPr/>
      </w:pPr>
      <w:r>
        <w:rPr/>
        <w:t>Nadesłane prace nie mogą być wcześniej zgłaszane w innych konkursach lub publikowane w całości lub w części przed rozstrzygnięciem konkurs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dział uczniów w konkursie zgłaszają szkoły elektronicznie – </w:t>
      </w:r>
      <w:del w:id="3" w:author="jarp1" w:date="2021-10-13T14:08:00Z">
        <w:r>
          <w:rPr/>
          <w:delText>skanem zgłoszenia,</w:delText>
        </w:r>
      </w:del>
      <w:r>
        <w:rPr/>
        <w:t xml:space="preserve"> listownie lub faksem do Oddziałowego Biura Edukacji Narodowej delegatura w Gorzowie Wlkp., ul. Jagiellończyka 4, 66-400 Gorzów Wlkp., tel/fax 95 718 28 62, e- mail: </w:t>
      </w:r>
      <w:hyperlink r:id="rId2">
        <w:r>
          <w:rPr>
            <w:rStyle w:val="InternetLink"/>
          </w:rPr>
          <w:t>jaroslaw.palicki@ipn.gov.pl</w:t>
        </w:r>
      </w:hyperlink>
      <w:r>
        <w:rPr/>
        <w:t xml:space="preserve">, Kuratorium Oświaty w Gorzowie Wlkp., ul. Jagiellończyka 10, tel: 95 720 84 12, fax: 95 722 37 26 e-mail: </w:t>
      </w:r>
      <w:hyperlink r:id="rId3">
        <w:r>
          <w:rPr>
            <w:rStyle w:val="InternetLink"/>
          </w:rPr>
          <w:t>g.rados@ko-gorzow.edu.pl</w:t>
        </w:r>
      </w:hyperlink>
      <w:r>
        <w:rPr/>
        <w:t xml:space="preserve"> (</w:t>
      </w:r>
      <w:r>
        <w:rPr>
          <w:i/>
        </w:rPr>
        <w:t>formularz zgłoszenia - załącznik nr 1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będą oceniane przez Komisję Konkursową w skali sześciostopniowej (1–6)    według następujących kryterió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jętność pokazania indywidualnych losów bohaterów pracy na tle ważnych wydarzeń historycznych i społe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jętność dokonania analizy, syntezy i oceny zgromadzonego materiału historycz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pozycja wypowiedz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osowanie właściwej terminologi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awność językowa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grody rzeczowe dla najlepszych uczestników konkursu funduje: </w:t>
      </w:r>
      <w:r>
        <w:rPr>
          <w:rStyle w:val="StrongEmphasis"/>
          <w:b w:val="false"/>
          <w:bCs w:val="false"/>
        </w:rPr>
        <w:t>Instytut Pamięci Narodowej O/ Szczecin i Poznań, Kuratorium Oświaty w Gorzowie Wlkp. i instytucje wspierające Konkurs</w:t>
      </w:r>
      <w:ins w:id="4" w:author="jarp1" w:date="2021-10-13T10:38:00Z">
        <w:r>
          <w:rPr>
            <w:rStyle w:val="StrongEmphasis"/>
            <w:b w:val="false"/>
            <w:bCs w:val="false"/>
          </w:rPr>
          <w:t>.</w:t>
        </w:r>
      </w:ins>
      <w:del w:id="5" w:author="jarp1" w:date="2021-10-13T10:38:00Z">
        <w:r>
          <w:rPr>
            <w:rStyle w:val="StrongEmphasis"/>
            <w:b w:val="false"/>
            <w:bCs w:val="false"/>
          </w:rPr>
          <w:delText xml:space="preserve">: Archiwum Państwowe w Gorzowie Wlkp., Akademia im. Jakuba z Paradyża, Muzeum Lubuskie im. Jana Dekerta, Wojewódzka i Miejska Biblioteka Publiczna im. Zbigniewa Herberta, Wojewódzki Ośrodek Metodyczny </w:delText>
        </w:r>
      </w:del>
    </w:p>
    <w:p>
      <w:pPr>
        <w:pStyle w:val="Normal"/>
        <w:numPr>
          <w:ilvl w:val="0"/>
          <w:numId w:val="4"/>
        </w:numPr>
        <w:jc w:val="both"/>
        <w:rPr/>
      </w:pPr>
      <w:r>
        <w:rPr/>
        <w:t>Harmonogram konkurs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łoszenie konkursu i przesłanie informacji do szkół </w:t>
      </w:r>
      <w:r>
        <w:rPr>
          <w:color w:val="000000"/>
        </w:rPr>
        <w:t xml:space="preserve">- do </w:t>
      </w:r>
      <w:ins w:id="6" w:author="jarp1" w:date="2021-10-13T14:03:00Z">
        <w:r>
          <w:rPr>
            <w:color w:val="000000"/>
          </w:rPr>
          <w:t>22</w:t>
        </w:r>
      </w:ins>
      <w:del w:id="7" w:author="jarp1" w:date="2021-10-13T14:03:00Z">
        <w:r>
          <w:rPr>
            <w:color w:val="000000"/>
          </w:rPr>
          <w:delText>15</w:delText>
        </w:r>
      </w:del>
      <w:r>
        <w:rPr>
          <w:color w:val="000000"/>
        </w:rPr>
        <w:t xml:space="preserve"> października </w:t>
      </w:r>
      <w:r>
        <w:rPr/>
        <w:t>202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słanie zgłoszenia do Instytutu Pamięci Narodowej Delegatura w Gorzowie Wlkp. lub Kuratorium Oświaty w Gorzowie Wlkp. - do </w:t>
      </w:r>
      <w:ins w:id="8" w:author="jarp1" w:date="2021-10-13T14:04:00Z">
        <w:r>
          <w:rPr/>
          <w:t>15</w:t>
        </w:r>
      </w:ins>
      <w:del w:id="9" w:author="jarp1" w:date="2021-10-13T14:04:00Z">
        <w:r>
          <w:rPr/>
          <w:delText xml:space="preserve">8 </w:delText>
        </w:r>
      </w:del>
      <w:r>
        <w:rPr/>
        <w:t xml:space="preserve"> </w:t>
      </w:r>
      <w:ins w:id="10" w:author="jarp1" w:date="2021-10-13T14:04:00Z">
        <w:r>
          <w:rPr/>
          <w:t>grudn</w:t>
        </w:r>
      </w:ins>
      <w:del w:id="11" w:author="jarp1" w:date="2021-10-13T14:04:00Z">
        <w:r>
          <w:rPr/>
          <w:delText>styczn</w:delText>
        </w:r>
      </w:del>
      <w:r>
        <w:rPr/>
        <w:t>ia 202</w:t>
      </w:r>
      <w:ins w:id="12" w:author="jarp1" w:date="2021-10-13T14:04:00Z">
        <w:r>
          <w:rPr/>
          <w:t>1</w:t>
        </w:r>
      </w:ins>
      <w:del w:id="13" w:author="jarp1" w:date="2021-10-13T14:04:00Z">
        <w:r>
          <w:rPr/>
          <w:delText>2</w:delText>
        </w:r>
      </w:del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dsyłanie prac konkursowych wraz z metryczką - do </w:t>
      </w:r>
      <w:ins w:id="14" w:author="jarp1" w:date="2021-10-13T14:05:00Z">
        <w:r>
          <w:rPr/>
          <w:t>15</w:t>
        </w:r>
      </w:ins>
      <w:del w:id="15" w:author="jarp1" w:date="2021-10-13T14:05:00Z">
        <w:r>
          <w:rPr/>
          <w:delText>8</w:delText>
        </w:r>
      </w:del>
      <w:r>
        <w:rPr/>
        <w:t xml:space="preserve"> stycznia 2022</w:t>
        <w:br/>
        <w:t>(</w:t>
      </w:r>
      <w:r>
        <w:rPr>
          <w:i/>
        </w:rPr>
        <w:t>załącznik nr 2</w:t>
      </w:r>
      <w:r>
        <w:rPr/>
        <w:t>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łoszenie wyników konkursu I etapu i zaproszenie autorów najciekawszych prac </w:t>
      </w:r>
      <w:ins w:id="16" w:author="jarp1" w:date="2021-10-13T14:06:00Z">
        <w:r>
          <w:rPr/>
          <w:t xml:space="preserve">do </w:t>
        </w:r>
      </w:ins>
      <w:r>
        <w:rPr/>
        <w:t>1</w:t>
      </w:r>
      <w:ins w:id="17" w:author="jarp1" w:date="2021-10-13T14:06:00Z">
        <w:r>
          <w:rPr/>
          <w:t>5</w:t>
        </w:r>
      </w:ins>
      <w:del w:id="18" w:author="jarp1" w:date="2021-10-13T14:06:00Z">
        <w:r>
          <w:rPr/>
          <w:delText>6</w:delText>
        </w:r>
      </w:del>
      <w:r>
        <w:rPr/>
        <w:t xml:space="preserve"> </w:t>
      </w:r>
      <w:ins w:id="19" w:author="jarp1" w:date="2021-10-13T14:06:00Z">
        <w:r>
          <w:rPr/>
          <w:t>lutego</w:t>
        </w:r>
      </w:ins>
      <w:del w:id="20" w:author="jarp1" w:date="2021-10-13T14:06:00Z">
        <w:r>
          <w:rPr/>
          <w:delText>stycznia</w:delText>
        </w:r>
      </w:del>
      <w:r>
        <w:rPr/>
        <w:t xml:space="preserve">  202</w:t>
      </w:r>
      <w:ins w:id="21" w:author="jarp1" w:date="2021-10-13T14:06:00Z">
        <w:r>
          <w:rPr/>
          <w:t>2</w:t>
        </w:r>
      </w:ins>
      <w:del w:id="22" w:author="jarp1" w:date="2021-10-13T14:06:00Z">
        <w:r>
          <w:rPr/>
          <w:delText>1</w:delText>
        </w:r>
      </w:del>
      <w:r>
        <w:rPr/>
        <w:t>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I ustny etap konkursu, jego zakończenie  i wręczenie nagród –  druga połowa </w:t>
      </w:r>
      <w:ins w:id="23" w:author="jarp1" w:date="2021-10-13T14:07:00Z">
        <w:r>
          <w:rPr/>
          <w:t>lutego</w:t>
        </w:r>
      </w:ins>
      <w:del w:id="24" w:author="jarp1" w:date="2021-10-13T14:07:00Z">
        <w:r>
          <w:rPr/>
          <w:delText>stycznia</w:delText>
        </w:r>
      </w:del>
      <w:r>
        <w:rPr/>
        <w:t xml:space="preserve"> 202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cyzja Komisji Konkursowej jest ostateczna i nie ma od niej odwołania.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000000"/>
        </w:rPr>
        <w:t>Każdy uczestnik projektu akceptuje i wyraża zgodę na postanowienia niniejszego regulaminu poprzez przesłanie do Organizatorów karty zgłoszenia. - W sprawach nieuregulowanych niniejszym regulaminem mają zastosowanie odpowiednie przepisy kodeksu cywilnego oraz inne stosowne przepisy prawa polskiego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należy nadsyłać listownie na adres:</w:t>
      </w:r>
    </w:p>
    <w:p>
      <w:pPr>
        <w:pStyle w:val="Normal"/>
        <w:ind w:left="1440" w:hanging="0"/>
        <w:jc w:val="both"/>
        <w:rPr>
          <w:rStyle w:val="StrongEmphasis"/>
        </w:rPr>
      </w:pPr>
      <w:r>
        <w:rPr>
          <w:rStyle w:val="StrongEmphasis"/>
        </w:rPr>
        <w:t xml:space="preserve">Instytut Pamięci Narodowej Komisja Ścigania Zbrodni przeciwko Narodowi Polskiemu Oddziałowe Biuro Edukacji Narodowej w Szczecinie, Delegatura w Gorzowie Wlkp. ul. Jagiellończyka 4, 66-400 Gorzów Wlkp. </w:t>
      </w:r>
    </w:p>
    <w:p>
      <w:pPr>
        <w:pStyle w:val="Normal"/>
        <w:ind w:left="1440" w:hanging="0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atorzy zastrzegają sobie prawo do wykorzystania prac konkursowych do celów naukowych i edukacyjnych oraz ich publikacji we fragmentach lub </w:t>
        <w:br/>
        <w:t>w całości, a zgłoszenie pracy do konkursu jest równoznaczne z wyrażeniem nieodwołalnej, nieodpłatnej zgody do wykorzystania pracy w powyższych cel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Dane osobowe uczestników konkursu są chronione zgodnie z ustawą z 29 sierpnia 1997 r. o ochronie danych osobowych (Dz. U. z 2002 r., nr 101, poz. 926 ze zmianami) oraz Rozporządzeniem Parlamentu Europejskiego i Rady (UE) 2016/679 z dnia 27 kwietnia 2016 r. w sprawie ochrony osób fizycznych w związku z przetwarzaniem danych osobowych i w sprawie swobodnego przepływu takich danych oraz uchylenia dyrektywy 95/46/WE</w:t>
      </w:r>
      <w:del w:id="25" w:author="Jarosław Palicki" w:date="2021-10-08T12:23:00Z">
        <w:r>
          <w:rPr>
            <w:bCs/>
          </w:rPr>
          <w:delText>.</w:delText>
        </w:r>
      </w:del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formacji związanych z konkursem udziela </w:t>
      </w:r>
      <w:r>
        <w:rPr>
          <w:b/>
          <w:bCs/>
        </w:rPr>
        <w:t>Jarosław Palicki,</w:t>
      </w:r>
      <w:r>
        <w:rPr/>
        <w:t xml:space="preserve"> tel.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/>
        </w:rPr>
        <w:t>(0-</w:t>
      </w:r>
      <w:r>
        <w:rPr>
          <w:rStyle w:val="Skypetbinnertext"/>
          <w:lang w:val="en-US"/>
        </w:rPr>
        <w:t>95)</w:t>
      </w:r>
      <w:r>
        <w:rPr/>
        <w:t xml:space="preserve"> </w:t>
      </w:r>
      <w:r>
        <w:rPr>
          <w:rStyle w:val="Skypetbinnertext"/>
          <w:lang w:val="en-US"/>
        </w:rPr>
        <w:t>95 718 28 54</w:t>
      </w:r>
      <w:r>
        <w:rPr>
          <w:lang w:val="en-US"/>
        </w:rPr>
        <w:t>; mail: jaroslaw.palicki@ipn.gov.pl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7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9"/>
      <w:gridCol w:w="5089"/>
    </w:tblGrid>
    <w:tr>
      <w:trPr>
        <w:trHeight w:val="2542" w:hRule="atLeast"/>
      </w:trPr>
      <w:tc>
        <w:tcPr>
          <w:tcW w:w="5079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631950" cy="7613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95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nstytut Pamięci Narodowej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Oddziałowe Biuro Edukacji Narodowej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 Szczecinie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elegatura w Gorzowie Wielkopolskim</w:t>
          </w:r>
        </w:p>
      </w:tc>
      <w:tc>
        <w:tcPr>
          <w:tcW w:w="50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731135" cy="24320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" t="-44" r="-4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31135" cy="243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kypetbinnertext">
    <w:name w:val="skype_tb_inner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720" w:right="792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w.palicki@ipn.gov.pl" TargetMode="External"/><Relationship Id="rId3" Type="http://schemas.openxmlformats.org/officeDocument/2006/relationships/hyperlink" Target="mailto:g.rados@ko-gorzow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1:00Z</dcterms:created>
  <dc:creator>boguslawb</dc:creator>
  <dc:description/>
  <cp:keywords/>
  <dc:language>en-US</dc:language>
  <cp:lastModifiedBy>jarp1</cp:lastModifiedBy>
  <cp:lastPrinted>2018-01-25T09:07:00Z</cp:lastPrinted>
  <dcterms:modified xsi:type="dcterms:W3CDTF">2021-10-13T12:11:00Z</dcterms:modified>
  <cp:revision>2</cp:revision>
  <dc:subject/>
  <dc:title>Instytut Pamięci Narodowej</dc:title>
</cp:coreProperties>
</file>