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uczestnictwa 11. Festiwal Piosenki „Integracja malowana Dźwiękiem” Bochnia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b/>
          <w:b/>
          <w:sz w:val="28"/>
          <w:szCs w:val="28"/>
        </w:rPr>
      </w:pPr>
      <w:r>
        <w:rPr>
          <w:sz w:val="28"/>
          <w:szCs w:val="28"/>
        </w:rPr>
        <w:t>Nazwa i adres placówki oraz telefon kontaktowy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ind w:left="567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>Imię i nazwisko uczestnika/nazwa (w przypadku zespołu lub kabaretu – ilość osób)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  <w:br/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 xml:space="preserve">Imię i nazwisko osoby przygotowującego występ: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..   </w:t>
      </w:r>
    </w:p>
    <w:p>
      <w:pPr>
        <w:pStyle w:val="Normal"/>
        <w:ind w:left="567" w:hanging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 xml:space="preserve">Tytuł utworu: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  <w:br/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 xml:space="preserve">Wymagania sprzętowe /np. ilość mikrofonów itp./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567" w:hanging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>Informacje o uczestnikach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567" w:hanging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 xml:space="preserve">Kategoria  - na podstawie regulaminu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567" w:hanging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/>
      </w:pPr>
      <w:r>
        <w:rPr>
          <w:sz w:val="28"/>
          <w:szCs w:val="28"/>
        </w:rPr>
        <w:t>Zakwaterowanie: Bursa Szkolnictwa Ponadgimnazjalnego (TAK / NIE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Hotel (TAK / NIE) – właściwe podkreślić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>W przypadku noclegu w Bursie Szkolnictwa Ponadgimnazjalnego należy wypełnić dodatkowe informacje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piekunowie: mężczyźni – liczba: </w:t>
        <w:tab/>
        <w:t>kobiety – liczba:</w:t>
      </w:r>
    </w:p>
    <w:p>
      <w:pPr>
        <w:pStyle w:val="Normal"/>
        <w:ind w:left="567" w:hanging="0"/>
        <w:rPr/>
      </w:pPr>
      <w:r>
        <w:rPr>
          <w:i/>
          <w:sz w:val="28"/>
          <w:szCs w:val="28"/>
        </w:rPr>
        <w:t xml:space="preserve">Uczestnicy : </w:t>
        <w:tab/>
        <w:t xml:space="preserve">chłopcy – liczba: </w:t>
        <w:tab/>
        <w:tab/>
        <w:t xml:space="preserve">dziewczęta – liczba:   </w:t>
      </w:r>
    </w:p>
    <w:p>
      <w:pPr>
        <w:pStyle w:val="Akapitzlis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/>
      </w:pPr>
      <w:r>
        <w:rPr>
          <w:sz w:val="28"/>
          <w:szCs w:val="28"/>
        </w:rPr>
        <w:t>Posiłki u organizatora (śniadania – obiady – kolacje) – właściwe podkreślić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ind w:left="567" w:hanging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 xml:space="preserve">Imię i nazwisko oraz telefon kontaktowy do opiekuna grupy/uczestnika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78"/>
        <w:rPr>
          <w:sz w:val="28"/>
          <w:szCs w:val="28"/>
        </w:rPr>
      </w:pPr>
      <w:r>
        <w:rPr>
          <w:sz w:val="28"/>
          <w:szCs w:val="28"/>
        </w:rPr>
        <w:t xml:space="preserve">Informacje dodatkowe: </w: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Wyrażam zgodę na przetwarzanie moich danych osobowych (zgodnie z ustawą o ochronie danych osobowych z dnia 29.08.1997 r. Dz. U. Nr 133, Poz. 883)."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40:00Z</dcterms:created>
  <dc:creator>SOSW Bochnia</dc:creator>
  <dc:description/>
  <dc:language>en-US</dc:language>
  <cp:lastModifiedBy>Izabela Chrostek</cp:lastModifiedBy>
  <cp:lastPrinted>2010-04-14T13:36:00Z</cp:lastPrinted>
  <dcterms:modified xsi:type="dcterms:W3CDTF">2018-03-15T14:40:00Z</dcterms:modified>
  <cp:revision>2</cp:revision>
  <dc:subject/>
  <dc:title>Karta uczestnictwa</dc:title>
</cp:coreProperties>
</file>