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zarzdzenia"/>
        <w:jc w:val="center"/>
        <w:rPr/>
      </w:pPr>
      <w:r>
        <w:rPr/>
        <w:t>PROCEDURA</w:t>
      </w:r>
    </w:p>
    <w:p>
      <w:pPr>
        <w:pStyle w:val="Tytuzarzdzenia"/>
        <w:jc w:val="center"/>
        <w:rPr/>
      </w:pPr>
      <w:r>
        <w:rPr/>
        <w:t>W SPRAWIE TRYBU PLANOWANIA, PRZYGOTOWANIA, PRZEPROWADZANIA I DOKUMENTOWANIA KONTROLI W TRYBIE DZIAŁAŃ DORAŹNYCH,</w:t>
        <w:br/>
        <w:t>W SZKOŁACH I PLACÓWKACH NADZOROWANYCH</w:t>
      </w:r>
    </w:p>
    <w:p>
      <w:pPr>
        <w:pStyle w:val="Tytuzarzdzenia"/>
        <w:jc w:val="center"/>
        <w:rPr/>
      </w:pPr>
      <w:r>
        <w:rPr/>
        <w:t>PRZEZ LUBUSKIEGO KURATORA OŚWIATY</w:t>
      </w:r>
    </w:p>
    <w:p>
      <w:pPr>
        <w:pStyle w:val="Tytuzarzdzenia"/>
        <w:rPr>
          <w:szCs w:val="24"/>
        </w:rPr>
      </w:pPr>
      <w:r>
        <w:rPr>
          <w:szCs w:val="24"/>
        </w:rPr>
      </w:r>
    </w:p>
    <w:p>
      <w:pPr>
        <w:pStyle w:val="Tytuzarzdzenia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ntrola</w:t>
      </w:r>
      <w:r>
        <w:rPr>
          <w:rFonts w:cs="Times New Roman" w:ascii="Times New Roman" w:hAnsi="Times New Roman"/>
          <w:sz w:val="24"/>
          <w:szCs w:val="24"/>
        </w:rPr>
        <w:t xml:space="preserve"> – działania Lubuskiego Kuratora Oświaty, zwanego dalej „kuratorem”, prowadzone w szkole lub placówce w celu oceny stanu przestrzegania przepisów prawa dotyczących działalności dydaktycznej, wychowawczej i opiekuńczej oraz innej działalności statutowej szkoły lub placówk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ontrola w trybie działań doraźnych – </w:t>
      </w:r>
      <w:r>
        <w:rPr>
          <w:rFonts w:cs="Times New Roman" w:ascii="Times New Roman" w:hAnsi="Times New Roman"/>
          <w:sz w:val="24"/>
          <w:szCs w:val="24"/>
        </w:rPr>
        <w:t xml:space="preserve">działania doraźne podejmowane przez kuratora </w:t>
        <w:br/>
        <w:t>w przypadku gdy wystąpi potrzeba podjęcia działań nieprzewidzianych w planie nadzoru pedagogicznego, prowadzone w szkole lub placówce przez kontrolująceg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1.</w:t>
      </w:r>
      <w:r>
        <w:rPr>
          <w:rFonts w:cs="Times New Roman" w:ascii="Times New Roman" w:hAnsi="Times New Roman"/>
          <w:sz w:val="24"/>
          <w:szCs w:val="24"/>
        </w:rPr>
        <w:t xml:space="preserve"> Podstawa prawna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t. 55 ustawy z dnia 14 grudnia 2016 r. – Prawo oświatowe (Dz. U. z 2017 r. poz. 59, </w:t>
        <w:br/>
        <w:t>z późn. zm.), zwanej dalej „Prawem oświatowym”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14-18 rozporządzenia Ministra Edukacji Narodowej z dnia 25 sierpnia 2017 r. </w:t>
        <w:br/>
        <w:t>w sprawie nadzoru pedagogicznego (Dz. U. z 2017 r. poz. 1658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  <w:r>
        <w:rPr>
          <w:rFonts w:cs="Times New Roman" w:ascii="Times New Roman" w:hAnsi="Times New Roman"/>
          <w:sz w:val="24"/>
          <w:szCs w:val="24"/>
        </w:rPr>
        <w:t xml:space="preserve"> Cel: ujednolicenie działań wizytatorów przeprowadzających kontrolę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  <w:r>
        <w:rPr>
          <w:rFonts w:cs="Times New Roman" w:ascii="Times New Roman" w:hAnsi="Times New Roman"/>
          <w:sz w:val="24"/>
          <w:szCs w:val="24"/>
        </w:rPr>
        <w:t xml:space="preserve"> Zakres: publiczne i niepubliczne szkoły i placówki nadzorowane przez kuratora. </w:t>
        <w:br/>
        <w:t>Przez szkoły rozumie się również przedszkola i inne formy wychowania przedszkolnego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4.</w:t>
      </w:r>
      <w:r>
        <w:rPr>
          <w:rFonts w:cs="Times New Roman" w:ascii="Times New Roman" w:hAnsi="Times New Roman"/>
          <w:sz w:val="24"/>
          <w:szCs w:val="24"/>
        </w:rPr>
        <w:t xml:space="preserve"> Procedura ma zastosowanie do kontroli w trybie działań doraźnych, przeprowadzanej w przypadku, gdy zaistnieje potrzeba podjęcia działań, które nie zostały ujęte w planie nadzoru pedagogicznego kuratora na dany rok szkolny. Dotyczą one działalności dydaktycznej, wychowawczej i opiekuńczej oraz innej działalności statutowej szkół </w:t>
        <w:br/>
        <w:t xml:space="preserve">i placówek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.</w:t>
      </w:r>
      <w:r>
        <w:rPr>
          <w:rFonts w:cs="Times New Roman" w:ascii="Times New Roman" w:hAnsi="Times New Roman"/>
          <w:sz w:val="24"/>
          <w:szCs w:val="24"/>
        </w:rPr>
        <w:t xml:space="preserve"> Zasady ogólne wynikające z przepisów prawa dotyczących kontroli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Podstawę do przeprowadzenia kontroli w trybie działań doraźnych może </w:t>
        <w:br/>
        <w:t>w szczególności stanowić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cyzja kuratora o potrzebie dokonania oceny stanu i warunków działalności dydaktycznej, wychowawczej i opiekuńczej szkół, placówek i nauczycieli lub potrzebie dokonania analizy i oceny efektów tej działalności lub innej działalności statutowej szkół </w:t>
        <w:br/>
        <w:t>i placówek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yzja kuratora o sprawdzeniu sposobu realizacji zaleceń wydanych dyrektorowi szkoły lub placówki w wyniku przeprowadzonej kontroli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yzja kuratora o sprawdzeniu realizacji polecenia wydanego osobie prowadzącej szkołę niepubliczną w wyniku kontroli sprawdzającej spełnianie warunków określonych w art. 14 ust. 3 Prawa oświatowego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atka służbowa sporządzona przez zespół wizytatorów przeprowadzających ewaluację zewnętrzną, z której wynika potrzeba przeprowadzenia kontroli w szkole lub placówce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ismo lub zgłoszenie otrzymane pocztą elektroniczną do Kuratorium Oświaty </w:t>
        <w:br/>
        <w:t>w Gorzowie Wielkopolskim, zwanego dalej „kuratorium”, z którego wynika potrzeba przeprowadzenia kontroli, pod warunkiem, że podane są w nim pełne dane zgłaszającego (imię i nazwisko oraz adres do korespondencji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otatka służbowa sporządzona na podstawie zgłoszenia osobistego lub telefonicznego, </w:t>
        <w:br/>
        <w:t xml:space="preserve">o ile odpowiedź ustna udzielona osobie dokonującej zgłoszenia nie załatwiła sprawy co </w:t>
        <w:br/>
        <w:t xml:space="preserve">do jej istoty, a osoba wnosi o przeprowadzenie kontroli w szkole lub placówce </w:t>
        <w:br/>
        <w:t>(wzór nr 1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łoszenie anonimowe, jeżeli tak postanowi kurator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Kontrola przeprowadzana jest przez wizytatora, zwanego dalej „kontrolującym”, </w:t>
        <w:br/>
        <w:t>lub przez zespół wizytatorów, zwanych dalej „kontrolującymi”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Kontrolujących wyznaczają odpowiednio dyrektor Wydziału Nadzoru Pedagogicznego kuratorium, zwany dalej „dyrektorem WNP”, lub dyrektor Delegatury Kuratorium Oświaty </w:t>
        <w:br/>
        <w:t>w Zielonej Górze (spośród pracowników delegatury), zwany dalej „dyrektorem delegatury”, biorąc pod uwagę w szczególności następujące czynniki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lecenie Ministra Edukacji Narodowej wyrażone w piśmie: DKOW-WNP/MS-5080-03/09 z dnia 27 października 2009 r., na podstawie którego wyłącza z kontroli osobę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która pozostaje lub w ciągu 5 ostatnich lat pozostawała w stosunku pracy w danej szkole </w:t>
        <w:br/>
        <w:t>lub placówce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żliwości kadrowe, w tym dyspozycyjność wizytatora do podjęcia pozaplanowych działań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świadczenie wizytatora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ość i specyfikę obszarów wskazanych do kontroli, która decyduje o liczbie wizytatorów wyznaczonych do przeprowadzenia kontroli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ównomierne obciążanie wizytatorów zadaniami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Kontrolujący przeprowadza kontrolę na podstawie imiennego upoważnienia kuratora (wzór nr 2), które opracowuje samodzielnie. Upoważnienie przedkłada do akceptacji dyrektorowi WNP, a w przypadku wizytatorów zatrudnionych w delegaturze – dyrektorowi delegatury, który przesyła je do akceptacji dyrektorowi WNP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Upoważnienie zawiera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ę wydania i numer upoważnienia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ę prawną przeprowadzenia kontroli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 osoby upoważnionej do przeprowadzenia kontroli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ę i siedzibę szkoły lub placówki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atykę kontroli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rozpoczęcia czynności kontroli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zakończenia czynności kontroli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częć i podpis kuratora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W ramach udzielonego upoważnienia kontrolujący uprawniony jest do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tępu do szkoły lub placówki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glądu do prowadzonej przez szkołę lub placówkę dokumentacji dotyczącej przebiegu nauczania, wychowania i opieki oraz organizacji pracy, w zakresie dotyczącym kontroli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glądu do znajdujących się w szkole lub placówce dokumentów nauczycieli potwierdzających kwalifikacje do prowadzenia przydzielonych im zajęć oraz dokumentów osób, o których mowa w art. 15 Prawa oświatowego, potwierdzających przygotowanie do prowadzenia danych zajęć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u w posiedzeniu rady pedagogicznej, po uprzednim powiadomieniu dyrektora szkoły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tępu w charakterze obserwatora na zajęcia dydaktyczne, wychowawcze, opiekuńcze </w:t>
        <w:br/>
        <w:t>i inne zajęcia organizowane przez szkołę lub placówkę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ania badań służących ocenie efektywności działalności dydaktycznej, wychowawczej oraz opiekuńczej szkoły lub placówki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W przypadku konieczności zebrania dodatkowych informacji oraz opinii w sprawie, kontrolujący – opracowują dodatkowe narzędzia kontroli, np.: ankietę, kwestionariusz </w:t>
        <w:br/>
        <w:t xml:space="preserve">lub arkusz kontroli, które zatwierdza dyrektor WNP po uzgodnieniu z kuratorem, a jeżeli kontrolujący jest pracownikiem delegatury – dyrektor delegatury po uzgodnieniu </w:t>
        <w:br/>
        <w:t>z wicekuratorem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Kontrolujący, przed rozpoczęciem kontroli, opracowuje Informację o kontroli </w:t>
        <w:br/>
        <w:t xml:space="preserve">w trybie działań doraźnych (wzór nr 3) i przedkłada ją w formie elektronicznej </w:t>
        <w:br/>
        <w:t>do akceptacji dyrektorowi WNP, a w przypadku kontrolujących zatrudnionych w delegaturze – do akceptacji dyrektora delegatury (§ 5 ust. 4 stosuje się odpowiednio).</w:t>
        <w:br/>
        <w:t xml:space="preserve">Po uzyskaniu akceptacji dołącza Informację do akt sprawy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Kontrolujący zawiadamia telefonicznie co najmniej jeden dzień wcześniej dyrektora szkoły lub placówki o terminie i tematyce kontroli. Fakt zawiadomienia odnotowuje </w:t>
        <w:br/>
        <w:t>w Informacji o kontroli w trybie działań doraźnych, o której mowa w ust. 8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W przypadku kontroli przeprowadzanej przez zespół wizytatorów, za przygotowanie informacji o kontroli, przekazanie jej do akceptacji dyrektora WNP lub dyrektora delegatury oraz powiadomienie telefoniczne dyrektora szkoły lub placówki o kontroli, odpowiada kontrolujący, który zakłada sprawę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Przed przystąpieniem do czynności kontrolnych w szkole lub placówce, kontrolujący obowiązany jest przekazać dyrektorowi kontrolowanej szkoły lub placówki imienne upoważnienie do kontroli, o którym mowa w ust. 4, oraz okazać legitymację służbową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Kontrolujący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zetelnie i obiektywnie ustala stan faktyczny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iera niezbędne dowody stanowiące podstawę ustaleń kontroli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a dyrektorowi szkoły lub placówki czynny udział w kontroli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uje czynności kontroli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Kontrolujący sporządza protokół kontroli (wzór nr 4), który przedkłada do akceptacji dyrektorowi WNP, a jeżeli kontrolujący jest pracownikiem delegatury – dyrektorowi delegatury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Protokół kontroli zawiera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ę szkoły lub placówki, jej siedzibę oraz imię i nazwisko dyrektora szkoły lub placówki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ę i siedzibę organu sprawującego nadzór pedagogiczny, imię i nazwisko kontrolującego oraz datę wydania i numer upoważnienia do przeprowadzenia kontroli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y rozpoczęcia i zakończenia kontroli, ze wskazaniem dni, w których odbywały się czynności kontroli w szkole lub placówce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atykę kontroli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is ustalonego stanu faktycznego, w tym ujawnionych  nieprawidłowości, oraz zalecenia wynikające z przeprowadzonych czynności kontroli wraz z terminem ich realizacji, </w:t>
        <w:br/>
        <w:t>o których mowa w art. 55 ust. 4 Prawa oświatowego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uczenie o prawie zgłoszenia przez dyrektora szkoły lub placówki zastrzeżeń do ustaleń zawartych w protokole kontroli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fy kontrolującego i dyrektora szkoły lub placówki na każdej stronie protokołu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y kontrolującego i dyrektora szkoły lub placówki oraz miejsce i datę podpisania protokołu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Protokół kontroli sporządza się w dwóch jednobrzmiących egzemplarzach. Jeden egzemplarz kontrolujący przekazuje, za poświadczeniem odbioru, dyrektorowi szkoły </w:t>
        <w:br/>
        <w:t xml:space="preserve">lub placówki w terminie 7 dni roboczych od dnia zakończenia kontroli w szkole </w:t>
        <w:br/>
        <w:t xml:space="preserve">lub palcówce, drugi egzemplarz protokołu kontroli kontrolujący włącza do akt kontroli.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Dyrektor szkoły lub placówki może odmówić podpisania protokołu kontroli, składając w terminie 7 dni od dnia jego otrzymania wyjaśnienia dotyczące przyczyn odmowy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Odmowa podpisania protokołu przez dyrektora szkoły lub placówki nie stanowi przeszkody do podpisania protokołu przez kontrolującego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Dyrektor szkoły lub placówki, w terminie 7 dni roboczych od dnia otrzymania protokołu kontroli, może zgłosić do kuratora pisemne, umotywowane zastrzeżenia do ustaleń zawartych w protokole kontroli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Sposób rozpatrywania zastrzeżeń, o których mowa w ust. 18, określa procedura w sprawie wnoszenia i rozpatrywania pisemnych, umotywowanych zastrzeżeń do ustaleń zawartych w protokołach kontroli szkół i placówek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. Po kontroli przeprowadzonej w związku z pismem lub zgłoszeniem, </w:t>
        <w:br/>
        <w:t xml:space="preserve">o których mowa w § 5  pkt 5, kontrolujący przygotowuje projekt odpowiedzi dla osoby, który </w:t>
        <w:br/>
        <w:t xml:space="preserve">przekazuje do akceptacji dyrektorowi WNP. Dyrektor WNP po zaakceptowaniu (w terminie </w:t>
        <w:br/>
        <w:t xml:space="preserve">1 dnia roboczego) przesyła projekt do wicekuratora. Wicekurator przekazuje pismo </w:t>
        <w:br/>
        <w:t xml:space="preserve">do akceptacji kuratorowi. Jeżeli kontrolujący jest pracownikiem delegatury – kontrolujący projekt odpowiedzi przesyła do akceptacji dyrektorowi delegatury, który po zaakceptowaniu (w terminie 1 dnia roboczego) przesyła projekt do akceptacji dyrektorowi WNP, a dyrektor WNP  do wicekuratora, który przekazuje pismo do akceptacji kuratorowi. 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1. Kontrolujący, który zakładał sprawę, umieszcza informacje o przeprowadzonej kontroli na platformie nadzoru pedagogicznego (SEO). Protokół kontroli, po anonimizacji, przesyła </w:t>
      </w:r>
      <w:r>
        <w:rPr>
          <w:rFonts w:cs="Times New Roman" w:ascii="Times New Roman" w:hAnsi="Times New Roman"/>
          <w:sz w:val="24"/>
          <w:szCs w:val="24"/>
          <w:lang w:eastAsia="ar-SA"/>
        </w:rPr>
        <w:t>pocztą elektroniczną do Zespołu Obsługi Informatycznej</w:t>
      </w:r>
      <w:r>
        <w:rPr>
          <w:rFonts w:cs="Times New Roman" w:ascii="Times New Roman" w:hAnsi="Times New Roman"/>
          <w:sz w:val="24"/>
          <w:szCs w:val="24"/>
        </w:rPr>
        <w:t xml:space="preserve"> celem zamieszczenia </w:t>
        <w:br/>
        <w:t>w BIP-ie kuratorium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Dyrektor szkoły lub placówki jest obowiązany powiadomić kuratora o sposobie realizacji zaleceń w terminie 30 dni od dnia otrzymania protokołu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W przypadku braku informacji, o których mowa w ust. 22, wizytator, który przeprowadzał kontrolę w danej szkole lub placówce, przygotowuje pisemnie wezwanie dyrektora szkoły lub placówki do niezwłocznego powiadomienia kuratora o sposobie realizacji zaleceń (wzór nr 5). Stosuje się odpowiednio § 5 ust. 4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Wizytator lub zespół przeprowadzający kontrolę w danej szkole lub placówce analizuje i ocenia przesłaną przez dyrektora szkoły lub placówki informację o sposobie realizacji zaleceń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W przypadku stwierdzenia przez wizytatora lub zespół kontrolujący, że przesłane informacje, o których mowa w ust. 22, nie są wyczerpujące, wizytator przygotowuje pismo wzywające dyrektora szkoły lub placówki do uzupełnienia tych informacji (wzór nr 6)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W razie stwierdzenia istotnych uchybień w działalności szkoły lub placówki kurator, niezależnie od środków, o których mowa w ust. 14 pkt 5, zawiadamia o stwierdzonych uchybieniach organ prowadzący szkołę lub placówkę (wzór nr 7)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. W przypadku kontroli przeprowadzanej przez zespół wizytatorów, pisma </w:t>
        <w:br/>
        <w:t>oraz działania, o których mowa w ust. 23, 25 i 26, przygotowuje wizytator, który zakładał sprawę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Akta sprawy kontroli stanowią w szczególności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smo wszczynające kontrolę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 o kontroli w trybie działań doraźnych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brane w toku kontroli dokumenty potwierdzające przebieg i wyniki czynności kontroli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kontroli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edź do osoby, której informacja stanowiła podstawę przeprowadzenia kontroli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domienie kuratora przez dyrektora szkoły lub placówki o sposobie realizacji zaleceń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smo wzywające dyrektora szkoły lub placówki do uzupełnienia informacji o sposobie realizacji zaleceń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adomienie organu prowadzącego szkołę lub placówkę o stwierdzonych uchybieniach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 Akta kontroli, o których mowa w ust. 28, wizytatorzy jednostek terenowych przekazują dyrektorowi WNP w ciągu 7 dni od dnia załatwienia sprawy.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Wzór nr 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ATKA SŁUŻBOWA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ona w dniu 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zgłoszenia osobistego/telefonicznego*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  ………………………………………………………………………………….                                                                        </w:t>
        <w:br/>
        <w:t xml:space="preserve">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imię i nazwisko, adres, funkcja w społeczności szkolnej: rodzic, nauczyciel, uczeń, itp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ząca szkoły/ placówki: 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nazwa szkoły lub placówki, adres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yskane informacje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.…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dpis sporządzającego notatkę:</w:t>
      </w:r>
    </w:p>
    <w:p>
      <w:pPr>
        <w:pStyle w:val="Normal"/>
        <w:jc w:val="center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</w:t>
      </w:r>
      <w:r>
        <w:rPr/>
        <w:t>…………………………………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*niepotrzebne skreślić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Wzór nr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zów Wlkp., xxx xxx 20xx 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Ewa Raw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Lubuski Kurator Oświaty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nak: KO.II.057.xxx.xxx.20xx r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UPOWAŻNIENIE nr xxx/xx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 dnia xxx xxx 20xx 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§ 14 ust. 3 rozporządzenia Ministra Edukacji Narodowej z dnia 25 sierpnia 2017 r.                    </w:t>
      </w:r>
      <w:r>
        <w:rPr>
          <w:rFonts w:cs="Times New Roman" w:ascii="Times New Roman" w:hAnsi="Times New Roman"/>
          <w:i/>
          <w:iCs/>
        </w:rPr>
        <w:t>w sprawie nadzoru pedagogicznego</w:t>
      </w:r>
      <w:r>
        <w:rPr>
          <w:rFonts w:cs="Times New Roman" w:ascii="Times New Roman" w:hAnsi="Times New Roman"/>
        </w:rPr>
        <w:t xml:space="preserve"> (Dz. U. z 2017 r. poz. 1658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poważni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nią/Pana ……………………………………………………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 xml:space="preserve">wizytatora/starszego wizytatora Kuratorium Oświaty w Gorzowie Wlkp. </w:t>
      </w:r>
    </w:p>
    <w:p>
      <w:pPr>
        <w:pStyle w:val="TextBody"/>
        <w:spacing w:before="0" w:after="0"/>
        <w:jc w:val="center"/>
        <w:rPr/>
      </w:pPr>
      <w:r>
        <w:rPr>
          <w:b/>
        </w:rPr>
        <w:t>do</w:t>
      </w:r>
      <w:r>
        <w:rPr/>
        <w:t xml:space="preserve"> </w:t>
      </w:r>
      <w:r>
        <w:rPr>
          <w:b/>
        </w:rPr>
        <w:t>przeprowadzenia kontroli w trybie działań doraźnych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w  …....................................................................................................................................,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 xml:space="preserve">                                       </w:t>
      </w:r>
      <w:r>
        <w:rPr>
          <w:i/>
          <w:sz w:val="18"/>
          <w:szCs w:val="18"/>
        </w:rPr>
        <w:t>(nazwa i siedziba szkoły lub placówki)</w:t>
      </w:r>
      <w:r>
        <w:rPr/>
        <w:tab/>
        <w:tab/>
        <w:tab/>
        <w:tab/>
        <w:tab/>
      </w:r>
      <w:r>
        <w:rPr>
          <w:sz w:val="18"/>
          <w:szCs w:val="18"/>
        </w:rPr>
        <w:t xml:space="preserve">                                                                                               </w:t>
      </w:r>
    </w:p>
    <w:p>
      <w:pPr>
        <w:pStyle w:val="TextBody"/>
        <w:spacing w:before="0" w:after="0"/>
        <w:rPr/>
      </w:pPr>
      <w:r>
        <w:rPr/>
        <w:t>dotyczącej …........................................................................................................................</w:t>
      </w:r>
    </w:p>
    <w:p>
      <w:pPr>
        <w:pStyle w:val="TextBody"/>
        <w:spacing w:before="0" w:after="0"/>
        <w:rPr/>
      </w:pPr>
      <w:r>
        <w:rPr>
          <w:i/>
          <w:sz w:val="18"/>
          <w:szCs w:val="18"/>
        </w:rPr>
        <w:t xml:space="preserve">                                                                                      </w:t>
      </w:r>
      <w:r>
        <w:rPr>
          <w:i/>
          <w:sz w:val="18"/>
          <w:szCs w:val="18"/>
        </w:rPr>
        <w:t>(tematyka kontroli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"/>
        <w:spacing w:lineRule="auto" w:line="276"/>
        <w:rPr/>
      </w:pPr>
      <w:r>
        <w:rPr>
          <w:b/>
          <w:sz w:val="23"/>
          <w:szCs w:val="23"/>
        </w:rPr>
        <w:t>Termin rozpoczęcia</w:t>
      </w:r>
      <w:r>
        <w:rPr>
          <w:sz w:val="23"/>
          <w:szCs w:val="23"/>
        </w:rPr>
        <w:t xml:space="preserve"> czynności kontroli: </w:t>
      </w:r>
      <w:r>
        <w:rPr>
          <w:b/>
          <w:sz w:val="23"/>
          <w:szCs w:val="23"/>
        </w:rPr>
        <w:t>xx.xx.20xx r.</w:t>
      </w:r>
    </w:p>
    <w:p>
      <w:pPr>
        <w:pStyle w:val="List"/>
        <w:spacing w:lineRule="auto" w:line="276"/>
        <w:rPr/>
      </w:pPr>
      <w:r>
        <w:rPr>
          <w:b/>
          <w:sz w:val="23"/>
          <w:szCs w:val="23"/>
        </w:rPr>
        <w:t>Termin zakończenia</w:t>
      </w:r>
      <w:r>
        <w:rPr>
          <w:sz w:val="23"/>
          <w:szCs w:val="23"/>
        </w:rPr>
        <w:t xml:space="preserve"> czynności kontroli: </w:t>
      </w:r>
      <w:r>
        <w:rPr>
          <w:b/>
          <w:sz w:val="23"/>
          <w:szCs w:val="23"/>
        </w:rPr>
        <w:t>xx.xx.20xx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Podstawa prawna przeprowadzenia kontroli</w:t>
      </w:r>
      <w:r>
        <w:rPr>
          <w:rFonts w:cs="Times New Roman" w:ascii="Times New Roman" w:hAnsi="Times New Roman"/>
        </w:rPr>
        <w:t xml:space="preserve">: art. 55 ustawy z dnia 14 grudnia 2016 r. – Prawo oświatowe (Dz. U. z 2017 r. poz. 59, z późn. zm.) oraz § 3 ust. 3, § 5 pkt 2 i § 14 ww. rozporządzeni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(okrągła pieczęć Lubuskiego Kuratora Oświaty)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ieczątka i podpis Lubuskiego Kuratora Oświaty)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Wzór nr 3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CJA O KONTROLI W TRYBIE DZIAŁAŃ DORAŹNYCH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nak: KO.II.5533…...20……XX                                                       Gorzów Wlkp., dnia. …….. 20…r. Sprawa: kontrola w trybie działań doraźnych  w ………………………………………………………………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084"/>
        <w:gridCol w:w="472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dstawa prawna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63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t. 55 ustawy z dnia 14 grudnia 2016 r. – Prawo oświatowe (Dz. U. z 2017 r. poz. 59, z późn. zm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63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rządzenie Ministra Edukacji Narodowej z dnia 25 sierpnia 2017 r.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sprawie nadzoru pedagogiczneg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Dz. U. z 2017 r. poz. 1658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szkoły/placówki, której dotyczy kontrola: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np. Szkoła Podstawowa nr 2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w Zespole  Szkół nr 8 w Gorzowie Wielkopolski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res szkoły/placówki: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Imię i nazwisko dyrektora szkoły/placówki: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72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trola przeprowadzana na wniosek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MEN, LKO, RzPD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RPO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czniów,  nauczycieli, rodziców, prokuratury, inne)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np. Organu prowadzącego szkoł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8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Numer pisma wszczynającego sprawę </w:t>
              <w:br/>
              <w:t xml:space="preserve">(w Protonie -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Numer w dzienniku)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np. 3976/4/201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Obszar(y) kontrol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według klasyfikacji MEN- załącznik nr 5 </w:t>
              <w:br/>
              <w:t>do Planu WN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: 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tyk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l/cele szczegółowe: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widywane czynności kontroli: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izytator/zespół wizytator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znaczony przez Lubuskiego Kuratora Oświaty do przeprowadzenia kontroli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imię, nazwisko, jednostka organizacyjna  KO)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upoważnienia wizytator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w przypadku zespołu należy  podać </w:t>
              <w:br/>
              <w:t>dla każdego z wizytatorów)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 kontrol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ata telefonicznego</w:t>
            </w:r>
            <w:r>
              <w:rPr>
                <w:rFonts w:cs="Times New Roman" w:ascii="Times New Roman" w:hAnsi="Times New Roman"/>
                <w:b/>
              </w:rPr>
              <w:t xml:space="preserve"> zawiadomienia dyrektora </w:t>
            </w:r>
            <w:r>
              <w:rPr>
                <w:rFonts w:cs="Times New Roman" w:ascii="Times New Roman" w:hAnsi="Times New Roman"/>
              </w:rPr>
              <w:t xml:space="preserve">szkoły o </w:t>
            </w:r>
            <w:r>
              <w:rPr>
                <w:rFonts w:cs="Times New Roman" w:ascii="Times New Roman" w:hAnsi="Times New Roman"/>
                <w:b/>
              </w:rPr>
              <w:t xml:space="preserve">terminie </w:t>
            </w:r>
            <w:r>
              <w:rPr>
                <w:rFonts w:cs="Times New Roman" w:ascii="Times New Roman" w:hAnsi="Times New Roman"/>
              </w:rPr>
              <w:t xml:space="preserve">przeprowadzenia kontroli w trybie działań doraźnych oraz jej </w:t>
            </w:r>
            <w:r>
              <w:rPr>
                <w:rFonts w:cs="Times New Roman" w:ascii="Times New Roman" w:hAnsi="Times New Roman"/>
                <w:b/>
              </w:rPr>
              <w:t>tematyce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…</w:t>
      </w:r>
      <w:r>
        <w:rPr>
          <w:rFonts w:cs="Times New Roman" w:ascii="Times New Roman" w:hAnsi="Times New Roman"/>
          <w:sz w:val="20"/>
          <w:szCs w:val="20"/>
        </w:rPr>
        <w:t>...……………..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Podpis i pieczątka wizytatora)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Wzór nr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 sprawy: KO…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tokół </w:t>
        <w:br/>
        <w:t>kontroli w trybie działań doraźnych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 Dane dotyczące szkoły lub placówki, w której przeprowadzono kontrolę, terminu kontroli oraz kontrolujących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16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szkoły lub placówki,                   w której przeprowadzono kontrolę: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np.: Miejskie Przedszkole nr 24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w Zespole  Edukacyjnym nr 3 w Zielonej Górz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szkoły lub placówki: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mię i nazwisko dyrektora szkoły </w:t>
              <w:br/>
              <w:t>lub placówki: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zwa organu sprawującego nadzór pedagogiczny i adres siedziby: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Lubuski Kurator Oświaty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ul. Jagiellończyka 10,  66-400 Gorzów Wielkopolski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mię i nazwisko oraz stanowisko służbowe osoby (osób) kontrolującej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ze wskazaniem jednostki organizacyjnej -  KO, Delegatura, TZW):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wydania przez Lubuskiego Kuratora Oświaty upoważnienia (upoważnień)  i jego numer: 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Termin przeprowadzenia kontroli </w:t>
              <w:br/>
              <w:t>w szkole lub placówce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rozpoczęto: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zakończono:                     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 xml:space="preserve">Tematyka kontroli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Czynności wykonane podczas kontroli: 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Wypisać czynności zgodnie z przebiegiem kontroli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Opis ustalonego stanu faktycznego, w tym stwierdzonych nieprawidłowości w zakresie   </w:t>
        <w:br/>
        <w:t xml:space="preserve">     objętym kontrolą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 xml:space="preserve">w kontekście tematyki kontroli, z uwzględnieniem celów szczegółowych, ustalonych </w:t>
        <w:br/>
        <w:t xml:space="preserve">      w  informacji o kontroli, na podstawie czynności wykazanych w punkcie 3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ind w:left="426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Wydane zalecenia: </w:t>
      </w:r>
      <w:r>
        <w:rPr>
          <w:rFonts w:cs="Times New Roman" w:ascii="Times New Roman" w:hAnsi="Times New Roman"/>
          <w:i/>
          <w:sz w:val="20"/>
          <w:szCs w:val="20"/>
        </w:rPr>
        <w:t>(takie, któr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wynikają z przeprowadzonych czynności kontroli,  przy każdym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 xml:space="preserve">zaleceniu należy podać </w:t>
      </w:r>
      <w:r>
        <w:rPr>
          <w:rFonts w:cs="Times New Roman" w:ascii="Times New Roman" w:hAnsi="Times New Roman"/>
          <w:b/>
          <w:i/>
          <w:sz w:val="20"/>
          <w:szCs w:val="20"/>
        </w:rPr>
        <w:t>termin jego realizacji</w:t>
      </w:r>
      <w:r>
        <w:rPr>
          <w:rFonts w:cs="Times New Roman" w:ascii="Times New Roman" w:hAnsi="Times New Roman"/>
          <w:i/>
          <w:sz w:val="20"/>
          <w:szCs w:val="20"/>
        </w:rPr>
        <w:t xml:space="preserve">  oraz przywołać podstawę prawną)</w:t>
      </w:r>
    </w:p>
    <w:p>
      <w:pPr>
        <w:pStyle w:val="Normal"/>
        <w:ind w:left="426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………………………………………….………………</w:t>
      </w:r>
    </w:p>
    <w:p>
      <w:pPr>
        <w:pStyle w:val="Akapitzlist"/>
        <w:spacing w:lineRule="auto" w:line="240" w:before="0" w:after="0"/>
        <w:ind w:left="21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Stwierdzone nieprawidłowości i uchybienia w zakresie nieobjętym kontrolą:</w:t>
      </w:r>
    </w:p>
    <w:p>
      <w:pPr>
        <w:pStyle w:val="Normal"/>
        <w:ind w:left="426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Poucze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yrektor szkoły lub placówki może zgłosić Lubuskiemu Kuratorowi Oświaty </w:t>
        <w:br/>
        <w:t>w terminie 7 dni od dnia otrzymania protokołu kontroli pisemne umotywowane zastrzeżenia do ustaleń i/lub zaleceń zawartych w protokole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yrektor szkoły lub placówki, w terminie 30 dni od dnia otrzymania zaleceń </w:t>
        <w:br/>
        <w:t xml:space="preserve">lub otrzymania pisemnego zawiadomienia o nieuwzględnieniu wniesionych zastrzeżeń, jest obowiązany powiadomić Lubuskiego Kuratora Oświaty o sposobie realizacji zaleceń,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akże organ prowadzący szkołę lub palcówkę o otrzymanych zaleceniach </w:t>
        <w:br/>
        <w:t xml:space="preserve">oraz o sposobie ich realizacji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 Protokół podpisali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                                                        …</w:t>
      </w:r>
      <w:r>
        <w:rPr>
          <w:rFonts w:cs="Times New Roman" w:ascii="Times New Roman" w:hAnsi="Times New Roman"/>
          <w:sz w:val="16"/>
          <w:szCs w:val="16"/>
        </w:rPr>
        <w:t>.…………...………………………………………</w:t>
      </w:r>
      <w:r>
        <w:rPr>
          <w:rFonts w:cs="Times New Roman" w:ascii="Times New Roman" w:hAnsi="Times New Roman"/>
          <w:i/>
          <w:sz w:val="16"/>
          <w:szCs w:val="16"/>
        </w:rPr>
        <w:t xml:space="preserve">    (pieczątka i podpis dyrektora szkoły lub placówki)                                                             (pieczątka i podpis przeprowadzającego  kontrolę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</w:t>
      </w:r>
      <w:r>
        <w:rPr>
          <w:rFonts w:cs="Times New Roman" w:ascii="Times New Roman" w:hAnsi="Times New Roman"/>
          <w:sz w:val="16"/>
          <w:szCs w:val="16"/>
        </w:rPr>
        <w:t>...………………………                                                           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miejsce, data podpisania protokołu)                                                                                  (miejsce, data podpisania protokołu)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eastAsia="Calibri" w:cs="Calibri"/>
          <w:i/>
          <w:i/>
          <w:sz w:val="20"/>
          <w:szCs w:val="20"/>
        </w:rPr>
      </w:pPr>
      <w:r>
        <w:rPr>
          <w:rFonts w:eastAsia="Calibri" w:cs="Calibri"/>
          <w:i/>
          <w:sz w:val="20"/>
          <w:szCs w:val="20"/>
        </w:rPr>
        <w:t xml:space="preserve">                                             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Protokół sporządzono w dwóch jednobrzmiących egzemplarzach, z których jeden   </w:t>
        <w:br/>
        <w:t xml:space="preserve">         otrzymuje dyrektor kontrolowanej szkoły lub placówki, drugi włącza się do akt kontroli.</w:t>
      </w:r>
    </w:p>
    <w:p>
      <w:pPr>
        <w:pStyle w:val="Akapitzlist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Poświadczam odbiór protokołu kontrol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</w:t>
      </w:r>
      <w:r>
        <w:rPr>
          <w:rFonts w:cs="Times New Roman" w:ascii="Times New Roman" w:hAnsi="Times New Roman"/>
          <w:i/>
          <w:sz w:val="16"/>
          <w:szCs w:val="16"/>
        </w:rPr>
        <w:t>(miejsce, data, podpis i imienna pieczątka dyrektora szkoły lub placówki)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  <w:t>Wzór nr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an/i</w:t>
      </w:r>
    </w:p>
    <w:p>
      <w:pPr>
        <w:pStyle w:val="NormalnyWeb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xxx xxx </w:t>
      </w:r>
    </w:p>
    <w:p>
      <w:pPr>
        <w:pStyle w:val="NormalnyWeb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Dyrektor </w:t>
        <w:br/>
        <w:t>xxx w yyy</w:t>
      </w:r>
    </w:p>
    <w:p>
      <w:pPr>
        <w:pStyle w:val="NormalnyWeb"/>
        <w:spacing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ul. ……………….....</w:t>
      </w:r>
    </w:p>
    <w:p>
      <w:pPr>
        <w:pStyle w:val="NormalnyWeb"/>
        <w:spacing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00-000 …………….. </w:t>
      </w:r>
    </w:p>
    <w:p>
      <w:pPr>
        <w:pStyle w:val="NormalnyWeb"/>
        <w:spacing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144" w:after="14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Znak: KO.II.5533.xx.20xx.XX</w:t>
        <w:tab/>
        <w:tab/>
        <w:tab/>
        <w:t xml:space="preserve">                   Gorzów Wlkp., xx xxx 20xx r.</w:t>
        <w:br/>
      </w:r>
      <w:r>
        <w:rPr>
          <w:rFonts w:cs="Times New Roman" w:ascii="Times New Roman" w:hAnsi="Times New Roman"/>
          <w:bCs/>
        </w:rPr>
        <w:t>Sprawa: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u w:val="single"/>
        </w:rPr>
        <w:t>kontrola w trybie działań doraźnych w ……………………………………………………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ubuski Kurator Oświaty informuje, że w wyniku przeprowadzonej kontroli </w:t>
        <w:br/>
        <w:t>w szkole/placówce w dniu xx xxx 20xx r. przez xx xx xx – st. wizytatora Kuratorium Oświaty w Gorzowie Wlkp., otrzymał/a Pan/i zalecenia wraz z terminami ich realizacj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pouczeniem zawartym w protokole kontroli został/a Pan/i zobowiązana </w:t>
        <w:br/>
        <w:t xml:space="preserve">do przesłania informacji o sposobie realizacji wydanych zaleceń w ciągu 30 dni od dnia ich otrzymania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przejmie informuję, że do dnia sporządzenia niniejszego pisma, tj. xx xxx 20xx r., Lubuski Kurator Oświaty nie otrzymał przedmiotowej informacji. W związku z powyższym – </w:t>
        <w:br/>
      </w:r>
      <w:r>
        <w:rPr>
          <w:rFonts w:cs="Times New Roman" w:ascii="Times New Roman" w:hAnsi="Times New Roman"/>
          <w:b/>
          <w:sz w:val="24"/>
          <w:szCs w:val="24"/>
        </w:rPr>
        <w:t>w trybie natychmiastowym</w:t>
      </w:r>
      <w:r>
        <w:rPr>
          <w:rFonts w:cs="Times New Roman" w:ascii="Times New Roman" w:hAnsi="Times New Roman"/>
          <w:sz w:val="24"/>
          <w:szCs w:val="24"/>
        </w:rPr>
        <w:t xml:space="preserve"> – zobowiązuję Pana/Panią do jej przesłania.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Wzór nr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Pan/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xxx xxx </w:t>
      </w:r>
    </w:p>
    <w:p>
      <w:pPr>
        <w:pStyle w:val="NormalnyWeb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Dyrektor </w:t>
        <w:br/>
        <w:t>xxx w yyy</w:t>
      </w:r>
    </w:p>
    <w:p>
      <w:pPr>
        <w:pStyle w:val="NormalnyWeb"/>
        <w:spacing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ul. ……………….....</w:t>
      </w:r>
    </w:p>
    <w:p>
      <w:pPr>
        <w:pStyle w:val="NormalnyWeb"/>
        <w:spacing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00-00 …………….. </w:t>
      </w:r>
    </w:p>
    <w:p>
      <w:pPr>
        <w:pStyle w:val="NormalnyWeb"/>
        <w:spacing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144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: KO.II.5533.xx.20xx.XX</w:t>
        <w:tab/>
        <w:tab/>
        <w:tab/>
        <w:t xml:space="preserve">                 Gorzów Wlkp., xx xxx 20xx r.</w:t>
        <w:br/>
      </w:r>
      <w:r>
        <w:rPr>
          <w:rFonts w:cs="Times New Roman" w:ascii="Times New Roman" w:hAnsi="Times New Roman"/>
          <w:bCs/>
        </w:rPr>
        <w:t>Sprawa: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u w:val="single"/>
        </w:rPr>
        <w:t>kontrola w trybie działań doraźnych w ……………………………………………………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pismo Dyrektora xxx w yyy z dnia xx xxx 20xx r. w sprawie sposobu realizacji zaleceń wydanych na podstawie kontroli w trybie działań doraźnych dotyczącej: …………………………..,  przeprowadzonej xx xxx 20xx r. stwierdzam, że nie został spełniony obowiązek powiadomienia Lubuskiego Kuratora Oświaty o sposobie realizacji następujących zaleceń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stawione przez Panią/Pana Dyrektor/a informacje dotyczące ww. zaleceń nie wskazują, </w:t>
        <w:br/>
        <w:t xml:space="preserve">iż wydane zalecenia zostały bądź zostaną zrealizowane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powyższym zobowiązuję Panią/Pana Dyrektor/a do uzupełnienia przesłanych informacji i szczegółowego przedstawienia sposobu realizacji wskazanych zaleceń, </w:t>
        <w:br/>
      </w:r>
      <w:r>
        <w:rPr>
          <w:rFonts w:cs="Times New Roman" w:ascii="Times New Roman" w:hAnsi="Times New Roman"/>
          <w:b/>
          <w:sz w:val="24"/>
          <w:szCs w:val="24"/>
        </w:rPr>
        <w:t>w terminie 14 dni od dnia otrzymania powyższego pisma.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Wzór nr 7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FFFF"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Pan/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XXX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 xml:space="preserve">Wójt Gminy/Burmistrz/Prezydent Miasta xxx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ul. 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00-000 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nak: KO.II.5532.xx.20xx.xx                                                Gorzów Wlkp., xx xxx 20xx r. </w:t>
      </w:r>
    </w:p>
    <w:p>
      <w:pPr>
        <w:pStyle w:val="List"/>
        <w:spacing w:lineRule="auto" w:line="276"/>
        <w:ind w:left="993" w:hanging="993"/>
        <w:jc w:val="both"/>
        <w:rPr/>
      </w:pPr>
      <w:r>
        <w:rPr/>
        <w:t xml:space="preserve">Sprawa: </w:t>
      </w:r>
      <w:r>
        <w:rPr>
          <w:i/>
          <w:u w:val="single"/>
        </w:rPr>
        <w:t>kontrola w trybie działań doraźnych  w xxxxxxxxxxxxxxxxxxxxxx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buski Kurator Oświaty informuje, że w dniu xx xxx 20xx r. w xxx w yyy została przeprowadzona kontrola w trybie działań doraźnych dotycząca ...........................................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18"/>
          <w:szCs w:val="24"/>
        </w:rPr>
      </w:pPr>
      <w:r>
        <w:rPr>
          <w:rFonts w:cs="Times New Roman" w:ascii="Times New Roman" w:hAnsi="Times New Roman"/>
          <w:i/>
          <w:sz w:val="18"/>
          <w:szCs w:val="24"/>
        </w:rPr>
        <w:t>(tematyka kontroli)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wiązku z powyższym, zgodnie z art. 55 ust. 7 ustawy z dnia 14 grudnia 2016 r. – </w:t>
      </w:r>
      <w:r>
        <w:rPr>
          <w:rFonts w:cs="Times New Roman" w:ascii="Times New Roman" w:hAnsi="Times New Roman"/>
          <w:i/>
          <w:sz w:val="24"/>
          <w:szCs w:val="24"/>
        </w:rPr>
        <w:t>Prawo oświatowe</w:t>
      </w:r>
      <w:r>
        <w:rPr>
          <w:rFonts w:cs="Times New Roman" w:ascii="Times New Roman" w:hAnsi="Times New Roman"/>
          <w:sz w:val="24"/>
          <w:szCs w:val="24"/>
        </w:rPr>
        <w:t xml:space="preserve"> (Dz. U. z 2017 r. poz. 59, z późn. zm.) </w:t>
      </w:r>
      <w:r>
        <w:rPr>
          <w:rFonts w:cs="Times New Roman" w:ascii="Times New Roman" w:hAnsi="Times New Roman"/>
          <w:b/>
          <w:sz w:val="24"/>
          <w:szCs w:val="24"/>
        </w:rPr>
        <w:t>zawiadamiam</w:t>
      </w:r>
      <w:r>
        <w:rPr>
          <w:rFonts w:cs="Times New Roman" w:ascii="Times New Roman" w:hAnsi="Times New Roman"/>
          <w:sz w:val="24"/>
          <w:szCs w:val="24"/>
        </w:rPr>
        <w:t xml:space="preserve"> Pana/Panią Wójta/Burmistrza/Prezydenta Miasta/ Starostę/  Marszałka Województwa o stwierdzonych podczas kontroli uchybieniach w działalności szkoły/placówki ………………………………………………………………………………., przekazując treść </w:t>
      </w:r>
    </w:p>
    <w:p>
      <w:pPr>
        <w:pStyle w:val="TextBody"/>
        <w:spacing w:lineRule="auto" w:line="276" w:before="0" w:after="0"/>
        <w:jc w:val="center"/>
        <w:rPr>
          <w:i/>
          <w:i/>
          <w:sz w:val="18"/>
        </w:rPr>
      </w:pPr>
      <w:r>
        <w:rPr>
          <w:i/>
          <w:sz w:val="18"/>
        </w:rPr>
        <w:t>(nazwa i siedziba szkoły lub placówki)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eceń wydanych dyrektorowi ww. szkoły/placówki w dniu xx xxx 20xx r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………………………………………………………………………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ieczątka i podpis Lubuskiego Kuratora Oświat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142" w:top="1276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3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  <w:szCs w:val="18"/>
        <w:lang w:eastAsia="ar-SA"/>
      </w:rPr>
    </w:pPr>
    <w:r>
      <w:rPr>
        <w:rFonts w:cs="Times New Roman" w:ascii="Times New Roman" w:hAnsi="Times New Roman"/>
        <w:sz w:val="18"/>
        <w:szCs w:val="18"/>
        <w:lang w:val="en-US" w:eastAsia="ar-SA"/>
      </w:rPr>
      <w:t>załącznik</w:t>
    </w:r>
  </w:p>
  <w:p>
    <w:pPr>
      <w:pStyle w:val="Header"/>
      <w:jc w:val="right"/>
      <w:rPr/>
    </w:pPr>
    <w:r>
      <w:rPr>
        <w:rFonts w:cs="Times New Roman" w:ascii="Times New Roman" w:hAnsi="Times New Roman"/>
        <w:sz w:val="18"/>
        <w:szCs w:val="18"/>
        <w:lang w:val="en-US" w:eastAsia="ar-SA"/>
      </w:rPr>
      <w:t>do zarządzenia Nr 2</w:t>
    </w:r>
    <w:r>
      <w:rPr>
        <w:rFonts w:cs="Times New Roman" w:ascii="Times New Roman" w:hAnsi="Times New Roman"/>
        <w:sz w:val="18"/>
        <w:szCs w:val="18"/>
        <w:lang w:eastAsia="ar-SA"/>
      </w:rPr>
      <w:t>4</w:t>
    </w:r>
    <w:r>
      <w:rPr>
        <w:rFonts w:cs="Times New Roman" w:ascii="Times New Roman" w:hAnsi="Times New Roman"/>
        <w:sz w:val="18"/>
        <w:szCs w:val="18"/>
        <w:lang w:val="en-US" w:eastAsia="ar-SA"/>
      </w:rPr>
      <w:t>/2018</w:t>
    </w:r>
  </w:p>
  <w:p>
    <w:pPr>
      <w:pStyle w:val="Header"/>
      <w:jc w:val="right"/>
      <w:rPr>
        <w:rFonts w:ascii="Times New Roman" w:hAnsi="Times New Roman" w:cs="Times New Roman"/>
        <w:sz w:val="18"/>
        <w:szCs w:val="18"/>
        <w:lang w:val="en-US" w:eastAsia="ar-SA"/>
      </w:rPr>
    </w:pPr>
    <w:r>
      <w:rPr>
        <w:rFonts w:cs="Times New Roman" w:ascii="Times New Roman" w:hAnsi="Times New Roman"/>
        <w:sz w:val="18"/>
        <w:szCs w:val="18"/>
        <w:lang w:val="en-US" w:eastAsia="ar-SA"/>
      </w:rPr>
      <w:t>Lubuskiego Kuratora Oświaty</w:t>
    </w:r>
  </w:p>
  <w:p>
    <w:pPr>
      <w:pStyle w:val="Header"/>
      <w:jc w:val="right"/>
      <w:rPr/>
    </w:pPr>
    <w:r>
      <w:rPr>
        <w:rFonts w:cs="Times New Roman" w:ascii="Times New Roman" w:hAnsi="Times New Roman"/>
        <w:sz w:val="18"/>
        <w:szCs w:val="18"/>
        <w:lang w:val="en-US" w:eastAsia="ar-SA"/>
      </w:rPr>
      <w:t xml:space="preserve">z dnia </w:t>
    </w:r>
    <w:r>
      <w:rPr>
        <w:rFonts w:cs="Times New Roman" w:ascii="Times New Roman" w:hAnsi="Times New Roman"/>
        <w:sz w:val="18"/>
        <w:szCs w:val="18"/>
        <w:lang w:eastAsia="ar-SA"/>
      </w:rPr>
      <w:t>22 marca</w:t>
    </w:r>
    <w:r>
      <w:rPr>
        <w:rFonts w:cs="Times New Roman" w:ascii="Times New Roman" w:hAnsi="Times New Roman"/>
        <w:sz w:val="18"/>
        <w:szCs w:val="18"/>
        <w:lang w:val="en-US" w:eastAsia="ar-SA"/>
      </w:rPr>
      <w:t xml:space="preserve"> 2018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7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zarzdzenia">
    <w:name w:val="Tytuł zarządzenia"/>
    <w:basedOn w:val="TextBody"/>
    <w:qFormat/>
    <w:pPr>
      <w:suppressAutoHyphens w:val="true"/>
      <w:spacing w:before="0" w:after="0"/>
      <w:jc w:val="both"/>
    </w:pPr>
    <w:rPr>
      <w:b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9:23:00Z</dcterms:created>
  <dc:creator>gdul</dc:creator>
  <dc:description/>
  <cp:keywords/>
  <dc:language>en-US</dc:language>
  <cp:lastModifiedBy>Piotr Gąsiorek</cp:lastModifiedBy>
  <cp:lastPrinted>2018-01-30T10:29:00Z</cp:lastPrinted>
  <dcterms:modified xsi:type="dcterms:W3CDTF">2018-03-21T10:54:00Z</dcterms:modified>
  <cp:revision>3</cp:revision>
  <dc:subject/>
  <dc:title/>
</cp:coreProperties>
</file>