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sz w:val="28"/>
          <w:szCs w:val="28"/>
        </w:rPr>
        <w:t>REGULAMIN KONKURSU</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MIOTOWEGO Z JĘZYKA NIEMIECKIEGO DLA UCZNIÓW SZKÓŁ PODSTAWOWYCH</w:t>
      </w:r>
    </w:p>
    <w:p>
      <w:pPr>
        <w:pStyle w:val="Normal"/>
        <w:spacing w:lineRule="auto" w:line="240" w:before="0" w:after="0"/>
        <w:ind w:firstLine="3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57"/>
        <w:jc w:val="both"/>
        <w:rPr/>
      </w:pPr>
      <w:r>
        <w:rPr>
          <w:rFonts w:cs="Times New Roman" w:ascii="Times New Roman" w:hAnsi="Times New Roman"/>
          <w:b/>
          <w:sz w:val="24"/>
          <w:szCs w:val="24"/>
        </w:rPr>
        <w:t>§ 1.</w:t>
      </w:r>
      <w:r>
        <w:rPr>
          <w:rFonts w:cs="Times New Roman" w:ascii="Times New Roman" w:hAnsi="Times New Roman"/>
          <w:sz w:val="24"/>
          <w:szCs w:val="24"/>
        </w:rPr>
        <w:t xml:space="preserve"> Regulamin określa warunki, na jakich odbywa się „Konkurs przedmiotowy z języka niemieckiego dla uczniów szkół podstawowych”, zwany dalej „Konkurs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2.</w:t>
      </w:r>
      <w:r>
        <w:rPr>
          <w:rFonts w:cs="Times New Roman" w:ascii="Times New Roman" w:hAnsi="Times New Roman"/>
          <w:sz w:val="24"/>
          <w:szCs w:val="24"/>
        </w:rPr>
        <w:t xml:space="preserve"> Organizatorem Konkursu jest Lubuski Kurator Oświaty, zwany dalej „Kurator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3.</w:t>
      </w:r>
      <w:r>
        <w:rPr>
          <w:rFonts w:cs="Times New Roman" w:ascii="Times New Roman" w:hAnsi="Times New Roman"/>
          <w:sz w:val="24"/>
          <w:szCs w:val="24"/>
        </w:rPr>
        <w:t xml:space="preserve"> 1. Uczestnikami Konkursu mogą być uczniowie klas IV-VIII szkół podstawowych województwa lubuskiego.</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Uczeń ma prawo przystąpić do każdego konkursu organizowanego w szkole. Jeżeli</w:t>
        <w:br/>
        <w:t xml:space="preserve">w macierzystej szkole ucznia nie organizuje się danego konkursu, uczeń może do niego przystąpić w szkole wskazanej przez dyrektora szkoły macierzystej.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3. Uczeń może przystąpić do zawodów po okazaniu komisji konkursowej aktualnej legitymacji szkolnej.</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4. Dla uczestników, którzy z różnych przyczyn nie przystąpią do Konkursu</w:t>
        <w:br/>
        <w:t>w wyznaczonym dniu, nie przewiduje się dodatkowego terminu konkursu. Nieprzystąpienie do Konkursu oznacza rezygnację z udziału w Konkursie.</w:t>
      </w:r>
    </w:p>
    <w:p>
      <w:pPr>
        <w:pStyle w:val="Normal"/>
        <w:spacing w:lineRule="auto" w:line="240" w:before="0" w:after="0"/>
        <w:ind w:firstLine="357"/>
        <w:jc w:val="both"/>
        <w:rPr/>
      </w:pPr>
      <w:r>
        <w:rPr>
          <w:rFonts w:cs="Times New Roman" w:ascii="Times New Roman" w:hAnsi="Times New Roman"/>
          <w:sz w:val="24"/>
          <w:szCs w:val="24"/>
        </w:rPr>
        <w:t>5. W przypadku nakładania się terminów zawodów kilku konkursów uczeń dokonuje wyboru konkursu, w którym weźmie udział.</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6. Na każdym stopniu Konkursu zapewnia się dostosowanie warunków i miejsca pracy</w:t>
        <w:br/>
        <w:t>do potrzeb i możliwości uczestnika Konkursu posiadającego zaświadczenie lekarskie</w:t>
        <w:br/>
        <w:t>o niepełnosprawności lub przewlekłej chorobie. Dostosowanie, o którym mowa w zdaniu poprzedzającym, nie może naruszać zasad samodzielnej pracy uczestnika Konkursu.</w:t>
      </w:r>
    </w:p>
    <w:p>
      <w:pPr>
        <w:pStyle w:val="Normal"/>
        <w:spacing w:lineRule="auto" w:line="240" w:before="0" w:after="0"/>
        <w:ind w:firstLine="357"/>
        <w:jc w:val="both"/>
        <w:rPr/>
      </w:pPr>
      <w:r>
        <w:rPr>
          <w:rFonts w:cs="Times New Roman" w:ascii="Times New Roman" w:hAnsi="Times New Roman"/>
          <w:sz w:val="24"/>
          <w:szCs w:val="24"/>
        </w:rPr>
        <w:t>7. Zawody przeprowadza się w wydzielonych salach z uwzględnieniem zasady samodzielności. W salach, w których odbywają się zawody, mogą przebywać wyłącznie uczestnicy konkursu, członkowie komisji konkursowej i obserwatorzy z ramienia Lubuskiego Kuratora Oświaty.</w:t>
      </w:r>
    </w:p>
    <w:p>
      <w:pPr>
        <w:pStyle w:val="Normal"/>
        <w:spacing w:lineRule="auto" w:line="240" w:before="0" w:after="0"/>
        <w:ind w:firstLine="357"/>
        <w:jc w:val="both"/>
        <w:rPr/>
      </w:pPr>
      <w:r>
        <w:rPr>
          <w:rFonts w:cs="Times New Roman" w:ascii="Times New Roman" w:hAnsi="Times New Roman"/>
          <w:sz w:val="24"/>
          <w:szCs w:val="24"/>
        </w:rPr>
        <w:t>8. Przystąpienie do Konkursu jest jednoznaczne z wyrażeniem zgody na przetwarzanie danych osobowych uczestników na potrzeby organizacji Konkursu, w tym publikowania wyników na stronie internetowej Kuratorium Oświaty w Gorzowie Wielkopolskim. Uczestnik ma prawo dostępu do treści swoich danych, do ich poprawiania oraz do żądania zaprzestania przetwarzania swoich danych. Żądanie zaprzestania przetwarzania swoich danych jest jednoznaczne z rezygnacją z udziału w Konkursie.</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rPr>
        <w:t>§ 4.</w:t>
      </w:r>
      <w:r>
        <w:rPr>
          <w:rFonts w:cs="Times New Roman" w:ascii="Times New Roman" w:hAnsi="Times New Roman"/>
          <w:sz w:val="24"/>
          <w:szCs w:val="24"/>
        </w:rPr>
        <w:t xml:space="preserve"> 1. Konkurs obejmuje i poszerza treści podstawy programowej kształcenia ogólnego dla szkół podstawowych w zakresie języka obcego nowożytnego, ujętej w rozporządzeniu Ministra Edukacji Narodowej z dnia 14 lutego 2017 r. w sprawie podstawy programowej wychowania przedszkolnego oraz podstawy programowej kształcenia ogólnego dla szkoły podstawowej, w tym dla uczniów z niepełnosprawnością intelektualną w stopniu umiarkowanym lub znacznym, kształcenia ogólnego dla branżowej szkoły I stopnia, kształcenia ogólnego dla szkoły specjalnej przysposabiającej do pracy oraz kształcenia ogólnego dla szkoły policealnej (Dz. U. z 2017 r. poz. 356, z późn. z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Zakres wiedzy i umiejętności wymaganych na poszczególnych stopniach Konkursu:</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etapie szkolnym Konkursu wymagane jest posiadanie przez uczniów ogólnej wiedzy leksykalno-gramatycznej i  umiejętności językowych określonych w podstawie programowej w zakresie języka obcego nowożytnego, zawartej w  rozporządzeniu Ministra Edukacji Narodowej z dnia 27 sierpnia 2012 r.  oraz podstawy programowej przedmiotu język obcy nowożytny, II etap edukacyjny: klasy IV-VIII z dnia 14 lutego 2017 r.;</w:t>
      </w:r>
    </w:p>
    <w:p>
      <w:pPr>
        <w:pStyle w:val="Normal"/>
        <w:numPr>
          <w:ilvl w:val="0"/>
          <w:numId w:val="8"/>
        </w:numPr>
        <w:spacing w:lineRule="auto" w:line="240" w:before="0" w:after="0"/>
        <w:jc w:val="both"/>
        <w:rPr/>
      </w:pPr>
      <w:r>
        <w:rPr>
          <w:rFonts w:cs="Times New Roman" w:ascii="Times New Roman" w:hAnsi="Times New Roman"/>
          <w:sz w:val="24"/>
          <w:szCs w:val="24"/>
        </w:rPr>
        <w:t>na etapie rejonowym wymagana jest ponadto:</w:t>
      </w:r>
    </w:p>
    <w:p>
      <w:pPr>
        <w:pStyle w:val="Normal"/>
        <w:numPr>
          <w:ilvl w:val="0"/>
          <w:numId w:val="10"/>
        </w:numPr>
        <w:spacing w:lineRule="auto" w:line="240" w:before="0" w:after="0"/>
        <w:jc w:val="both"/>
        <w:rPr/>
      </w:pPr>
      <w:r>
        <w:rPr>
          <w:rFonts w:cs="Times New Roman" w:ascii="Times New Roman" w:hAnsi="Times New Roman"/>
          <w:sz w:val="24"/>
          <w:szCs w:val="24"/>
        </w:rPr>
        <w:t>znajomość i umiejętność zastosowania bogatszego słownictwa oraz bardziej złożonych struktur leksykalno-gramatycznych umożliwiających posługiwanie się językiem niemieckim w zakresie tematów wskazanych w wymaganiach szczegółowych podstaw programowych,</w:t>
      </w:r>
    </w:p>
    <w:p>
      <w:pPr>
        <w:pStyle w:val="Normal"/>
        <w:numPr>
          <w:ilvl w:val="0"/>
          <w:numId w:val="1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iejętność wyszukiwania, selekcjonowania informacji oraz rozumienia ogólnego sensu tekstów pisanych;</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etapie wojewódzkim wymagane jest:</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prawne zastosowanie zróżnicowanych środków leksykalnych i gramatycznych </w:t>
        <w:br/>
        <w:t>w zakresie tematycznym opisanym w wymaganiach szczegółowych podstaw programowych,</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zumienie ogólne bardziej złożonych pod względem językowym tekstów pisanych,</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szukiwanie i selekcjonowanie zawartych w nich informacji szczegółowych,</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dagowanie wypowiedzi pisemnej (np. SMS, e-mail, wpis na blogu, zaproszenie, życzenia, wiadomość, ogłoszenie, notatka, kartka pocztowa, uzupełnienie dialogu, odpowiedź na pytani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łaściwe reagowanie językowe na wypowiedź rozmówcy, formułowanie spójnych </w:t>
        <w:br/>
        <w:t>i logicznych wypowiedzi ustnych,</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stawowa  wiedza o krajach niemieckojęzycznych w zakresie kultury oraz życia codziennego.</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rPr>
        <w:t>§ 5.</w:t>
      </w:r>
      <w:r>
        <w:rPr>
          <w:rFonts w:cs="Times New Roman" w:ascii="Times New Roman" w:hAnsi="Times New Roman"/>
          <w:sz w:val="24"/>
          <w:szCs w:val="24"/>
        </w:rPr>
        <w:t xml:space="preserve"> Wykaz literatury stanowiącej pomoc dla nauczyciela i ucznia: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ręczniki szkolne i zeszyty ćwiczeń do nauki języka niemieckiego zatwierdzone </w:t>
        <w:br/>
        <w:t>do użytku szkolneg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ndrych Ch., Tallowitz U. </w:t>
      </w:r>
      <w:r>
        <w:rPr>
          <w:rFonts w:cs="Times New Roman" w:ascii="Times New Roman" w:hAnsi="Times New Roman"/>
          <w:i/>
          <w:sz w:val="24"/>
          <w:szCs w:val="24"/>
        </w:rPr>
        <w:t xml:space="preserve">Gramatyka z ćwiczeniami. Niemiecki dla początkujących </w:t>
        <w:br/>
        <w:t>i średniozaawansowanych,</w:t>
      </w:r>
      <w:r>
        <w:rPr>
          <w:rFonts w:cs="Times New Roman" w:ascii="Times New Roman" w:hAnsi="Times New Roman"/>
          <w:sz w:val="24"/>
          <w:szCs w:val="24"/>
        </w:rPr>
        <w:t xml:space="preserve"> LektorKlett, Poznań 2002;</w:t>
      </w:r>
    </w:p>
    <w:p>
      <w:pPr>
        <w:pStyle w:val="Normal"/>
        <w:numPr>
          <w:ilvl w:val="0"/>
          <w:numId w:val="4"/>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Wagner </w:t>
      </w:r>
      <w:r>
        <w:rPr>
          <w:rFonts w:cs="Times New Roman" w:ascii="Times New Roman" w:hAnsi="Times New Roman"/>
          <w:i/>
          <w:sz w:val="24"/>
          <w:szCs w:val="24"/>
          <w:lang w:val="de-DE"/>
        </w:rPr>
        <w:t>Lesen macht Spaß,</w:t>
      </w:r>
      <w:r>
        <w:rPr>
          <w:rFonts w:cs="Times New Roman" w:ascii="Times New Roman" w:hAnsi="Times New Roman"/>
          <w:sz w:val="24"/>
          <w:szCs w:val="24"/>
          <w:lang w:val="de-DE"/>
        </w:rPr>
        <w:t xml:space="preserve"> Wagros, Poznań 2005;</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 Tkaczyk </w:t>
      </w:r>
      <w:r>
        <w:rPr>
          <w:rFonts w:cs="Times New Roman" w:ascii="Times New Roman" w:hAnsi="Times New Roman"/>
          <w:i/>
          <w:sz w:val="24"/>
          <w:szCs w:val="24"/>
        </w:rPr>
        <w:t>Grammatik für dich,</w:t>
      </w:r>
      <w:r>
        <w:rPr>
          <w:rFonts w:cs="Times New Roman" w:ascii="Times New Roman" w:hAnsi="Times New Roman"/>
          <w:sz w:val="24"/>
          <w:szCs w:val="24"/>
        </w:rPr>
        <w:t xml:space="preserve"> Wydawnictwa Szkolne i Pedagogiczne, </w:t>
        <w:br/>
        <w:t>Warszawa 2006;</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de-DE"/>
        </w:rPr>
        <w:t xml:space="preserve">Fandrych Ch., Tallowitz U., </w:t>
      </w:r>
      <w:r>
        <w:rPr>
          <w:rFonts w:cs="Times New Roman" w:ascii="Times New Roman" w:hAnsi="Times New Roman"/>
          <w:i/>
          <w:sz w:val="24"/>
          <w:szCs w:val="24"/>
          <w:lang w:val="de-DE"/>
        </w:rPr>
        <w:t xml:space="preserve">Klipp und klar. </w:t>
      </w:r>
      <w:r>
        <w:rPr>
          <w:rFonts w:cs="Times New Roman" w:ascii="Times New Roman" w:hAnsi="Times New Roman"/>
          <w:i/>
          <w:sz w:val="24"/>
          <w:szCs w:val="24"/>
        </w:rPr>
        <w:t xml:space="preserve">Gramatyka języka niemieckiego </w:t>
        <w:br/>
        <w:t>z ćwiczeniami</w:t>
      </w:r>
      <w:r>
        <w:rPr>
          <w:rFonts w:cs="Times New Roman" w:ascii="Times New Roman" w:hAnsi="Times New Roman"/>
          <w:sz w:val="24"/>
          <w:szCs w:val="24"/>
        </w:rPr>
        <w:t>, Wydawnictwo LektorKLett, Poznań 2002;</w:t>
      </w:r>
    </w:p>
    <w:p>
      <w:pPr>
        <w:pStyle w:val="Normal"/>
        <w:numPr>
          <w:ilvl w:val="0"/>
          <w:numId w:val="4"/>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Faigle I. </w:t>
      </w:r>
      <w:r>
        <w:rPr>
          <w:rFonts w:cs="Times New Roman" w:ascii="Times New Roman" w:hAnsi="Times New Roman"/>
          <w:i/>
          <w:sz w:val="24"/>
          <w:szCs w:val="24"/>
          <w:lang w:val="de-DE"/>
        </w:rPr>
        <w:t>Rundum. Einblicke in die deutschsprachige Kultur</w:t>
      </w:r>
      <w:r>
        <w:rPr>
          <w:rFonts w:cs="Times New Roman" w:ascii="Times New Roman" w:hAnsi="Times New Roman"/>
          <w:sz w:val="24"/>
          <w:szCs w:val="24"/>
          <w:lang w:val="de-DE"/>
        </w:rPr>
        <w:t>, Ernst Klett Sprachen,</w:t>
        <w:br/>
        <w:t>Stuttgart 2006;</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de-DE"/>
        </w:rPr>
        <w:t xml:space="preserve">Fandrych Ch., Tallowitz </w:t>
      </w:r>
      <w:r>
        <w:rPr>
          <w:rFonts w:cs="Times New Roman" w:ascii="Times New Roman" w:hAnsi="Times New Roman"/>
          <w:i/>
          <w:sz w:val="24"/>
          <w:szCs w:val="24"/>
          <w:lang w:val="de-DE"/>
        </w:rPr>
        <w:t xml:space="preserve">Sage und Schreibe. </w:t>
      </w:r>
      <w:r>
        <w:rPr>
          <w:rFonts w:cs="Times New Roman" w:ascii="Times New Roman" w:hAnsi="Times New Roman"/>
          <w:i/>
          <w:sz w:val="24"/>
          <w:szCs w:val="24"/>
        </w:rPr>
        <w:t>Słownictwo niemieckie z ćwiczeniami,</w:t>
        <w:br/>
      </w:r>
      <w:r>
        <w:rPr>
          <w:rFonts w:cs="Times New Roman" w:ascii="Times New Roman" w:hAnsi="Times New Roman"/>
          <w:sz w:val="24"/>
          <w:szCs w:val="24"/>
        </w:rPr>
        <w:t>Wydawnictwo LektorKLett, Poznań 2003;</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ipczuk R. (red.), </w:t>
      </w:r>
      <w:r>
        <w:rPr>
          <w:rFonts w:cs="Times New Roman" w:ascii="Times New Roman" w:hAnsi="Times New Roman"/>
          <w:i/>
          <w:sz w:val="24"/>
          <w:szCs w:val="24"/>
        </w:rPr>
        <w:t>Słownik szkolny polsko-niemiecki niemiecko-polski</w:t>
      </w:r>
      <w:r>
        <w:rPr>
          <w:rFonts w:cs="Times New Roman" w:ascii="Times New Roman" w:hAnsi="Times New Roman"/>
          <w:sz w:val="24"/>
          <w:szCs w:val="24"/>
        </w:rPr>
        <w:t xml:space="preserve">, Langenscheidt </w:t>
        <w:br/>
        <w:t xml:space="preserve">Polska, Warszawa 2010.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6.</w:t>
      </w:r>
      <w:r>
        <w:rPr>
          <w:rFonts w:cs="Times New Roman" w:ascii="Times New Roman" w:hAnsi="Times New Roman"/>
          <w:sz w:val="24"/>
          <w:szCs w:val="24"/>
        </w:rPr>
        <w:t xml:space="preserve"> 1. Konkurs przygotowuje i przeprowadza Wojewódzka Komisja Konkursowa powołana przez Kuratora. W skład Komisji wchodzą:</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wodnicząc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ceprzewodnicząc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ostali członkowie.</w:t>
      </w:r>
    </w:p>
    <w:p>
      <w:pPr>
        <w:pStyle w:val="Normal"/>
        <w:spacing w:lineRule="auto" w:line="240" w:before="0" w:after="0"/>
        <w:ind w:firstLine="357"/>
        <w:jc w:val="both"/>
        <w:rPr/>
      </w:pPr>
      <w:r>
        <w:rPr>
          <w:rFonts w:cs="Times New Roman" w:ascii="Times New Roman" w:hAnsi="Times New Roman"/>
          <w:sz w:val="24"/>
          <w:szCs w:val="24"/>
        </w:rPr>
        <w:t>2. Siedzibą Wojewódzkiej Komisji Konkursowej jest Kuratorium Oświaty w Gorzowie Wielkopolskim, ul. Jagiellończyka 10, tel. (95) 720-84-12, faks (95) 722-37-26, e-mail: kuratorium@ko-gorzow.edu.pl; strona internetowa: www.ko-gorzow.edu.pl.</w:t>
      </w:r>
    </w:p>
    <w:p>
      <w:pPr>
        <w:pStyle w:val="Normal"/>
        <w:spacing w:lineRule="auto" w:line="240" w:before="0" w:after="0"/>
        <w:ind w:firstLine="35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7.</w:t>
      </w:r>
      <w:r>
        <w:rPr>
          <w:rFonts w:eastAsia="Times New Roman" w:cs="Times New Roman" w:ascii="Times New Roman" w:hAnsi="Times New Roman"/>
          <w:sz w:val="24"/>
          <w:szCs w:val="24"/>
          <w:lang w:eastAsia="pl-PL"/>
        </w:rPr>
        <w:t xml:space="preserve"> 1. Konkurs organizowany jest trzystopniowo:</w:t>
      </w:r>
    </w:p>
    <w:p>
      <w:pPr>
        <w:pStyle w:val="Normal"/>
        <w:numPr>
          <w:ilvl w:val="0"/>
          <w:numId w:val="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 stopień – zawody szkolne – zostaną przeprowadzone dnia 21 listopada 2018 r.,</w:t>
      </w:r>
    </w:p>
    <w:p>
      <w:pPr>
        <w:pStyle w:val="Normal"/>
        <w:numPr>
          <w:ilvl w:val="0"/>
          <w:numId w:val="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 stopień – zawody rejonowe – zostaną przeprowadzone dnia 7 lutego 2019 r.,</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pl-PL"/>
        </w:rPr>
        <w:t>III stopień – zawody wojewódzkie – zostaną przeprowadzone dnia 7 marca 2019 r.</w:t>
      </w:r>
    </w:p>
    <w:p>
      <w:pPr>
        <w:pStyle w:val="Norm"/>
        <w:rPr/>
      </w:pPr>
      <w:r>
        <w:rPr/>
        <w:t>2. Na zawodach szkolnych obowiązuje przeprowadzenie testu leksykalno-gramatycznego. Czas na rozwiązanie zadań nie powinien przekraczać 60 minut.</w:t>
      </w:r>
    </w:p>
    <w:p>
      <w:pPr>
        <w:pStyle w:val="Norm"/>
        <w:rPr/>
      </w:pPr>
      <w:r>
        <w:rPr/>
        <w:t>3. Na zawodach rejonowych zostanie przeprowadzony test leksykalno-gramatyczny, zawierający również zadania sprawdzające umiejętność rozumienia tekstu czytanego. Na jego wykonanie przeznacza się 90 minut.</w:t>
      </w:r>
    </w:p>
    <w:p>
      <w:pPr>
        <w:pStyle w:val="Norm"/>
        <w:rPr/>
      </w:pPr>
      <w:r>
        <w:rPr/>
        <w:t>4. Zawody wojewódzkie składają się z dwóch części, do których przystępują wszyscy uczniowie zakwalifikowani do tego etapu Konkursu:</w:t>
      </w:r>
    </w:p>
    <w:p>
      <w:pPr>
        <w:pStyle w:val="Norm"/>
        <w:numPr>
          <w:ilvl w:val="0"/>
          <w:numId w:val="3"/>
        </w:numPr>
        <w:rPr/>
      </w:pPr>
      <w:r>
        <w:rPr/>
        <w:t>część pisemna – test leksykalno-gramatyczny, sprawdzający zasób słownictwa, stopień opanowania materiału gramatycznego oraz podstawową wiedzę realioznawczą dotyczącą krajów niemieckiego obszaru językowego, a także czytanie ze zrozumieniem, formułowanie kilkuzdaniowej pisemnej wypowiedzi. Na wykonanie testu przeznacza się 90 minut.</w:t>
      </w:r>
    </w:p>
    <w:p>
      <w:pPr>
        <w:pStyle w:val="Norm"/>
        <w:numPr>
          <w:ilvl w:val="0"/>
          <w:numId w:val="3"/>
        </w:numPr>
        <w:rPr/>
      </w:pPr>
      <w:r>
        <w:rPr/>
        <w:t xml:space="preserve">część ustna – krótka rozmowa (5-10 minut) z komisją konkursową na jeden </w:t>
        <w:br/>
        <w:t>z wylosowanych tematów związanych m.in. z życiem prywatnym, planami na przyszłość, zainteresowaniami, rodziną, przyjaźnią, świętami, nauką i techniką, kulturą, sportem, pracą, zdrowiem, podróżowaniem, turystyką, zakupami, żywieniem, edukacją, światem przyrody, miejscem zamieszkania.</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8.</w:t>
      </w:r>
      <w:r>
        <w:rPr>
          <w:rFonts w:eastAsia="Times New Roman" w:cs="Times New Roman" w:ascii="Times New Roman" w:hAnsi="Times New Roman"/>
          <w:sz w:val="24"/>
          <w:szCs w:val="24"/>
          <w:lang w:eastAsia="pl-PL"/>
        </w:rPr>
        <w:t xml:space="preserve"> 1. Zawody szkolne przeprowadzają Szkolne Komisje Konkursowe powoływane</w:t>
        <w:br/>
        <w:t>w szkołach przez właściwych dyrektorów szkół.</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kolna Komisja Konkursowa ustala zadania obowiązujące uczestników zawodów szkolnych.</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Dyrektorzy szkół zobowiązani są do:</w:t>
      </w:r>
    </w:p>
    <w:p>
      <w:pPr>
        <w:pStyle w:val="Normal"/>
        <w:numPr>
          <w:ilvl w:val="0"/>
          <w:numId w:val="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poznania nauczycieli, uczniów i rodziców z regulaminem Konkursu;</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pl-PL"/>
        </w:rPr>
        <w:t>zalogowania się na platformie Elektronicznego Systemu Konkursów Przedmiotowych (ESKP) Kuratorium Oświaty w Gorzowie Wielkopolskim stosownie do typu szkoły dla danego uczestnika (szkoła podstawowa lub gimnazjum) https://ko-gorzow.edu.pl/konkursy/;</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pl-PL"/>
        </w:rPr>
        <w:t>wpisania na platformie ESKP uczniów zgłoszonych z danej szkoły jako uczestników zawodów szkolnych poszczególnych konkursów;</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pl-PL"/>
        </w:rPr>
        <w:t>przeprowadzenia, w wyznaczonym dniu, zawodów szkolnych konkursu lub wyznaczenia osoby odpowiedzialnej za jego przeprowadzenie;</w:t>
      </w:r>
    </w:p>
    <w:p>
      <w:pPr>
        <w:pStyle w:val="Normal"/>
        <w:numPr>
          <w:ilvl w:val="0"/>
          <w:numId w:val="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dzorowania lub wyznaczenia osoby odpowiedzialnej za sprawdzenie testów;</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pl-PL"/>
        </w:rPr>
        <w:t xml:space="preserve">wprowadzenia wyników zawodów szkolnych na platformie ESKP w terminie 2 dni </w:t>
        <w:br/>
        <w:t>roboczych od przeprowadzenia konkursu;</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pl-PL"/>
        </w:rPr>
        <w:t>po przeprowadzeniu zawodów szkolnych, przekazania w formie papierowej protokołu zawodów do właściwej Rejonowej Komisji Konkursowej zgodnie z podziałem</w:t>
        <w:br/>
        <w:t>na poszczególne rejony przypisane do powiatów na terenie, których znajduje się dana szkoła;</w:t>
      </w:r>
    </w:p>
    <w:p>
      <w:pPr>
        <w:pStyle w:val="Normal"/>
        <w:numPr>
          <w:ilvl w:val="0"/>
          <w:numId w:val="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howania prac konkursowych z zawodów szkolnych do końca roku szkolnego,</w:t>
        <w:br/>
        <w:t>w którym odbywał się konkurs.</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w:t>
        <w:tab/>
        <w:t>Do zawodów rejonowych awansują uczniowie, którzy w zawodach szkoln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Lista osób zakwalifikowanych do zawodów rejonowych ogłoszona zostanie na stronie internetowej Kuratorium Oświaty w Gorzowie Wielkopolskim do 11 grudni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9.</w:t>
      </w:r>
      <w:r>
        <w:rPr>
          <w:rFonts w:eastAsia="Times New Roman" w:cs="Times New Roman" w:ascii="Times New Roman" w:hAnsi="Times New Roman"/>
          <w:sz w:val="24"/>
          <w:szCs w:val="24"/>
          <w:lang w:eastAsia="pl-PL"/>
        </w:rPr>
        <w:t xml:space="preserve"> 1. Zawody rejonowe przeprowadzają Rejonowe Komisje Konkursowe.  Przewodniczących Rejonowych Komisji Konkursowych wyznacza Lubuski Kurator Oświaty. Przewodnicy Rejonowych Komisji Konkursowych powołują członków Rejonowych Komisji Konkurs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2. Do prac w Rejonowych Komisjach Konkursowych powoływani są nauczyciele zapewniający merytoryczną oraz terminową realizację zadania.</w:t>
      </w:r>
    </w:p>
    <w:p>
      <w:pPr>
        <w:pStyle w:val="Normal"/>
        <w:spacing w:lineRule="auto" w:line="240" w:before="0" w:after="0"/>
        <w:ind w:firstLine="357"/>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3.</w:t>
        <w:tab/>
        <w:t>Ustala się następujące rejony Konkursu:</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1: powiaty: m. Gorzów Wielkopolski, gorzowski ziemski oraz strzelecko-drezdenecki;</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2: powiaty: międzyrzecki oraz świebodziński;</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3: powiaty: sulęciński oraz słubicki;</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4: powiaty: nowosolski oraz wschowski;</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5: powiaty: m. Zielona Góra, zielonogórski ziemski oraz krośnieński;</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6: powiaty: żarski oraz żagań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 Siedziby Rejonowych Komisji Konkursowych oraz miejsca zawodów rejonowych ustala Wojewódzka Komisja Konkursowa. Informacja o siedzibie oraz miejscu zawodów rejonowych zostanie publikowana na stronie internetowej Kuratorium Oświaty w Gorzowie Wielkopolskim w terminie do dnia 31 październik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ojewódzka Komisja Konkursowa ustala zadania obowiązujące uczestników zawodów rejon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Po przeprowadzeniu zawodów Rejonowa Komisja Konkursowa wprowadza wyniki zawodów rejonowych na platformie, przekazuje protokół zawodów i wszystkie prace konkursowe uczestników do Wojewódzkiej Komisji Konkursowej w ciągu 3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Wojewódzka Komisja Konkursowa ma prawo weryfikacji wyników uzyskanych przez uczestników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Wojewódzka Komisja Konkursowa rekomenduje Kuratorowi do zawodów wojewódzkich wszystkich uczniów, którzy w zawodach rejonow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9. Jeżeli 85% punktów możliwych do zdobycia uzyska mniej niż 10% wszystkich uczestników zawodów rejonowych, Wojewódzka Komisja Konkursowa rekomenduje Kuratorowi do zawodów wojewódzkich uczniów, którzy uzyskali najlepszy wynik w liczbie 10% ogólnej liczby wszystkich uczestników zawodów rejonowych. Ust. 8 nie stosuje się.</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Wyniki zawodów rejonowych publikowane są na stronie internetowej Kuratorium Oświaty w Gorzowie Wielkopolskim w terminie do 10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0.</w:t>
      </w:r>
      <w:r>
        <w:rPr>
          <w:rFonts w:eastAsia="Times New Roman" w:cs="Times New Roman" w:ascii="Times New Roman" w:hAnsi="Times New Roman"/>
          <w:sz w:val="24"/>
          <w:szCs w:val="24"/>
          <w:lang w:eastAsia="pl-PL"/>
        </w:rPr>
        <w:t> 1. Zawody wojewódzkie – finał – przeprowadza Wojewódzka Komisja Konkursow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Informacja o miejscu finału publikowana jest na stronie internetowej Kuratorium Oświaty w Gorzowie Wielkopolskim w terminie do 14 dni przed datą przeprowadzenia finału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ojewódzka Komisja Konkursowa ustala zadania obowiązujące uczestników zawodów wojewódzki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ojewódzka Komisja Konkursowa przedstawia Kuratorowi listę uczniów, którzy</w:t>
        <w:br/>
        <w:t>w finale uzyskali nie mniej niż 90% punktów możliwych do zdobycia, rekomendując ich</w:t>
        <w:br/>
        <w:t>do przyznania tytułu laureat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Jeżeli 90% punktów możliwych do zdobycia uzyska mniej niż 15% wszystkich uczestników finału, Wojewódzka Komisja Konkursowa przedstawia Kuratorowi listę uczniów, którzy uzyskali najlepszy wynik w liczbie 15% ogólnej liczby wszystkich uczestników finału</w:t>
      </w: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sz w:val="24"/>
          <w:szCs w:val="24"/>
          <w:lang w:eastAsia="pl-PL"/>
        </w:rPr>
        <w:t xml:space="preserve"> Ust. 4 nie stosuje się.</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Tytuł finalisty uzyskują uczestnicy zakwalifikowani do zawodów wojewódzkich (III stopnia), którzy uzyskali w finale co najmniej 30% punktów.</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7.</w:t>
        <w:tab/>
        <w:t>Wyniki finału Konkursu oraz lista laureatów i finalistów publikowane są na stronie internetowej Kuratorium Oświaty w Gorzowie Wielkopolskim w terminie do 10 dni od daty przeprowadzenia finału Konkursu.</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8. Prace konkursowe przechowywane są do końca roku szkolnego, w którym przeprowadzany jest konkurs.</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cs="Times New Roman" w:ascii="Times New Roman" w:hAnsi="Times New Roman"/>
          <w:b/>
          <w:sz w:val="24"/>
          <w:szCs w:val="24"/>
        </w:rPr>
        <w:t>§ 11.</w:t>
      </w:r>
      <w:r>
        <w:rPr>
          <w:rFonts w:cs="Times New Roman" w:ascii="Times New Roman" w:hAnsi="Times New Roman"/>
          <w:sz w:val="24"/>
          <w:szCs w:val="24"/>
        </w:rPr>
        <w:t xml:space="preserve"> Obserwatorami każdego stopnia konkursu mogą być pracownicy Kuratorium Oświaty w Gorzowie Wielkopolski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2.</w:t>
      </w:r>
      <w:r>
        <w:rPr>
          <w:rFonts w:eastAsia="Times New Roman" w:cs="Times New Roman" w:ascii="Times New Roman" w:hAnsi="Times New Roman"/>
          <w:sz w:val="24"/>
          <w:szCs w:val="24"/>
          <w:lang w:eastAsia="pl-PL"/>
        </w:rPr>
        <w:t xml:space="preserve"> 1. Skargi uczestników Konkursu lub ich rodziców (prawnych opiekunów)</w:t>
        <w:br/>
        <w:t>na niezgodny z regulaminem przebieg zawodów szkolnych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kargi uczestników Konkursu lub ich rodziców (prawnych opiekunów) na niezgodny</w:t>
        <w:br/>
        <w:t>z regulaminem przebieg zawodów rejonowych i wojewódzkich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kargi wnosi się w formie pisemnej w terminie 3 dni od dnia przeprowadzenia Konkursu, decyduje data wpływ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Skargi rozpatruje się w terminie 7 dni od daty ich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Skargi wniesione po upływie terminu, o którym mowa w ust. 3,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3.</w:t>
      </w:r>
      <w:r>
        <w:rPr>
          <w:rFonts w:eastAsia="Times New Roman" w:cs="Times New Roman" w:ascii="Times New Roman" w:hAnsi="Times New Roman"/>
          <w:sz w:val="24"/>
          <w:szCs w:val="24"/>
          <w:lang w:eastAsia="pl-PL"/>
        </w:rPr>
        <w:t xml:space="preserve"> 1. Tytuł laureata Konkursu przyznaje Kurator.</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Laureatom Konkursu Kurator wydaje zaświadc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świadczenia są ważne na terenie całego kraj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Uprawnienia laureatów:</w:t>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ująca roczna ocena klasyfikacyjna z przedmiotu objętego konkursem (celująca końcowa klasyfikacyjna z przedmiotu objętego konkursem – jeżeli tytuł laureata uczeń uzyskał po ustaleniu rocznej oceny klasyfikacyjnej);</w:t>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olnienie z egzaminu ósmoklasisty z przedmiotu objętego konkursem;</w:t>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jęcie w pierwszej kolejności do publicznej szkoły ponadpodstaw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Finaliści otrzymują dodatkowe punkty w postępowaniu rekrutacyjnym do publicznej szkoły ponadpodstawowej.</w:t>
      </w:r>
    </w:p>
    <w:p>
      <w:pPr>
        <w:pStyle w:val="Normal"/>
        <w:spacing w:lineRule="auto" w:line="240" w:before="0" w:after="0"/>
        <w:ind w:firstLine="35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4.</w:t>
      </w:r>
      <w:r>
        <w:rPr>
          <w:rFonts w:eastAsia="Times New Roman" w:cs="Times New Roman" w:ascii="Times New Roman" w:hAnsi="Times New Roman"/>
          <w:sz w:val="24"/>
          <w:szCs w:val="24"/>
          <w:lang w:eastAsia="pl-PL"/>
        </w:rPr>
        <w:t xml:space="preserve"> 1. Zadania konkursowe do czasu rozpoczęcia Konkursu udostępnia się jedynie osobom upoważnionym. Prace konkursowe są kodowane według ustaleń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adania konkursowe z zawodów stopnia rejonowego i stopnia wojewódzkiego publikowane są na stronie internetowej Kuratorium Oświaty w Gorzowie Wielkopolskim następnego dnia po terminie przepro</w:t>
        <w:softHyphen/>
        <w:t>wadzenia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lucz rozwiązań publikowany jest na stronie internetowej Kuratorium Oświaty</w:t>
        <w:br/>
        <w:t>w Gorzowie Wielkopolskim z chwilą ogłoszenia wyników.</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5.</w:t>
      </w:r>
      <w:r>
        <w:rPr>
          <w:rFonts w:eastAsia="Times New Roman" w:cs="Times New Roman" w:ascii="Times New Roman" w:hAnsi="Times New Roman"/>
          <w:sz w:val="24"/>
          <w:szCs w:val="24"/>
          <w:lang w:eastAsia="pl-PL"/>
        </w:rPr>
        <w:t xml:space="preserve"> 1. Prace konkursowe udostępnia się do wglądu uczestnikom lub ich rodzicom (prawnym opiekunom), na ich indywidualny pisemny wniosek, skierowany do właściwego dyrektora szkoły (zawody szkolne) lub Przewodniczącego Wojewódzkiej Komisji Konkursowej (zawody rejonowe i wojewódzkie) – w trzeci dzień po ogłoszeniu wyników (licząc dni robocze), w godzinach od 8</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 xml:space="preserve"> do 14</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 xml:space="preserve">2. Udostępnienie pracy odbywa się odpowiednio w szkole (zawody szkolne) lub </w:t>
        <w:br/>
        <w:t>w siedzibie Kuratorium Oświaty w Gorzowie Wielkopolskim (zawody rejonowe</w:t>
        <w:br/>
        <w:t>i wojewódzkie) – adres: ul. Jagiellończyka 10, 66-400 Gorzów Wielkopol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3. Udostępnienie pracy odbywa się w obecności odpowiednio dyrektora właściwej szkoły, Przewodniczącego lub Wiceprzewodniczącego Wojewódzkiej Komisji Konkursowej (albo upoważnionych przez nich osób) i trwa do 20 minut.</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gląd do pracy konkursowej nie obejmuje możliwości jej kopiowania. Dopuszcza się fotografowanie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6.</w:t>
      </w:r>
      <w:r>
        <w:rPr>
          <w:rFonts w:eastAsia="Times New Roman" w:cs="Times New Roman" w:ascii="Times New Roman" w:hAnsi="Times New Roman"/>
          <w:sz w:val="24"/>
          <w:szCs w:val="24"/>
          <w:lang w:eastAsia="pl-PL"/>
        </w:rPr>
        <w:t xml:space="preserve"> 1. Uczestnikom Konkursu lub ich rodzicom (prawnym opiekunom) przysługuje odwołanie od oceny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Odwołanie powinno być wniesione w formie pisemnej oraz powinno zawierać zwięzłe przedstawienie zarzutów wraz z ich uzasadnieniem.</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Odwołanie od oceny pracy konkursowej ustalonej przez Szkolną Komisję Konkursową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Odwołanie od oceny pracy konkursowej ustalonej przez Rejonową lub Wojewódzką Komisję Konkursową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Odwołanie wnosi się w formie pisemnej w terminie 3 dni roboczych od dnia wglądu</w:t>
        <w:br/>
        <w:t>do pracy konkursowej.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Jeżeli uczestnik lub rodzic (prawny opiekun) nie skorzystał z prawa wglądu do pracy konkursowej, termin do wniesienia odwołania biegnie od dnia określonego w § 15 ust. 1.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Odwołanie rozpatruje się w terminie 7 dni od daty jego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Odwołanie niezawierające elementów, o których mowa w ust. 2, oraz wniesione</w:t>
        <w:br/>
        <w:t>po upływie terminu, o którym mowa w ust. 5,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7.</w:t>
      </w:r>
      <w:r>
        <w:rPr>
          <w:rFonts w:eastAsia="Times New Roman" w:cs="Times New Roman" w:ascii="Times New Roman" w:hAnsi="Times New Roman"/>
          <w:sz w:val="24"/>
          <w:szCs w:val="24"/>
          <w:lang w:eastAsia="pl-PL"/>
        </w:rPr>
        <w:t xml:space="preserve"> Informacja o terminie i miejscu uroczystego podsumowania Konkursu oraz</w:t>
        <w:br/>
        <w:t>o wręczeniu zaświadczeń dla laureatów opublikowana będzie na stronie internetowej Kuratorium Oświaty w Gorzowie Wielkopolskim w terminie do 26 marca 2019 r.</w:t>
      </w:r>
    </w:p>
    <w:sectPr>
      <w:type w:val="nextPage"/>
      <w:pgSz w:w="11906" w:h="16838"/>
      <w:pgMar w:left="1417" w:right="1417" w:gutter="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2">
    <w:lvl w:ilvl="0">
      <w:start w:val="1"/>
      <w:numFmt w:val="decimal"/>
      <w:lvlText w:val="%1)"/>
      <w:lvlJc w:val="left"/>
      <w:pPr>
        <w:tabs>
          <w:tab w:val="num" w:pos="0"/>
        </w:tabs>
        <w:ind w:left="429" w:hanging="360"/>
      </w:pPr>
      <w:rPr/>
    </w:lvl>
  </w:abstractNum>
  <w:abstractNum w:abstractNumId="3">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style>
  <w:style w:type="character" w:styleId="WW8Num21z0">
    <w:name w:val="WW8Num21z0"/>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lang w:val="en-US"/>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425"/>
      <w:jc w:val="both"/>
    </w:pPr>
    <w:rPr>
      <w:rFonts w:ascii="Calibri" w:hAnsi="Calibri" w:eastAsia="Calibri" w:cs="Times New Roman"/>
      <w:lang w:val="en-U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
    <w:name w:val="Norm"/>
    <w:basedOn w:val="Normal"/>
    <w:qFormat/>
    <w:pPr>
      <w:spacing w:lineRule="auto" w:line="240" w:before="0" w:after="0"/>
      <w:ind w:firstLine="342"/>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15:26:00Z</dcterms:created>
  <dc:creator>Grzegorz Rados</dc:creator>
  <dc:description/>
  <cp:keywords/>
  <dc:language>en-US</dc:language>
  <cp:lastModifiedBy>Piotr Gąsiorek</cp:lastModifiedBy>
  <cp:lastPrinted>2016-09-07T12:29:00Z</cp:lastPrinted>
  <dcterms:modified xsi:type="dcterms:W3CDTF">2018-09-26T09:15:00Z</dcterms:modified>
  <cp:revision>5</cp:revision>
  <dc:subject/>
  <dc:title>REGULAMIN KONKURSU</dc:title>
</cp:coreProperties>
</file>