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sz w:val="28"/>
          <w:szCs w:val="28"/>
        </w:rPr>
        <w:t xml:space="preserve">REGULAMIN </w:t>
        <w:br/>
        <w:t xml:space="preserve">KONKURSU PRZEDMIOTOWEGO Z CHEMII </w:t>
        <w:br/>
        <w:t>DLA UCZNIÓW DOTYCHCZASOWYCH GIMNAZJÓW</w:t>
      </w:r>
    </w:p>
    <w:p>
      <w:pPr>
        <w:pStyle w:val="Normal"/>
        <w:spacing w:lineRule="auto" w:line="240" w:before="0" w:after="0"/>
        <w:ind w:firstLine="35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jc w:val="both"/>
        <w:rPr/>
      </w:pPr>
      <w:r>
        <w:rPr>
          <w:rFonts w:cs="Times New Roman" w:ascii="Times New Roman" w:hAnsi="Times New Roman"/>
          <w:b/>
          <w:sz w:val="24"/>
          <w:szCs w:val="24"/>
        </w:rPr>
        <w:t>§ 1.</w:t>
      </w:r>
      <w:r>
        <w:rPr>
          <w:rFonts w:cs="Times New Roman" w:ascii="Times New Roman" w:hAnsi="Times New Roman"/>
          <w:sz w:val="24"/>
          <w:szCs w:val="24"/>
        </w:rPr>
        <w:t xml:space="preserve"> Regulamin określa warunki, na jakich odbywa się „Konkurs przedmiotowy z chemii dla uczniów dotychczasowych gimnazjów”, zwany dalej „Konkurs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2.</w:t>
      </w:r>
      <w:r>
        <w:rPr>
          <w:rFonts w:cs="Times New Roman" w:ascii="Times New Roman" w:hAnsi="Times New Roman"/>
          <w:sz w:val="24"/>
          <w:szCs w:val="24"/>
        </w:rPr>
        <w:t xml:space="preserve"> Organizatorem Konkursu jest Lubuski Kurator Oświaty, zwany dalej „Kurator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3.</w:t>
      </w:r>
      <w:r>
        <w:rPr>
          <w:rFonts w:cs="Times New Roman" w:ascii="Times New Roman" w:hAnsi="Times New Roman"/>
          <w:sz w:val="24"/>
          <w:szCs w:val="24"/>
        </w:rPr>
        <w:t xml:space="preserve"> 1. Uczestnikami Konkursu mogą być uczniowie gimnazjów województwa lubuskiego.</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Uczeń ma prawo przystąpić do każdego konkursu organizowanego w szkole. Jeżeli</w:t>
        <w:br/>
        <w:t xml:space="preserve">w macierzystej szkole ucznia nie organizuje się danego konkursu, uczeń może do niego przystąpić w szkole wskazanej przez dyrektora szkoły macierzystej.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 Uczeń może przystąpić do zawodów po okazaniu komisji konkursowej aktualnej legitymacji szkolnej.</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4. Dla uczestników, którzy z różnych przyczyn nie przystąpią do Konkursu</w:t>
        <w:br/>
        <w:t>w wyznaczonym dniu, nie przewiduje się dodatkowego terminu konkursu. Nieprzystąpienie do Konkursu oznacza rezygnację z udziału w Konkursie.</w:t>
      </w:r>
    </w:p>
    <w:p>
      <w:pPr>
        <w:pStyle w:val="Normal"/>
        <w:spacing w:lineRule="auto" w:line="240" w:before="0" w:after="0"/>
        <w:ind w:firstLine="357"/>
        <w:jc w:val="both"/>
        <w:rPr/>
      </w:pPr>
      <w:r>
        <w:rPr>
          <w:rFonts w:cs="Times New Roman" w:ascii="Times New Roman" w:hAnsi="Times New Roman"/>
          <w:sz w:val="24"/>
          <w:szCs w:val="24"/>
        </w:rPr>
        <w:t>5. W przypadku nakładania się terminów zawodów kilku konkursów uczeń dokonuje wyboru konkursu, w którym weźmie udział.</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6. Na każdym stopniu Konkursu zapewnia się dostosowanie warunków i miejsca pracy</w:t>
        <w:br/>
        <w:t>do potrzeb i możliwości uczestnika Konkursu posiadającego zaświadczenie lekarskie</w:t>
        <w:br/>
        <w:t>o niepełnosprawności lub przewlekłej chorobie. Dostosowanie, o którym mowa w zdaniu poprzedzającym, nie może naruszać zasad samodzielnej pracy uczestnika Konkursu.</w:t>
      </w:r>
    </w:p>
    <w:p>
      <w:pPr>
        <w:pStyle w:val="Normal"/>
        <w:spacing w:lineRule="auto" w:line="240" w:before="0" w:after="0"/>
        <w:ind w:firstLine="357"/>
        <w:jc w:val="both"/>
        <w:rPr/>
      </w:pPr>
      <w:r>
        <w:rPr>
          <w:rFonts w:cs="Times New Roman" w:ascii="Times New Roman" w:hAnsi="Times New Roman"/>
          <w:sz w:val="24"/>
          <w:szCs w:val="24"/>
        </w:rPr>
        <w:t>7. Zawody przeprowadza się w wydzielonych salach z uwzględnieniem zasady samodzielności. W salach, w których odbywają się zawody, mogą przebywać wyłącznie uczestnicy konkursu, członkowie komisji konkursowej i obserwatorzy z ramienia Lubuskiego Kuratora Oświaty.</w:t>
      </w:r>
    </w:p>
    <w:p>
      <w:pPr>
        <w:pStyle w:val="Normal"/>
        <w:spacing w:lineRule="auto" w:line="240" w:before="0" w:after="0"/>
        <w:ind w:firstLine="357"/>
        <w:jc w:val="both"/>
        <w:rPr/>
      </w:pPr>
      <w:r>
        <w:rPr>
          <w:rFonts w:cs="Times New Roman" w:ascii="Times New Roman" w:hAnsi="Times New Roman"/>
          <w:sz w:val="24"/>
          <w:szCs w:val="24"/>
        </w:rPr>
        <w:t>8. Przystąpienie do Konkursu jest jednoznaczne z wyrażeniem zgody na przetwarzanie danych osobowych uczestników na potrzeby organizacji Konkursu, w tym publikowania wyników na stronie internetowej Kuratorium Oświaty w Gorzowie Wielkopolskim. Uczestnik ma prawo dostępu do treści swoich danych, do ich poprawiania oraz do żądania zaprzestania przetwarzania swoich danych. Żądanie zaprzestania przetwarzania swoich danych jest jednoznaczne z rezygnacją z udziału w Konkurs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color w:val="FF0000"/>
          <w:sz w:val="24"/>
          <w:szCs w:val="24"/>
        </w:rPr>
      </w:pPr>
      <w:r>
        <w:rPr>
          <w:rFonts w:cs="Times New Roman" w:ascii="Times New Roman" w:hAnsi="Times New Roman"/>
          <w:b/>
          <w:sz w:val="24"/>
          <w:szCs w:val="24"/>
        </w:rPr>
        <w:t>§ 4.</w:t>
      </w:r>
      <w:r>
        <w:rPr>
          <w:rFonts w:cs="Times New Roman" w:ascii="Times New Roman" w:hAnsi="Times New Roman"/>
          <w:sz w:val="24"/>
          <w:szCs w:val="24"/>
        </w:rPr>
        <w:t xml:space="preserve"> 1. Konkurs obejmuje i poszerza treści podstawy programowej kształcenia ogólnego </w:t>
        <w:br/>
        <w:t xml:space="preserve">z chemii na III etapie edukacyjnym, ujętej w rozporządzeniu Ministra Edukacji Narodowej </w:t>
        <w:br/>
        <w:t>z dnia 27 sierpnia 2012 r. w sprawie podstawy programowej wychowania przedszkolnego oraz kształcenia ogólnego w poszczególnych typach szkół (Dz. U. z 2012 r. poz. 977, z późn. zm.)</w:t>
      </w:r>
      <w:r>
        <w:rPr>
          <w:rFonts w:cs="Times New Roman" w:ascii="Times New Roman" w:hAnsi="Times New Roman"/>
          <w:color w:val="FF0000"/>
          <w:sz w:val="24"/>
          <w:szCs w:val="24"/>
        </w:rPr>
        <w:t xml:space="preserve">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2. Zakres wiedzy i umiejętności wymaganych na poszczególnych stopniach Konkursu: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hemia ogólna i nieorganiczna – budowa atomu (w tym konfiguracje elektronowe </w:t>
        <w:br/>
        <w:t xml:space="preserve">w ujęciu powłokowym), izotopy, promieniotwórczość (w tym równania przemian α i β), wiązania chemiczne, układ okresowy, systematyka nieorganiczna, właściwości substancji czystych i mieszanin substancji, moc kwasów i wodorotlenków (w ujęciu jakościowym) </w:t>
        <w:br/>
        <w:t>i wynikające z niej konsekwencje, aktywność chemiczna pierwiastków i związków chemicznych i jej konsekwencje, reakcje z udziałem poznanych grup związków chemicznych oraz pierwiastków z uwzględnieniem reakcji soli z kwasami oraz jonowych zapisów równań reakcji metali z kwasami, woda i roztwory wodn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mia organiczna – węglowodory z uwzględnieniem wzorów i nazw 10 pierwszych przedstawicieli alkanów, alkenów, alkinów, otrzymywania węglowodorów nienasyconych i reakcji węglowodorów nienasyconych z chlorem i fluorowcowodorami, reguła Markownikowa, jednofunkcyjne (w tym wzory i nazwy 10 pierwszych przedstawicieli) oraz wielofunkcyjne pochodne węglowodorów, reakcje spalania węglowodorów i ich pochodnych, tworzywa polimeryzacyjne, równania reakcji polimeryzacji;</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bliczenia chemiczne z zastosowaniem podstawowych wielkości chemicznych </w:t>
        <w:br/>
        <w:t>i praw chemicznych (np.: mol, masa molowa, objętość molowa, liczba Avogadro, masa atomowa);</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hemia wokół nas. Zanieczyszczenie i ochrona środowiska.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3. Zadania etapu szkolnego i rejonowego nie będą obejmowały zagadnień związanych </w:t>
        <w:br/>
        <w:t xml:space="preserve">z jednofunkcyjnymi i wielofunkcyjnymi pochodnymi węglowodorów oraz  tworzywami polimeryzacyjnymi, z wyjątkiem treści dotyczących reakcji chemicznych, którym ulegają węglowodory.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4. Na wszystkich etapach konkursu szczególny nacisk będzie położony na:</w:t>
      </w:r>
    </w:p>
    <w:p>
      <w:pPr>
        <w:pStyle w:val="Normal"/>
        <w:numPr>
          <w:ilvl w:val="0"/>
          <w:numId w:val="7"/>
        </w:numPr>
        <w:spacing w:lineRule="auto" w:line="240" w:before="0" w:after="0"/>
        <w:jc w:val="both"/>
        <w:rPr/>
      </w:pPr>
      <w:r>
        <w:rPr>
          <w:rFonts w:cs="Times New Roman" w:ascii="Times New Roman" w:hAnsi="Times New Roman"/>
          <w:sz w:val="24"/>
          <w:szCs w:val="24"/>
        </w:rPr>
        <w:t>praktyczne posługiwanie się układem okresowym pierwiastków, wykresami rozpuszczalności, tabelą rozpuszczalności wodorotlenków i soli, tabelą elektroujemności Paulinga, szeregiem aktywności metali, skalą pH;</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rzystanie praw chemicznych;</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liczenia związane ze stężeniem procentowym i molowym roztworu;</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bliczenia stechiometryczne;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reślanie, ilustrowanie równaniami reakcji chemicznych i wykorzystywanie właściwości substancji;</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yfikowanie substancji;</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isywanie równań reakcji chemicznych;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ie eksperymentów chemicznych i przewidywanie ich wyników;</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kreślanie/przewidywanie właściwości chemicznych substancji i zapisywanie równań reakcji chemicznych, którym ona ulega na podstawie pośrednich </w:t>
        <w:br/>
        <w:t xml:space="preserve">i bezpośrednich informacji o jej budowie i/lub przez  analogię do właściwości innych przedstawicieli danej grupy substancji;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wiązywanie zadań problemowych;</w:t>
      </w:r>
    </w:p>
    <w:p>
      <w:pPr>
        <w:pStyle w:val="Normal"/>
        <w:numPr>
          <w:ilvl w:val="0"/>
          <w:numId w:val="7"/>
        </w:numPr>
        <w:spacing w:lineRule="auto" w:line="240" w:before="0" w:after="0"/>
        <w:jc w:val="both"/>
        <w:rPr/>
      </w:pPr>
      <w:r>
        <w:rPr>
          <w:rFonts w:cs="Times New Roman" w:ascii="Times New Roman" w:hAnsi="Times New Roman"/>
          <w:sz w:val="24"/>
          <w:szCs w:val="24"/>
        </w:rPr>
        <w:t>praktyczne wykorzystanie chemii.</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5.</w:t>
      </w:r>
      <w:r>
        <w:rPr>
          <w:rFonts w:cs="Times New Roman" w:ascii="Times New Roman" w:hAnsi="Times New Roman"/>
          <w:sz w:val="24"/>
          <w:szCs w:val="24"/>
        </w:rPr>
        <w:t xml:space="preserve"> Wykaz literatury stanowiącej pomoc dla nauczyciela i ucznia: oprócz podręczników</w:t>
        <w:br/>
        <w:t>i zeszytów ćwiczeń przeznaczonych do nauczania chemii w gimnazjum, zatwierdzonych do użytku szkolnego przez ministra właściwego do spraw oświaty i wychowania, uczniowie</w:t>
        <w:br/>
        <w:t>i nauczyciele mogą korzystać także m.in. z następujących pozycji:</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igos M. A., Zbiór zadań z chemii z rozwiązaniami, WSiP;</w:t>
      </w:r>
    </w:p>
    <w:p>
      <w:pPr>
        <w:pStyle w:val="Normal"/>
        <w:numPr>
          <w:ilvl w:val="0"/>
          <w:numId w:val="6"/>
        </w:numPr>
        <w:spacing w:lineRule="auto" w:line="240" w:before="0" w:after="0"/>
        <w:jc w:val="both"/>
        <w:rPr/>
      </w:pPr>
      <w:r>
        <w:rPr>
          <w:rFonts w:cs="Times New Roman" w:ascii="Times New Roman" w:hAnsi="Times New Roman"/>
          <w:sz w:val="24"/>
          <w:szCs w:val="24"/>
        </w:rPr>
        <w:t xml:space="preserve">Ciszak G. i Mikołajczak R., </w:t>
      </w:r>
      <w:r>
        <w:rPr>
          <w:rFonts w:cs="Times New Roman" w:ascii="Times New Roman" w:hAnsi="Times New Roman"/>
          <w:iCs/>
          <w:sz w:val="24"/>
          <w:szCs w:val="24"/>
        </w:rPr>
        <w:t>Zbiór zadań z chemii dla uczniów gimnazjum 1-3</w:t>
      </w:r>
      <w:r>
        <w:rPr>
          <w:rFonts w:cs="Times New Roman" w:ascii="Times New Roman" w:hAnsi="Times New Roman"/>
          <w:sz w:val="24"/>
          <w:szCs w:val="24"/>
        </w:rPr>
        <w:t>, Nowa Er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lawik T., Litwin M., Styka-Wlazło S., Zbiór zadań z chemii dla gimnazjum, Nowa Er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aja M., Karawajczyk B., Kwiatkowski M., Chemia. Zbiór zadań dla gimnazjum, Operon;</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abian J., Repetytorium gimnazjalisty. Gimnazjum na 5. Chemia, Wydawnictwo Greg;</w:t>
      </w:r>
    </w:p>
    <w:p>
      <w:pPr>
        <w:pStyle w:val="Normal"/>
        <w:numPr>
          <w:ilvl w:val="0"/>
          <w:numId w:val="6"/>
        </w:numPr>
        <w:spacing w:lineRule="auto" w:line="240" w:before="0" w:after="0"/>
        <w:jc w:val="both"/>
        <w:rPr/>
      </w:pPr>
      <w:r>
        <w:rPr>
          <w:rFonts w:cs="Times New Roman" w:ascii="Times New Roman" w:hAnsi="Times New Roman"/>
          <w:sz w:val="24"/>
          <w:szCs w:val="24"/>
        </w:rPr>
        <w:t>Pazdro K., Egzamin gimnazjalny. Repetytorium z chemii, Oficyna Edukacyjna Krzysztof Pazdro;</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ankowska H., Chemia – sprawdziany osiągnięć (testy dla ucznia gimnazjum), WSiP;</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czyk B., Nowak W., Szczepaniak M.,B., Chemia. Vademecum. Egzamin gimnazjalny 2009, Operon;</w:t>
      </w:r>
    </w:p>
    <w:p>
      <w:pPr>
        <w:pStyle w:val="Normal"/>
        <w:numPr>
          <w:ilvl w:val="0"/>
          <w:numId w:val="6"/>
        </w:numPr>
        <w:spacing w:lineRule="auto" w:line="240" w:before="0" w:after="0"/>
        <w:jc w:val="both"/>
        <w:rPr/>
      </w:pPr>
      <w:r>
        <w:rPr>
          <w:rFonts w:cs="Times New Roman" w:ascii="Times New Roman" w:hAnsi="Times New Roman"/>
          <w:sz w:val="24"/>
          <w:szCs w:val="24"/>
        </w:rPr>
        <w:t>Kupczyk B., Nowak W., Szczepaniak M.,B., Chemia. Vademecum. Egzamin gimnazjalny 2012, Operon;</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chula A., Lewandowska D., Warchoł A., Chemia repetytorium z zadaniami, ZamKor;</w:t>
      </w:r>
    </w:p>
    <w:p>
      <w:pPr>
        <w:pStyle w:val="Normal"/>
        <w:numPr>
          <w:ilvl w:val="0"/>
          <w:numId w:val="6"/>
        </w:numPr>
        <w:spacing w:lineRule="auto" w:line="240" w:before="0" w:after="0"/>
        <w:jc w:val="both"/>
        <w:rPr/>
      </w:pPr>
      <w:r>
        <w:rPr>
          <w:rFonts w:cs="Times New Roman" w:ascii="Times New Roman" w:hAnsi="Times New Roman"/>
          <w:sz w:val="24"/>
          <w:szCs w:val="24"/>
        </w:rPr>
        <w:t xml:space="preserve">Vademecum. Egzamin gimnazjalny 2017. Przedmioty przyrodnicze. Część 1., </w:t>
        <w:br/>
        <w:t>pr. zbiorowa, Operon;</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ademecum. Egzamin gimnazjalny 2017. Przedmioty przyrodnicze. Część 2., </w:t>
        <w:br/>
        <w:t>pr. zbiorowa, Operon.</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6.</w:t>
      </w:r>
      <w:r>
        <w:rPr>
          <w:rFonts w:cs="Times New Roman" w:ascii="Times New Roman" w:hAnsi="Times New Roman"/>
          <w:sz w:val="24"/>
          <w:szCs w:val="24"/>
        </w:rPr>
        <w:t xml:space="preserve"> 1. Konkurs przygotowuje i przeprowadza Wojewódzka Komisja Konkursowa powołana przez Kuratora. W skład Komisji wchodz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odniczący;</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ceprzewodniczący;</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ostali członkow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Siedzibą Wojewódzkiej Komisji Konkursowej jest Kuratorium Oświaty w Gorzowie Wielkopolskim, ul. Jagiellończyka 10, tel. (95) 720-84-12, faks (95) 722-37-26, e-mail: kuratorium@ko-gorzow.edu.pl; strona internetowa: www.ko-gorzow.edu.pl.</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7.</w:t>
      </w:r>
      <w:r>
        <w:rPr>
          <w:rFonts w:eastAsia="Times New Roman" w:cs="Times New Roman" w:ascii="Times New Roman" w:hAnsi="Times New Roman"/>
          <w:sz w:val="24"/>
          <w:szCs w:val="24"/>
          <w:lang w:eastAsia="pl-PL"/>
        </w:rPr>
        <w:t xml:space="preserve"> 1. Konkurs organizowany jest trzystopniowo:</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pl-PL"/>
        </w:rPr>
        <w:t>I stopień – zawody szkolne – zostaną przeprowadzone dnia 14 listopada 2018 r.;</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I stopień – zawody rejonowe – zostaną przeprowadzone dnia 31 stycznia 2019 r., </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 stopień – zawody wojewódzkie – zostaną przeprowadzone dnia 7 marca 2019 r.</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wody I stopnia są pisemne, jednoczęściowe – czas trwania od 60 do 90 minut. Podczas zawodów uczniowie mogą korzystać wyłącznie z prostych kalkulatorów oraz pomocy dostarczonych przez nauczyciela. Zawody II i III stopnia są pisemne, jednoczęściowe – czas trwania 120 minut. Podczas zawodów uczniowie mogą korzystać wyłącznie z prostych kalkulatorów oraz pomocy dostarczonych przez organizatora. Po zakończeniu konkursu uczestnicy oddają komisjom testy konkursowe i wszystkie otrzymane pomoce. Nie przewiduje się dodatkowych kartek na brudnopisy poza zawartymi w arkuszu z zadaniami konkursowymi.</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8.</w:t>
      </w:r>
      <w:r>
        <w:rPr>
          <w:rFonts w:eastAsia="Times New Roman" w:cs="Times New Roman" w:ascii="Times New Roman" w:hAnsi="Times New Roman"/>
          <w:sz w:val="24"/>
          <w:szCs w:val="24"/>
          <w:lang w:eastAsia="pl-PL"/>
        </w:rPr>
        <w:t xml:space="preserve"> 1. Zawody szkolne przeprowadzają Szkolne Komisje Konkursowe powoływane</w:t>
        <w:br/>
        <w:t>w szkołach przez właściwych dyrektorów szkół.</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kolna Komisja Konkursowa ustala zadania obowiązujące uczestników zawodów szkolnych.</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Dyrektorzy szkół zobowiązani są do:</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poznania nauczycieli, uczniów i rodziców z regulaminem Konkursu;</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l-PL"/>
        </w:rPr>
        <w:t>zalogowania się na platformie Elektronicznego Systemu Konkursów Przedmiotowych (ESKP) Kuratorium Oświaty w Gorzowie Wielkopolskim stosownie do typu szkoły dla danego uczestnika (szkoła podstawowa lub gimnazjum) https://ko-gorzow.edu.pl/konkursy/;</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l-PL"/>
        </w:rPr>
        <w:t>wpisania na platformie ESKP uczniów zgłoszonych z danej szkoły jako uczestników zawodów szkolnych poszczególnych konkursów;</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l-PL"/>
        </w:rPr>
        <w:t>przeprowadzenia, w wyznaczonym dniu, zawodów szkolnych konkursu lub wyznaczenia osoby odpowiedzialnej za jego przeprowadzenie;</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dzorowania lub wyznaczenia osoby odpowiedzialnej za sprawdzenie testów;</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l-PL"/>
        </w:rPr>
        <w:t xml:space="preserve">wprowadzenia wyników zawodów szkolnych na platformie ESKP w terminie 2 dni </w:t>
        <w:br/>
        <w:t>roboczych od przeprowadzenia konkursu;</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l-PL"/>
        </w:rPr>
        <w:t>po przeprowadzeniu zawodów szkolnych, przekazania w formie papierowej protokołu zawodów do właściwej Rejonowej Komisji Konkursowej zgodnie z podziałem</w:t>
        <w:br/>
        <w:t>na poszczególne rejony przypisane do powiatów na terenie, których znajduje się dana szkoła;</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l-PL"/>
        </w:rPr>
        <w:t>przechowania prac konkursowych z zawodów szkolnych do końca roku szkolnego,</w:t>
        <w:br/>
        <w:t>w którym odbywał się konkurs.</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w:t>
        <w:tab/>
        <w:t>Do zawodów rejonowych awansują uczniowie, którzy w zawodach szkoln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Lista osób zakwalifikowanych do zawodów rejonowych ogłoszona zostanie na stronie internetowej Kuratorium Oświaty w Gorzowie Wielkopolskim do 11 grudni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9.</w:t>
      </w:r>
      <w:r>
        <w:rPr>
          <w:rFonts w:eastAsia="Times New Roman" w:cs="Times New Roman" w:ascii="Times New Roman" w:hAnsi="Times New Roman"/>
          <w:sz w:val="24"/>
          <w:szCs w:val="24"/>
          <w:lang w:eastAsia="pl-PL"/>
        </w:rPr>
        <w:t xml:space="preserve"> 1. Zawody rejonowe przeprowadzają Rejonowe Komisje Konkursowe. Przewodniczących Rejonowych Komisji Konkursowych wyznacza Lubuski Kurator Oświaty. Przewodnicy Rejonowych Komisji Konkursowych powołują członków Rejonowych Komisji Konkurs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2. Do prac w Rejonowych Komisjach Konkursowych powoływani są nauczyciele zapewniający merytoryczną oraz terminową realizację zadania.</w:t>
      </w:r>
    </w:p>
    <w:p>
      <w:pPr>
        <w:pStyle w:val="Normal"/>
        <w:spacing w:lineRule="auto" w:line="240" w:before="0" w:after="0"/>
        <w:ind w:firstLine="357"/>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3.</w:t>
        <w:tab/>
        <w:t>Ustala się następujące rejony Konkursu:</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1: powiaty: m. Gorzów Wielkopolski, gorzowski ziemski oraz strzelecko-drezdenec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2: powiaty: międzyrzecki oraz świebodzińs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3: powiaty: sulęciński oraz słubic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4: powiaty: nowosolski oraz wschows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5: powiaty: m. Zielona Góra, zielonogórski ziemski oraz krośnieńs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6: powiaty: żarski oraz żagań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 Siedziby Rejonowych Komisji Konkursowych oraz miejsca zawodów rejonowych ustala Wojewódzka Komisja Konkursowa. Informacja o siedzibie oraz miejscu zawodów rejonowych zostanie publikowana na stronie internetowej Kuratorium Oświaty w Gorzowie Wielkopolskim w terminie do dnia 31 październik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ojewódzka Komisja Konkursowa ustala zadania obowiązujące uczestników zawodów rejon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Po przeprowadzeniu zawodów Rejonowa Komisja Konkursowa wprowadza wyniki zawodów rejonowych na platformie, przekazuje protokół zawodów i wszystkie prace konkursowe uczestników do Wojewódzkiej Komisji Konkursowej w ciągu 3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ojewódzka Komisja Konkursowa ma prawo weryfikacji wyników uzyskanych przez uczestników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Wojewódzka Komisja Konkursowa rekomenduje Kuratorowi do zawodów wojewódzkich wszystkich uczniów, którzy w zawodach rejonow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9. Jeżeli 85% punktów możliwych do zdobycia uzyska mniej niż 10% wszystkich uczestników zawodów rejonowych, Wojewódzka Komisja Konkursowa rekomenduje Kuratorowi do zawodów wojewódzkich uczniów, którzy uzyskali najlepszy wynik w liczbie 10% ogólnej liczby wszystkich uczestników zawodów rejonowych. Ust. 8 nie stosuje się.</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Wyniki zawodów rejonowych publikowane są na stronie internetowej Kuratorium Oświaty w Gorzowie Wielkopolskim w terminie do 10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0.</w:t>
      </w:r>
      <w:r>
        <w:rPr>
          <w:rFonts w:eastAsia="Times New Roman" w:cs="Times New Roman" w:ascii="Times New Roman" w:hAnsi="Times New Roman"/>
          <w:sz w:val="24"/>
          <w:szCs w:val="24"/>
          <w:lang w:eastAsia="pl-PL"/>
        </w:rPr>
        <w:t> 1. Zawody wojewódzkie – finał – przeprowadza Wojewódzka Komisja Konkursow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Informacja o miejscu finału publikowana jest na stronie internetowej Kuratorium Oświaty w Gorzowie Wielkopolskim w terminie do 14 dni przed datą przeprowadzenia finału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ojewódzka Komisja Konkursowa ustala zadania obowiązujące uczestników zawodów wojewódzki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ojewódzka Komisja Konkursowa przedstawia Kuratorowi listę uczniów, którzy</w:t>
        <w:br/>
        <w:t>w finale uzyskali nie mniej niż 90% punktów możliwych do zdobycia, rekomendując ich</w:t>
        <w:br/>
        <w:t>do przyznania tytułu laureat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Jeżeli 90% punktów możliwych do zdobycia uzyska mniej niż 15% wszystkich uczestników finału, Wojewódzka Komisja Konkursowa przedstawia Kuratorowi listę uczniów, którzy uzyskali najlepszy wynik w liczbie 15% ogólnej liczby wszystkich uczestników finału</w:t>
      </w: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sz w:val="24"/>
          <w:szCs w:val="24"/>
          <w:lang w:eastAsia="pl-PL"/>
        </w:rPr>
        <w:t xml:space="preserve"> Ust. 4 nie stosuje się.</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Tytuł finalisty uzyskują uczestnicy zakwalifikowani do zawodów wojewódzkich (III stopnia), którzy uzyskali w finale co najmniej 30% punktów.</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7.</w:t>
        <w:tab/>
        <w:t>Wyniki finału Konkursu oraz lista laureatów i finalistów publikowane są na stronie internetowej Kuratorium Oświaty w Gorzowie Wielkopolskim w terminie do 10 dni od daty przeprowadzenia finału Konkursu.</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8. Prace konkursowe przechowywane są do końca roku szkolnego, w którym przeprowadzany jest konkurs.</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cs="Times New Roman" w:ascii="Times New Roman" w:hAnsi="Times New Roman"/>
          <w:b/>
          <w:sz w:val="24"/>
          <w:szCs w:val="24"/>
        </w:rPr>
        <w:t>§ 11.</w:t>
      </w:r>
      <w:r>
        <w:rPr>
          <w:rFonts w:cs="Times New Roman" w:ascii="Times New Roman" w:hAnsi="Times New Roman"/>
          <w:sz w:val="24"/>
          <w:szCs w:val="24"/>
        </w:rPr>
        <w:t xml:space="preserve"> Obserwatorami każdego stopnia konkursu mogą być pracownicy Kuratorium Oświaty w Gorzowie Wielkopolski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2.</w:t>
      </w:r>
      <w:r>
        <w:rPr>
          <w:rFonts w:eastAsia="Times New Roman" w:cs="Times New Roman" w:ascii="Times New Roman" w:hAnsi="Times New Roman"/>
          <w:sz w:val="24"/>
          <w:szCs w:val="24"/>
          <w:lang w:eastAsia="pl-PL"/>
        </w:rPr>
        <w:t xml:space="preserve"> 1. Skargi uczestników Konkursu lub ich rodziców (prawnych opiekunów)</w:t>
        <w:br/>
        <w:t>na niezgodny z regulaminem przebieg zawodów szkolnych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kargi uczestników Konkursu lub ich rodziców (prawnych opiekunów) na niezgodny</w:t>
        <w:br/>
        <w:t>z regulaminem przebieg zawodów rejonowych i wojewódzkich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kargi wnosi się w formie pisemnej w terminie 3 dni od dnia przeprowadzenia Konkursu, decyduje data wpływ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Skargi rozpatruje się w terminie 7 dni od daty ich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Skargi wniesione po upływie terminu, o którym mowa w ust. 3,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3.</w:t>
      </w:r>
      <w:r>
        <w:rPr>
          <w:rFonts w:eastAsia="Times New Roman" w:cs="Times New Roman" w:ascii="Times New Roman" w:hAnsi="Times New Roman"/>
          <w:sz w:val="24"/>
          <w:szCs w:val="24"/>
          <w:lang w:eastAsia="pl-PL"/>
        </w:rPr>
        <w:t xml:space="preserve"> 1. Tytuł laureata Konkursu przyznaje Kurator.</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Laureatom Konkursu Kurator wydaje zaświadc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świadczenia są ważne na terenie całego kraj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Uprawnienia laureatów:</w:t>
      </w:r>
    </w:p>
    <w:p>
      <w:pPr>
        <w:pStyle w:val="Normal"/>
        <w:numPr>
          <w:ilvl w:val="0"/>
          <w:numId w:val="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ująca roczna ocena klasyfikacyjna z przedmiotu objętego konkursem (celująca końcowa klasyfikacyjna z przedmiotu objętego konkursem – jeżeli tytuł laureata uczeń uzyskał po ustaleniu rocznej oceny klasyfikacyjnej);</w:t>
      </w:r>
    </w:p>
    <w:p>
      <w:pPr>
        <w:pStyle w:val="Normal"/>
        <w:numPr>
          <w:ilvl w:val="0"/>
          <w:numId w:val="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olnienie z egzaminu gimnazjalnego z przedmiotu objętego konkursem, a w przypadku języka obcego nowożytnego z części trzeciej tego egzaminu;</w:t>
      </w:r>
    </w:p>
    <w:p>
      <w:pPr>
        <w:pStyle w:val="Normal"/>
        <w:numPr>
          <w:ilvl w:val="0"/>
          <w:numId w:val="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ęcie w pierwszej kolejności do publicznej szkoły ponadpodstawowej lub ponadgimnazjaln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Finaliści otrzymują dodatkowe punkty w postępowaniu rekrutacyjnym do publicznej szkoły ponadpodstawowej lub ponadgimnazjalnej.</w:t>
      </w:r>
    </w:p>
    <w:p>
      <w:pPr>
        <w:pStyle w:val="Normal"/>
        <w:spacing w:lineRule="auto" w:line="240" w:before="0" w:after="0"/>
        <w:ind w:firstLine="35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4.</w:t>
      </w:r>
      <w:r>
        <w:rPr>
          <w:rFonts w:eastAsia="Times New Roman" w:cs="Times New Roman" w:ascii="Times New Roman" w:hAnsi="Times New Roman"/>
          <w:sz w:val="24"/>
          <w:szCs w:val="24"/>
          <w:lang w:eastAsia="pl-PL"/>
        </w:rPr>
        <w:t xml:space="preserve"> 1. Zadania konkursowe do czasu rozpoczęcia Konkursu udostępnia się jedynie osobom upoważnionym. Prace konkursowe są kodowane według ustaleń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dania konkursowe z zawodów stopnia rejonowego i stopnia wojewódzkiego publikowane są na stronie internetowej Kuratorium Oświaty w Gorzowie Wielkopolskim następnego dnia po terminie przepro</w:t>
        <w:softHyphen/>
        <w:t>wadzenia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lucz rozwiązań publikowany jest na stronie internetowej Kuratorium Oświaty</w:t>
        <w:br/>
        <w:t>w Gorzowie Wielkopolskim z chwilą ogłoszenia wyników.</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5.</w:t>
      </w:r>
      <w:r>
        <w:rPr>
          <w:rFonts w:eastAsia="Times New Roman" w:cs="Times New Roman" w:ascii="Times New Roman" w:hAnsi="Times New Roman"/>
          <w:sz w:val="24"/>
          <w:szCs w:val="24"/>
          <w:lang w:eastAsia="pl-PL"/>
        </w:rPr>
        <w:t xml:space="preserve"> 1. Prace konkursowe udostępnia się do wglądu uczestnikom lub ich rodzicom (prawnym opiekunom), na ich indywidualny pisemny wniosek, skierowany do właściwego dyrektora szkoły (zawody szkolne) lub Przewodniczącego Wojewódzkiej Komisji Konkursowej (zawody rejonowe i wojewódzkie) – w trzeci dzień po ogłoszeniu wyników (licząc dni robocze), w godzinach od 8</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 xml:space="preserve"> do 14</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 xml:space="preserve">2. Udostępnienie pracy odbywa się odpowiednio w szkole (zawody szkolne) lub </w:t>
        <w:br/>
        <w:t>w siedzibie Kuratorium Oświaty w Gorzowie Wielkopolskim (zawody rejonowe</w:t>
        <w:br/>
        <w:t>i wojewódzkie) – adres: ul. Jagiellończyka 10, 66-400 Gorzów Wielkopol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3. Udostępnienie pracy odbywa się w obecności odpowiednio dyrektora właściwej szkoły, Przewodniczącego lub Wiceprzewodniczącego Wojewódzkiej Komisji Konkursowej (albo upoważnionych przez nich osób) i trwa do 20 minut.</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gląd do pracy konkursowej nie obejmuje możliwości jej kopiowania. Dopuszcza się fotografowanie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6.</w:t>
      </w:r>
      <w:r>
        <w:rPr>
          <w:rFonts w:eastAsia="Times New Roman" w:cs="Times New Roman" w:ascii="Times New Roman" w:hAnsi="Times New Roman"/>
          <w:sz w:val="24"/>
          <w:szCs w:val="24"/>
          <w:lang w:eastAsia="pl-PL"/>
        </w:rPr>
        <w:t xml:space="preserve"> 1. Uczestnikom Konkursu lub ich rodzicom (prawnym opiekunom) przysługuje odwołanie od oceny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dwołanie powinno być wniesione w formie pisemnej oraz powinno zawierać zwięzłe przedstawienie zarzutów wraz z ich uzasadnieniem.</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Odwołanie od oceny pracy konkursowej ustalonej przez Szkolną Komisję Konkursową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Odwołanie od oceny pracy konkursowej ustalonej przez Rejonową lub Wojewódzką Komisję Konkursową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Odwołanie wnosi się w formie pisemnej w terminie 3 dni roboczych od dnia wglądu</w:t>
        <w:br/>
        <w:t>do pracy konkursowej.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Jeżeli uczestnik lub rodzic (prawny opiekun) nie skorzystał z prawa wglądu do pracy konkursowej, termin do wniesienia odwołania biegnie od dnia określonego w § 15 ust. 1.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Odwołanie rozpatruje się w terminie 7 dni od daty jego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Odwołanie niezawierające elementów, o których mowa w ust. 2, oraz wniesione</w:t>
        <w:br/>
        <w:t>po upływie terminu, o którym mowa w ust. 5,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 17.</w:t>
      </w:r>
      <w:r>
        <w:rPr>
          <w:rFonts w:eastAsia="Times New Roman" w:cs="Times New Roman" w:ascii="Times New Roman" w:hAnsi="Times New Roman"/>
          <w:sz w:val="24"/>
          <w:szCs w:val="24"/>
          <w:lang w:eastAsia="pl-PL"/>
        </w:rPr>
        <w:t xml:space="preserve"> Informacja o terminie i miejscu uroczystego podsumowania Konkursu oraz</w:t>
        <w:br/>
        <w:t>o wręczeniu zaświadczeń dla laureatów opublikowana będzie na stronie internetowej Kuratorium Oświaty w Gorzowie Wielkopolskim w terminie do 22 marca 2019 r.</w:t>
      </w:r>
    </w:p>
    <w:p>
      <w:pPr>
        <w:pStyle w:val="Normal"/>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type w:val="nextPage"/>
      <w:pgSz w:w="11906" w:h="16838"/>
      <w:pgMar w:left="1417" w:right="1417" w:gutter="0" w:header="0"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9"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8z0">
    <w:name w:val="WW8Num18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lang w:val="en-US"/>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425"/>
      <w:jc w:val="both"/>
    </w:pPr>
    <w:rPr>
      <w:rFonts w:ascii="Calibri" w:hAnsi="Calibri" w:eastAsia="Calibri" w:cs="Times New Roman"/>
      <w:lang w:val="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1:24:00Z</dcterms:created>
  <dc:creator>Grzegorz Rados</dc:creator>
  <dc:description/>
  <cp:keywords/>
  <dc:language>en-US</dc:language>
  <cp:lastModifiedBy>Piotr Gąsiorek</cp:lastModifiedBy>
  <cp:lastPrinted>2016-09-07T12:29:00Z</cp:lastPrinted>
  <dcterms:modified xsi:type="dcterms:W3CDTF">2018-09-26T08:51:00Z</dcterms:modified>
  <cp:revision>20</cp:revision>
  <dc:subject/>
  <dc:title/>
</cp:coreProperties>
</file>