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Nabór na stanowisko doradcy metodycznego, na które kandydat aplikuje, zgodny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września 2019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szkole /placówce/ ośrodku doskonalenia nauczycieli do 1, 5 etatu KN)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7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19-08-14T10:37:00Z</dcterms:modified>
  <cp:revision>5</cp:revision>
  <dc:subject/>
  <dc:title>Miejsce</dc:title>
</cp:coreProperties>
</file>