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21.png" ContentType="image/png"/>
  <Override PartName="/word/media/image58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1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22.jpeg" ContentType="image/jpeg"/>
  <Override PartName="/word/media/image9.png" ContentType="image/png"/>
  <Override PartName="/word/media/image39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3600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n znak oznacza, że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oruszasz się drogą podporządkowaną,</w:t>
              <w:br/>
              <w:t>B. masz obowiązek zatrzymania się przed drogą z pierwszeństwem przejazdu w każdym przypadku,</w:t>
              <w:br/>
              <w:t>C. poruszasz się drogą z pierwszeństwem przejazdu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998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zakazuje wjazdu rowerzystom,</w:t>
              <w:br/>
              <w:t>B. informuje, że jedziesz drogą dla rowerów,</w:t>
              <w:br/>
              <w:t>C. ostrzega o miejscu, w którym rowerzyści mogą przejeżdżać przez jezdnię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000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stawiony znak ostrzega: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. o miejscu na drodze szczególnie uczęszczanym przez dzieci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o przejściu dla pieszych,</w:t>
              <w:br/>
              <w:t>C. ostrzega o miejscu, w którym także rowerzyści mogą przejeżdżać przez jezdnię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000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stawiony znak ostrzega o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zbliżaniu się do odcinka drogi z dwiema jezdniami,</w:t>
              <w:br/>
              <w:t>b) miejscu, w którym pierwszeństwo mają pojazdy nadjeżdżające z przeciwka,</w:t>
              <w:br/>
              <w:t>c) miejscu, w którym rozpoczyna się ruch dwukierunkowy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000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dząc ten znak, kierujący rowerem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jest ostrzegany o nieokreślonej liczbie zakrętów,</w:t>
              <w:br/>
              <w:t>B. jest ostrzegany o niebezpiecznych zakrętach, z których pierwszy jest w lewo, a drugi w prawo,</w:t>
              <w:br/>
              <w:t>C. jest ostrzegany o niebezpiecznych zakrętach, z których pierwszy jest w lewo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000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 ostrzega rowerzystę o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rzejeździe kolejowym z zaporami,</w:t>
              <w:br/>
              <w:t>B. przejeździe kolejowym bez zapór,</w:t>
              <w:br/>
              <w:t>C. ogrodzeniu leśnym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000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 ostrzega rowerzystę o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rzejeździe kolejowym z zaporami,</w:t>
              <w:br/>
              <w:t>B. przejeździe kolejowym bez półzapór,</w:t>
              <w:br/>
              <w:t>C. zabytkowych pociągach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305560" cy="1305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dząc ten znak, rowerzysta powinien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zatrzymać się przed przejazdem kolejowym,</w:t>
              <w:br/>
              <w:t>B. ustąpić pierwszeństwa pojazdom nadjeżdżającym z lewej strony,</w:t>
              <w:br/>
              <w:t>C. zachować szczególną ostrożność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0007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 oznacza: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. skrzyżowanie z drogą podporządkowaną występującą po lewej stronie, </w:t>
              <w:br/>
              <w:t xml:space="preserve">B. że jadący tą drogą ma pierwszeństwo przed pojazdem nadjeżdżającym z prawej strony, </w:t>
              <w:br/>
              <w:t>C. wlot drogi jednokierunkowej z prawej strony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0007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 ostrzega rowerzystę o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zakazie skrętu w prawo na skrzyżowaniu,</w:t>
              <w:br/>
              <w:t>B. skrzyżowaniu z drogą główną,</w:t>
              <w:br/>
              <w:t>C. dojeżdżaniu do skrzyżowania z drogą podporządkowaną dwukierunkową, po prawej stronie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127125" cy="10007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dząc ten znak rowerzyst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owinien przepuścić wszystkie pojazdy jadące z przeciwka,</w:t>
              <w:br/>
              <w:t>B. powinien zasygnalizować zmianę pasa ruchu,</w:t>
              <w:br/>
              <w:t>C. powinien bezwzględnie zatrzymać się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0007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n znak ostrzega przed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silnym bocznym wiatrem,</w:t>
              <w:br/>
              <w:t>B. bliskością lotniska,</w:t>
              <w:br/>
              <w:t>C. lądowiskiem balonów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0039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n znak ostrzega o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uszkodzonej sygnalizacji świetlnej,</w:t>
              <w:br/>
              <w:t>B. zmianie organizacji ruchu,</w:t>
              <w:br/>
              <w:t>C. miejscu, w którym ruch jest kierowany za pomocą sygnalizacji świetlnej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0007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n znak ostrzega o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wysypisku śmieci,</w:t>
              <w:br/>
              <w:t>B. możliwości spadania na drogę lub zalegania na niej odłamków skalnych o znacznej wielkości,</w:t>
              <w:br/>
              <w:t>C. osuwającej się wydmie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0007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n znak ostrzega o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częstym zawilgoceniu jezdni,</w:t>
              <w:br/>
              <w:t>B. silnych opadach śniegu,</w:t>
              <w:br/>
              <w:t>C. możliwości wystąpienia na jezdni gołoledzi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0007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n znak oznacz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zakaz wjazdu, </w:t>
              <w:br/>
              <w:t xml:space="preserve">B. zakaz ruchu, </w:t>
              <w:br/>
              <w:t>C. zakaz ruchu w obu kierunkach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 oznacz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droga jest zamknięta dla ruchu,</w:t>
              <w:br/>
              <w:t>B. na drogę nie można wjechać tylko od strony umieszczenia znaku,</w:t>
              <w:br/>
              <w:t>C. zakaz ruchu dotyczy tylko pojazdów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. ostrzega przed niebezpieczeństwem,</w:t>
              <w:br/>
              <w:t>B. zakazuje wjazdu na skrzyżowanie bez zatrzymania się przed drogą z pierwszeństwem,</w:t>
              <w:br/>
              <w:t>C. informuje o miejscu zatrzymania się, w którym kierujący może upewnić się, że nie utrudni ruchu na drodze z pierwszeństwem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: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. dotyczy tylko rowerów jednośladowych,</w:t>
              <w:br/>
              <w:t>B. dotyczy rowerów jedno i wielośladowych,</w:t>
              <w:br/>
              <w:t>C. dotyczy tylko jezdni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43635" cy="11436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 zakazuje wjazdu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. rowerów jednośladowych,</w:t>
              <w:br/>
              <w:t>B. rowerów wielośladowych,</w:t>
              <w:br/>
              <w:t>C. tylko wózków rowerowych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werzysta widząc ten znak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nie może zawrócić na odcinku od ustawienia tego znaku do skrzyżowania i na skrzyżowaniu,</w:t>
              <w:br/>
              <w:t>B. nie może zawrócić tylko na najbliższym skrzyżowaniu,</w:t>
              <w:br/>
              <w:t>C. nie może skręcić w lewo na skrzyżowaniu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dząc ten znak, kierujący rowerem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może kontynuować jazdę niezależnie od szerokości pojazdu nadjeżdżającego z przeciwka,</w:t>
              <w:br/>
              <w:t>B. może jechać dalej, jeżeli istnieje możliwość bezpiecznego przejazdu obok pojazdu jadącego z przeciwka,</w:t>
              <w:br/>
              <w:t>C. powinien zawsze zatrzymać się jeżeli z przeciwka zbliża się pojazd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 oznacza zakaz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skręcania w prawo na najbliższym skrzyżowaniu,</w:t>
              <w:br/>
              <w:t>B. skręcania w prawo i zawracania na najbliższym skrzyżowaniu,</w:t>
              <w:br/>
              <w:t>C. skręcania w prawo aż do odwołania znakiem "koniec zakazu"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dząc ten znak kierujący rowerem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nie może wyprzedzać innych pojazdów,</w:t>
              <w:br/>
              <w:t>B. może wyprzedzać inne pojazdy,</w:t>
              <w:br/>
              <w:t>C. nie może wyprzedzać tylko pojazdów wielośladowych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dząc ten znak kierujący rowerem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może jechać  z prędkością powyżej 40 km/h,</w:t>
              <w:br/>
              <w:t>B. nie powinien przekraczać oznaczonej prędkości,</w:t>
              <w:br/>
              <w:t>C. może jechać z dowolną prędkością, przecież rower nie posiada prędkościomierza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dząc ten znak kierujący rowerem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może przejechać przez tory z zachowaniem szczególnej ostrożności,</w:t>
              <w:br/>
              <w:t>B. powinien zsiąść z roweru i przeprowadzić go przez przejazd kolejowy,</w:t>
              <w:br/>
              <w:t>C. musi czekać na nadejście dróżnika, który zezwoli mu na przejazd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760" cy="11398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zezwala zatrzymać się do jednej minuty,</w:t>
              <w:br/>
              <w:t>B. dotyczy tej strony drogi, po której znak się znajduje,</w:t>
              <w:br/>
              <w:t>C. odwołuje zakaz postoju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zezwala zatrzymać się powyżej minuty,</w:t>
              <w:br/>
              <w:t>B. zakazuje zatrzymywania się,</w:t>
              <w:br/>
              <w:t>C. obowiązuje do najbliższego skrzyżowania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zezwala na jazdę powyżej 30 km/h,</w:t>
              <w:br/>
              <w:t>B. oznacza wjazd do strefy, w której obowiązuje zakaz przekraczania prędkości określonej na znaku,</w:t>
              <w:br/>
              <w:t>C. obowiązuje do najbliższego skrzyżowania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 oznacza drogę przeznaczoną dl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  rowerów wielośladowych,</w:t>
              <w:br/>
              <w:t>B.   rowerów jednośladowych,</w:t>
              <w:br/>
              <w:t>C.   motorowerów.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którym kierunku może jechać rowerzysta, jeżeli na drodze znajduje się ten znak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w prawo lub w lewo, skręcając za znakiem,</w:t>
              <w:br/>
              <w:t>b) w prawo a potem w lewo, skręcając za znakiem,</w:t>
              <w:br/>
              <w:t>c) w prawo lub w lewo, skręcając przed znakiem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erujący rowerem widząc ten znak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owinien jechać prosto przez skrzyżowanie,</w:t>
              <w:br/>
              <w:t>B. powinien zawrócić,</w:t>
              <w:br/>
              <w:t>C. wjedzie na drogę jednokierunkową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skrzyżowaniu dróg o ruchu okrężnym oznakowanym przy pomocy tylko takiego znaku, pierwszeństwo przejazdu mają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ojazdy nadjeżdżające z Twojej prawej strony,</w:t>
              <w:br/>
              <w:t>B. pojazdy samochodowe,</w:t>
              <w:br/>
              <w:t>C. pojazdy znajdujące się już na rondzie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werzysta, widząc ten znak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musi skręcić w lewo przed znakiem,</w:t>
              <w:br/>
              <w:t>B. może jechać na wprost lub skręcić w prawo,</w:t>
              <w:br/>
              <w:t>C. musi skręcić w lewo za znakiem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werzysta, widząc ten znak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musi skręcić w prawo przed znakiem,</w:t>
              <w:br/>
              <w:t>B. może jechać na wprost lub skręcić w lewo,</w:t>
              <w:br/>
              <w:t>C. musi skręcić w prawo za znakiem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dząc ten znak kierujący rowerem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musi jechać z prędkością powyżej 30 km/h,</w:t>
              <w:br/>
              <w:t>B. nie powinien przekraczać oznaczonej prędkości,</w:t>
              <w:br/>
              <w:t>C. może jechać z dowolną prędkością, przecież nie posiada rower prędkościomierza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n znak drogowy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oznacza drogę dla pieszych i rowerów, bez wskazania miejsca ich ruchu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 oznacza drogę dla pieszych i rowerów, rowerzyści muszą poruszać się po prawej stronie drogi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 oznacza drogę dla pieszych i rowerów, rowerzyści muszą poruszać się po lewej stronie drogi, jak najbliżej krawężnika.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 oznacz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koniec strefy ograniczonego postoju,</w:t>
              <w:br/>
              <w:t>B. drogę z pierwszeństwem przejazdu,</w:t>
              <w:br/>
              <w:t>C. koniec drogi z pierwszeństwem przejazdu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 informuje o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jednym pasie ruchu,</w:t>
              <w:br/>
              <w:t>B. jednym kierunku ruchu,</w:t>
              <w:br/>
              <w:t>C. obowiązku jazdy prosto przez skrzyżowanie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 oznacz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oczątek drogi dwujezdniowej,</w:t>
              <w:br/>
              <w:t>B. zakaz wjazdu na lewą jezdnię,</w:t>
              <w:br/>
              <w:t>C. masz pierwszeństwo wjazdu na zwężony odcinek drogi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stawiony znak informuje kierującego, że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o wykonaniu manewru skrętu w prawo, nie będzie mu wolno zawracać,</w:t>
              <w:br/>
              <w:t>B. po wykonaniu skrętu w prawo, kierujący napotka drogę bez przejazdu,</w:t>
              <w:br/>
              <w:t>C. po wykonaniu manewru skrętu w prawo, zabronione jest cofanie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eszy widząc ten znak na obszarze zabudowanym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ma bezwzględne pierwszeństwo przed pojazdem w każdej sytuacji,</w:t>
              <w:br/>
              <w:t>B. może przebiegać przez jezdnię,</w:t>
              <w:br/>
              <w:t>C. wchodząc na jezdnię musi upewnić się, czy bezpośrednio przed nim nie nadjeżdża pojazd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 oznacz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miejsce przeznaczone do przechodzenia pieszych i przejeżdżania rowerzystów,</w:t>
              <w:br/>
              <w:t>B. zakaz wjazdu rowerzystów,</w:t>
              <w:br/>
              <w:t>C. miejsce przeznaczone do przejeżdżania rowerzystów w poprzek drogi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dząc ten znak, kierujący rowerem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nie może wjechać na drogę oznaczoną tym znakiem,</w:t>
              <w:br/>
              <w:t>B. ma obowiązek poruszać się wyłącznie poboczem tak oznaczonej drogi,</w:t>
              <w:br/>
              <w:t>C. może jechać tą drogą, ale jak najbliżej jej prawej krawędzi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5855" cy="13735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 rowerzysta może kontynuować jazdę po drodze oznaczonej tym znakiem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może, jeśli ma kartę rowerową,</w:t>
              <w:br/>
              <w:t>B. przepisy zabraniają ruchu rowerów po tak oznakowanej drodze,</w:t>
              <w:br/>
              <w:t>C. może, jeśli ma prawo jazdy i ukończone 18 lat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5220" cy="13798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dząc ten znak na drodze, kierujący rowerem zbliża się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do schroniska młodzieżowego,</w:t>
              <w:br/>
              <w:t>B. pomnika przyrody,</w:t>
              <w:br/>
              <w:t>C. pola biwakowego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5855" cy="13722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 tym znakiem rowerzysta: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ma na jezdni pierwszeństwo przed pieszym, </w:t>
              <w:br/>
              <w:t>B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może jechać z prędkością do 20 km/h i ma obowiązek ustąpić pierwszeństwa pieszemu, </w:t>
              <w:br/>
              <w:t>C. nie może przekraczać prędkości 20 km/h i ma na jezdni pierwszeństwo przed pieszym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23060" cy="11518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jając ten znak rowerzyst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włącza się do ruchu, </w:t>
              <w:br/>
              <w:t>B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musi jechać z prędkością do 20 km/h i ma obowiązek ustąpić pierwszeństwa pieszemu, </w:t>
              <w:br/>
              <w:t>C. powinien zawrócić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18615" cy="11772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stawiony znak oznacza wjazd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do strefy zamieszkania,</w:t>
              <w:br/>
              <w:t>B. na teren z zabytkami kultury,</w:t>
              <w:br/>
              <w:t>C. w obszar zabudowany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452245" cy="7016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stawiony znak oznacza wjazd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do strefy zamieszkania,</w:t>
              <w:br/>
              <w:t>B. do miejscowości,</w:t>
              <w:br/>
              <w:t>C. w obszar zabudowany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471295" cy="6527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jając ten znak rowerzyst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może skręcić w lewo, </w:t>
              <w:br/>
              <w:t>B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musi jechać prosto, </w:t>
              <w:br/>
              <w:t>C. może skręcić w prawo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623695" cy="9817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ręcając w prawo rowerzysta dojedzie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za 300 m do końca szlaku rowerowego, </w:t>
              <w:br/>
              <w:t>B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za 300 m do szlaku rowerowego, </w:t>
              <w:br/>
              <w:t>C. za 300 m do pola biwakowego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617980" cy="4997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wskazuje wyznaczony na jezdni pas ruchu przeznaczony dla pojazdów wskazanych na znaku,</w:t>
              <w:br/>
              <w:t>B. wyznacza miejsce parkingowe,</w:t>
              <w:br/>
              <w:t>C. wskazuje miejsce zatrzymania pojazdu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619885" cy="8674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dząc ten znak na drodze, kierujący rowerem zbliża się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do przejazdu kolejowego z zaporami,</w:t>
              <w:br/>
              <w:t>B. do przejazdu kolejowego wielotorowego,</w:t>
              <w:br/>
              <w:t>C. do przejazdu kolejowego jednotorowego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621155" cy="129730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 oznacz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owierzchnię drogi, na którą wjazd i zatrzymanie są zabronione,</w:t>
              <w:br/>
              <w:t>B. wyznacza miejsce parkingowe,</w:t>
              <w:br/>
              <w:t>C. wskazuje miejsce zatrzymania pojazdu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621155" cy="162115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wskazuje miejsce warunkowego zatrzymania,</w:t>
              <w:br/>
              <w:t>B. wyznacza miejsce parkingowe,</w:t>
              <w:br/>
              <w:t>C. wskazuje miejsce obowiązkowego zatrzymania pojazdu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623695" cy="10725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oznacza zakaz wjazdu na skrzyżowanie bez zatrzymania się przed drogą z pierwszeństwem,</w:t>
              <w:br/>
              <w:t>b) zezwala na wjazd na skrzyżowanie bez zatrzymania, jeżeli drogą z pierwszeństwem nie poruszają się inne pojazdy,</w:t>
              <w:br/>
              <w:t>c) wskazuje miejsce bezwarunkowego zatrzymania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621155" cy="107505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 oznacz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rzejście dla pieszych,</w:t>
              <w:br/>
              <w:t>B. wspólne przejście dla pieszych i przejazdu rowerzystów,</w:t>
              <w:br/>
              <w:t>C. miejsce przejazdu przez jezdnię dla kierujących rowerami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621155" cy="162115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 oznacz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miejsce parkingowe,</w:t>
              <w:br/>
              <w:t>B. wypukłość na jezdni zastosowaną w celu spowolnienia ruchu pojazdów,</w:t>
              <w:br/>
              <w:t>C. miejsce przejazdu przez jezdnię dla kierujących rowerami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621155" cy="162115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 oznacz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szlak rowerowy krajowy,</w:t>
              <w:br/>
              <w:t>b) ścieżkę (drogę) dla rowerów,</w:t>
              <w:br/>
              <w:t>c) zakaz wjazdu rowerów na teren rezerwatu przyrody</w:t>
            </w:r>
            <w:r>
              <w:rPr/>
              <w:t>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k ten oznacz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szlak rowerowy krajowy,</w:t>
              <w:br/>
              <w:t>b) szlak rowerowy międzynarodowy,</w:t>
              <w:br/>
              <w:t>c) zakaz wjazdu rowerów na teren parku narodowego</w:t>
            </w:r>
            <w:r>
              <w:rPr/>
              <w:t>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1127125" cy="11271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9:01:00Z</dcterms:created>
  <dc:creator>Zuzia</dc:creator>
  <dc:description/>
  <cp:keywords/>
  <dc:language>en-US</dc:language>
  <cp:lastModifiedBy>Zuzia</cp:lastModifiedBy>
  <dcterms:modified xsi:type="dcterms:W3CDTF">2018-10-30T17:42:00Z</dcterms:modified>
  <cp:revision>74</cp:revision>
  <dc:subject/>
  <dc:title/>
</cp:coreProperties>
</file>