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OGÓL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ę rowerową wydaje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licjant ruchu drogowego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dział komunikacji na wniosek nauczyciela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yrektor szkoł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rowerowa nie jest wymagana od osoby, która skończyła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13 la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15 la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18 la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śli klasa wybiera się na wycieczkę rowerową, to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soby powyżej 15 roku życia, nie mają obowiązku (jadąc w kolumnie) mieć uprawnień do kierowania rowerem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soby jadące w środku kolumny mogą jechać bez karty rowerowej, ale muszą mieć zgodę rodziców lub opiekunów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kartę rowerową musi mieć każdy uczestnik wycieczk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a ruchu prawostronnego polega na tym, że rowerzysta powinien jechać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możliwie blisko prawej krawędzi jezdni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po prawej jezdni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środkiem prawej strony jezdn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Nie należą do obowiązkowego wyposażenia w rowerze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światło pozycyjne z przodu i z tyłu roweru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dzwonek lub sygnał o nieprzeraźliwym dźwięku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dwa sprawnie działające hamulc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wer musi być obowiązkowo wyposażony w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migające światło pozycyjne barwy czerwonej umieszczone z przodu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światło odblaskowe barwy czerwonej w kształcie innym niż trójkąt umieszczone z tyłu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co najmniej dwa skutecznie działające hamulce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tła odblaskowe z boku roweru (np. umieszczane w kołach) są wyposażeniem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dodatkowy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obowiązkowym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iepotrzebnym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erwone światło pozycyjne z tyłu roweru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może być migające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może być zastąpione światłem odblaskowy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powinno być widoczne z odległości minimum 1 km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werzysta ma obowiązek włączenia świateł przy rowerze podczas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jazdy poza terenem zabudowany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jazdy w tunelu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azdy w kolumni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jący rowerem, może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jechać obok drugiego uczestnika ruchu drogowego, niezależnie od tego, na jakiej części drogi się znajduje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żywać sygnału dźwiękowego celem ostrzeżenia innych uczestników ruchu drogowego przed niebezpieczeństwe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jechać bez wymaganego wyposażenia roweru, jeżeli porusza się wyłącznie po pobocz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jący rowerem przed rozpoczęciem jazd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powinien sprawdzić, czy poprawnie działa hamulec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powinien sprawdzić ustawienie lusterka bocznego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może jechać bez uprzedniego sprawdzenia stanu technicznego rowe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czasie gęstej mgł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kierującemu rowerem zabrania się wyprzedzania innego pojazdu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kierujący rowerem podczas omijania jest obowiązany używać sygnałów dźwiękowych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kierującemu rowerem pod żadnym warunkiem nie wolno jechać po jezdn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werzysta, którzy porusza się drogą w czasie mgły, jest obowiązany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gdy nie ma pobocza prowadzić na piechotę rower jak najbliżej krawędzi jezdni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łączyć światła, w które rower jest wyposażony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yposażyć rower w dodatkowe światło przeciwmgłow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a obszarem zabudowanym, po zmroku, należy nosić elementy odblaskowe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tylko do ukończenia 10 roku życia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w każdym wieku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tylko do chwili ukończenia 15 la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jący rowerem, korzystając w czasie jazdy z telefonu komórkowego w sposób wymagający trzymania słuchawki w ręce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postępuje niezgodnie z przepisami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ie narusza przepisów, bo przecież trzyma jedną rękę na kierownicy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nie narusza przepisów, bo zakaz korzystania z telefonu komórkowego dotyczy tylko kierujących samochodam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jącemu rowerem nie wolno wjechać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na drogę osiedlową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a drogę gruntową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a drogę ekspresową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Jazda rowerem, w kołach którego znajduje się niedostateczna ilość powietrza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powoduje uszkodzenie drogi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może doprowadzić do uszkodzenia opon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ie ma wpływu na bezpieczeństwo jazd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jkrótsza droga hamowania jest przy wykorzystaniu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hamulca przedniego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wóch hamulców jednocześnie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hamulca tylni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jazdy po drogach publicznych osobę w wieku 11 lat upoważnia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arta rowerowa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isemna zgoda rodziców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goda wychowawcy podczas wycieczki klasowej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chowanie ostrożności w trakcie jazdy rowere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bowiązuje zawsze w ruchu drogowym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bowiązuje tylko w przypadku, gdy podejrzewamy możliwość zaistnienia zagrożenia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ie obowiązuje, gdy rower porusza się po pustej drodz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lną ostrożność należy zachować podczas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mijania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przedzania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mija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lna ostrożność obowiązuje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ierujących pojazdami przy zmianie kierunku jazdy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ieszych idących wzdłuż jezdni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rowerzystę wyprzedzanego przez inny pojazd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dąc z dużą prędkością rowerem, który jest wyposażony w oddzielne hamulce, przedniego i tylnego koła należy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nikać hamowania przednim hamulce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hamować przednim hamulcem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nikać hamowania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ecenia i sygnały dawane przez osoby kierujące ruchem: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a )muszą być zgodne ze znakami drogowymi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b) mają pierwszeństwo przed sygnałami świetlnymi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nie dotyczą kierujących rowerami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jący rowerem poruszając się po drodze dla rowerów i pieszych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ma pierwszeństwo przed pieszymi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obowiązany jest zachować szczególną ostrożność i ustępować miejsca pieszym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ma równe prawa z pieszymi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werzysta jadąc ulicą jednokierunkową z wyznaczonym na tej ulicy kontrapase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oże jechać dowolną częścią ulicy - zależy gdzie jest mniej tłoczno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powinien poruszać się jedynie kontrapasem, niezależnie od obranego kierunku jazdy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winien jechać kontrapasem tylko wtedy, kiedy jedzie "pod prąd"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jeżdżanie rowerem po przejściu dla pieszych jest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zwolone, pod warunkiem ustąpienia pierwszeństwa pieszym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bronione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dozwolone, pod warunkiem ustąpienia pierwszeństwa pieszym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jący rowerem na drodze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ma obowiązek poruszać się poboczem, chyba że nie nadaje się ono do jazdy, albo ruch rowerów utrudniałby ruch pieszym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b) zawsze może korzystać z chodnika, pod warunkiem ustępowania pierwszeństwa pieszym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zawsze może korzystać z jezdni, po warunkiem zachowania szczególnej ostrożności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jący rowerem bądź samochodem, skręcając w bramę wjazdową: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a) ma pierwszeństwo przed nachodzącym pieszym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b) musi ustąpić pierwszeństwa przechodzącym pieszym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ustępuje pierwszeństwa pieszemu tylko wtedy, gdy pieszy przechodzący przez chodnik nie widzi nadjeżdżającego pojazdu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jący rowerem ma obowiązek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rzystać ze ścieżek dla rowerów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jeździć rowerem tylko w dzień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cały czas podczas jazdy trzymać kierownicę obiema rękam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żeli obok jezdni jest równoległa droga dla rowerów, to rowerzyście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zabrania się jechać po jezdni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wolno jechać po jezdni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c) wolno jechać po jezdni, jeżeli znak tego nie zabrania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jący rowerem, poza obszarem zabudowanym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powinien jechać wyłącznie jezdnią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może jechać dowolnie wybraną częścią drogi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powinien jechać wyłącznie jezdnią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rzystanie z chodnika lub drogi dla pieszych przez kierującego rowerem jest dozwolone gdy: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a) na chodniku nie ma pieszych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b) opiekuje się on osobą do lat 10 kierującą rowerem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przewozi na rowerze osobę do lat dziesięciu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ezdnia to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część drogi przeznaczona do ruchu pojazdów i pieszych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zawsze asfaltowa część drogi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część drogi przeznaczona do ruchu pojazdów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oga to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inaczej jezdnia ograniczona krawężnikiem lub poboczem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wyłącznie jezdnia z chodnikiem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c) wydzielony pas terenu, składający się z jezdni, pobocza, torowisk, przeznaczony do ruchu pojazdów, a także do ruchu pieszych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odnik lub ścieżka dla pieszych, to część składowa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drogi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jezdni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c) pobocza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zyżowanie to przecięcie się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drogi gruntowej z drogą utwardzoną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dróg o różnych poziomach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na jednym poziomie dróg mających jezdnie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s ruchu dla rowerów to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część drogi przeznaczona do ruchu rowerów, oddzielona konstrukcyjnie lub za pomocą urządzeń  bezpieczeństwa ruchu drogowego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b) część jezdni na wlocie skrzyżowania na całej szerokości jezdni lub wybranego pasa ruchu przeznaczona do zatrzymania rowerów w celu zmiany kierunku jazdy lub ustąpienia pierwszeństwa przejazdu, oznaczona odpowiednimi znakami drogowymi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część jezdni przeznaczona do ruchu rowerów w jednym kierunku, oznaczona odpowiednimi znakami drogowymi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ecko do lat 7 może być przewożone na rowerze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na bagażniku roweru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na drugim siodełku roweru typu tandem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w siodełku zapewniającym bezpieczną jazdę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wożenia na rowerze dziecka w wieku do lat 7 jest możliwe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jeżeli rower wyposażony jest w bagażnik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) gdy rowerzysta ma skończone 17 lat,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tylko, gdy rowerzysta posiada kartę rowerową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 pieszego w ruchu drogowym uznaje się osobę: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prowadzącą kolumnę pieszych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w wieku powyżej 10 roku życia jadącą na rowerze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pchającą wózek inwalidzki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ziesięcioletnie dziecko prowadzące rower jest: 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 xml:space="preserve">a) pieszym,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kierującym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kierowcą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jącemu rowerem zabrania się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przewożenia innej osoby, jeżeli nie ukończył 17 lat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wyprzedzania na drodze jednokierunkowej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przejeżdżania przez chodnik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niezgodnych z przepisami zachowań rowerzysty zaliczymy: 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jazdę rowerem z jedną tylko ręką na kierownicy,</w:t>
        <w:br/>
        <w:t>b) jazdę po jezdni bez trzymania nóg na pedałach,</w:t>
        <w:br/>
        <w:t>c) jazda bez kamizelki odblaskowej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brania się zatrzymywania roweru, jeśli nie wynika to z warunków ruchu drogowego: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na drodze jednokierunkowej na obszarze zabudowanym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w odległości mniejszej niż 10 m od przejazdu lub skrzyżowania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) w odległości mniejszej niż 2 m od znaku "STOP".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jący rowerem powinien w kolejności  stosować się do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poleceń policjanta kierującego ruchem drogowym, sygnalizacji świetlnej, znaków drogowych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sygnalizacji świetlnej, poleceń policjanta kierującego ruchem drogowym, znaków drogowych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c) poleceń policjanta kierującego ruchem drogowym, znaków drogowych, sygnalizacji świetlnej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ygnalizacja świetlna na skrzyżowaniu: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 xml:space="preserve">a) zwalnia od obowiązku zachowania szczególnej ostrożności,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jest ważniejsza od poleceń kierującego ruchem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c) pozwala wyprzedzać na takim skrzyżowaniu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werzysta może przejechać przez skrzyżowanie z sygnalizacją świetlną, na którym policjant kieruje ruchem, jeżeli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zapali się zielony sygnał do jego kierunku ruchu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policjant da sygnał przejazdu dla jego kierunku ruchu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znajduje się na drodze oznaczonej jako droga z pierwszeństwem przejazdu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dy policjant kieruje ruchem drogowym i stoi bokiem do naszego kierunku jazdy, to taką postawę policjanta można porównać do światła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zielonego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żółtego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czerwonego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eżeli na sygnalizatorze świetnym miga żółte światło, to znaczy, że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za chwilę pojawi się światło czerwone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sygnalizacja nie działa i stosujemy się do znaków pionowych i poziomych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c) za chwilę pojawi się światło zielone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bCs/>
          <w:sz w:val="22"/>
          <w:szCs w:val="22"/>
        </w:rPr>
        <w:t>Rowerzysta korzystający z drogi, na której znajdują się dwa pasy ruchu w jednym kierunku i wzdłuż której nie ma pobocza ani drogi dla rowerów, jest obowiązany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korzystać z pasa ruchu, na którym jest mniej pojazdów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jechać jezdnią możliwie blisko jej prawej krawędzi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korzystać z pasa ruchu rzadziej uczęszczanego przez ciężarówk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chodzenie przez drogę o dwóch jezdniach jest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 dopuszczalne poza obszarem zabudowanym, jeżeli odległość od najbliższego przejścia przekracza 50 metrów i pod warunkiem ustąpienia pierwszeństwa pojazdom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 dozwolone na obszarze zabudowanym tylko na przejściach dla pieszych,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dozwolone zawsze, jeżeli odległość od wyznaczonego przejścia przekracza 100 metrów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dy rowerzysta skręca w drogę poprzeczną to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stępuje pierwszeństwa pieszym, przechodzącym na skrzyżowaniu przez jezdnię drogi, na którą wjeżdża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a pierwszeństwo przed pieszymi przechodzącymi przez jezdnię na skrzyżowaniu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stępuje pierwszeństwa tylko pieszym będącym z jego prawej strony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werzysta wjeżdżający na jezdnię z posesji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stępuje pierwszeństwa tylko pieszym poruszającym się po chodniku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stępuje pierwszeństwa pieszym poruszającym się po chodniku i pojazdom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a pierwszeństwo przed pieszymi poruszającymi się po chodniku i pojazdam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werzysta może przejechać przez skrzyżowanie z sygnalizacją świetlną, na którym policjant kieruje ruchem, jeżeli: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zapali się zielony sygnał dla jego kierunku ruchu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policjant da sygnał przejazdu dla jego kierunku ruchu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znajduje się na drodze oznaczonej jako droga z pierwszeństwem przejazd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żda zmiana toru jazdy rowerzysty powinna być rozpoczęta od: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zatrzymania i zejścia z roweru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ykonania skrętu i upewnienia się czy nie utrudnił on jazdy innym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wyraźnego upewnienia się o możliwości wykonania manew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żeli na drodze obok białych linii znajdują się żółte, to kierujący rowerem zobowiązany jest do stosowania się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 znaków poziomych linii białych i żółtych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o znaków poziomych linii żółtych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do znaków poziomych linii biały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łączanie się do ruchu to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alsza jazda po przepuszczeniu pieszych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jazd na skrzyżowanie po zapaleniu się zielonego światła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wjazd z podwórka na drogę utwardzoną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łączanie się do ruch następuje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przy rozpoczynaniu jazdy po każdym zatrzymaniu się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podczas wjeżdżania na jezdnię ze ścieżki dla rowerów na przejeździe dla rowerzystów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rzy wjeżdżaniu na drogę ze strefy zamieszka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Widząc tramwaj wyjeżdżający z pętli po prawej stronie drogi, rowerzysta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usi zawsze ustąpić pierwszeństwa pojazdom szynowym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a zawsze przed nim pierwszeństwo, bo tramwaj włącza się do ruchu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ustępuje pierwszeństwa jeżeli tramwaj jedzie z jego prawej stron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łączanie się do ruchu następuje przy rozpoczęciu jazdy po postoju oraz przy wyjeżdżaniu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z drogi podporządkowanej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na jezdnię z pobocza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z drogi jednokierunkowej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werzysta wjeżdżający na  pobocze z parkingu ustępuje pierwszeństwa 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wszystkim pieszym  i kierującym poruszającym się pobocze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tylko motorowero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tylko osobom pieszym i rowerzystom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werzysta wjeżdżając z drogi żwirowej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stępuje pierwszeństwa tylko pojazdom nadjeżdżającym z prawej strony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jest włączającym się do ruchu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a obowiązek zawsze się zatrzymać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rzystanie z chodnika lub drogi dla pieszych przez kierującego rowerem jest dozwolone wyjątkowo gd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opiekuje się on osobą w wieku do lat 11 kierującą rowerem,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arunki pogodowe zagrażają bezpieczeństwu rowerzysty na jezdni ( np. silny wiatr lub ulewa)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ruch pieszych na chodniku jest bardzo mał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werzysta, jadąc po ścieżce dla rowerów i pieszych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jest obowiązany zachować szczególną ostrożność wobec pieszych i ustępować im pierwszeństwa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ma pierwszeństwo wobec pieszych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musi ustępować pierwszeństwa tylko osobom niepełnosprawnym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werzysta jadący po jezdni, którą jedzie pojazd uprzywilejowany powinien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zawsze się zatrzymać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zawsze zjechać do lewej krawędzi jezdni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niezwłocznie usunąć się z jego drogi, a w razie potrzeby zatrzymać się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jący rowerem widząc przed sobą pojazd, który jechał w tym samym kierunku, lecz zatrzymał się w celu ustąpienia pierwszeństwa pieszy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może go ominąć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 może go ominąć z zachowaniem szczególnej ostrożności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nie może go ominąć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werzysta widząc pieszego z białą laską wkraczającego na jezdnię powinien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użyć sygnału dźwiękowego (dzwonka) aby ostrzec niewidomego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starać się zwiększyć prędkość i ominąć pieszego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zwolnić lub zatrzymać się w celu umożliwienia przejścia pieszemu przez jezdnię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dząc pieszego poruszającego się o kulach przechodzącego przez jezdnię, rowerzysta powinien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zwolnić i użyć sygnału dźwiękowego (dzwonka)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rzyspieszyć i użyć sygnału dźwiękowego (dzwonka)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atrzymać się w celu umożliwienia pieszemu przejśc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zda rowerzysty po chodniku jest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wsze zabroniona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wsze dozwolona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ozwolona przy spełnieniu określonych warunków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ieszy korzystający z jezdni ma obowiązek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iść lewą stroną jezdni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iść prawą stroną jezdni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nigdy pieszemu nie wolno iść po jezdni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dy na przejściu dla pieszych wyświetlany jest sygnał zielony, to piesz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zawsze musi się upewnić, czy nie nadjeżdża pojazd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może po takim przejściu przebiegać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oże nie zwracać uwagi na pojazdy, gdyż mają one czerwone światł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szemu przechodzącemu przez jezdnię po przejściu dla pieszych zabrania się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trzymania za rękę innej osoby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jedzenia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walniania krok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chodząc przez przejście dla pieszych w miejscu, w którym ruch pojazdów jest rozdzielony wysepką, piesz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nie musi zatrzymywać się na wysepce, gdyż po wejściu na przejście przed wysepką ma pierwszeństwo przed pojazdami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zejście za wysepką powinien traktować jako odrębne i postępować tak, jakby wchodził na nie z chodnika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może wejść na przejście i przejść na drugą stronę drogi dopiero, jeżeli uzna, że sytuacja na drodze umożliwia pokonanie obu części przejścia bez zatrzyma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rzystanie  przez pieszego z drogi dla rowerów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jest zawsze zabronione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jest dozwolone w razie braku chodnika lub pobocza albo niemożności korzystania z nich i pod warunkiem ustąpienia miejsca rowero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 jest dozwolone tylko na obszarze niezabudowanym na drogach  dwujezdniowych e razie braku chodnika lub pobocz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bCs/>
          <w:sz w:val="22"/>
          <w:szCs w:val="22"/>
        </w:rPr>
        <w:t>Na drodze o małym ruchu w warunkach dobrej widoczności dwóch pieszych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nie może iść obok siebie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ą obowiązani iść jeden za drugi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mogą iść obok siebi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uch kolumny pieszych w wieku do 10 lat na drodze jest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zwolony prawą stroną drogi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broniony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ozwolony lewą strona drog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czasie poruszania się kolumny pieszych w warunkach niedostatecznej widocznośc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ierwszy z idących z prawej strony obowiązany jest nieść latarkę ze światłem białym skierowanym do przodu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ierwszy z idących z lewej strony obowiązany jest nieść latarkę ze światłem białym skierowanym do przodu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statni z idących w kolumnie powinien nieść latarkę ze światłem białym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pieszego w ruchu drogowym uznaje się osobę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wadzącą kolumnę pieszych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wieku powyżej 10 roku życia jadącą na rowerze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pchającą wózek inwalidzk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y pieszy mógł samodzielnie, bez opieki, korzystać z drogi (np. iść chodnikiem) musi mieć ukończone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10 lat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7 lat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6 la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Dziecko w wieku 6 lat może poruszać się po drodze pod opieką osoby, która ukończyła co najmniej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10 lat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b) 15 lat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18 la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trefie zamieszkania pieszy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a pierwszeństwo tylko na pasach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a zawsze pierwszeństwo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a pierwszeństwo tylko wówczas gdy rowerzysta przejeżdża przez chodnik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szy idący w strefie zamieszkania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ma pierwszeństwo przed pojazdami i może korzystać z całej szerokości drogi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musi ustępować miejsca samochodo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musi iść możliwie blisko lewej strony drog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werzysta może kierować w strefie zamieszkania rowerem nie przekraczając prędkości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10 km/godz.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20 km/godz.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rzepisy nie określają prędkości rowerów w strefie zamieszka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dąc rowerem przez plac, na którym nie wyodrębniono chodnika i ruch pojazdów i pieszych odbywa się po tej samej powierzchni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rowerzysta ma pierwszeństwo przed pieszymi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rowerzysta powinien jechać powoli i ustępować pierwszeństwa pieszy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pierwszeństwo nie zostało określone przepisam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jest pieszym osoba, która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cha rower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nuje na drodze czynności przewidziane odrębnymi przepisami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cha wózek inwalidzk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czasie migania zielonego światła sygnalizacji świetlnej dla pieszych, pieszy będący na chodniku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może rozpocząć przechodzenie przez jezdnię, bo ma jeszcze trochę czasu zanim zapali się światło czerwone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nie może rozpocząć przechodzenia przez jezdnię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może jeszcze przebiec przez jezdnię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żeli urządzenia zabezpieczające ( barierki, łańcuchy itp.) oddzielają chodnik od jezdni, przechodzenie przez jezdnię w tym miejscu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jest zawsze zabronione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jest dozwolone, jeżeli urządzenie to znajduje się po przeciwnej stronie jezdni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est zabronione tylko wówczas, gdy urządzenia te są po oby stronach jezdn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chodzenie przez torowisko wyodrębnione z jezdni jest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dozwolone wyłącznie na przejściach z sygnalizacją świetlną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dozwolone w dowolnym miejscu, najkrótszą drogą pod warunkiem, że nie zbliża się pojazd szynowy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ozwolone w miejscach do tego wyznaczony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rzedzanie to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przejeżdżanie rowerem obok pieszego idącego w tym samym kierunku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przejeżdżanie rowerem obok innego rowery jadącego z przeciwka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przejeżdżanie rowerem obok unieruchomionego samochod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czas wyprzedzania innego rowerzysty należy zachować odstęp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minimum 0,5 metra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minimum 1 metr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bezpieczny, ale przepisy nie określają minimalnej odległośc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werzyści mogą wyprzedzać samochody z ich prawej strony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nigdy, w żadnym wypadku,</w:t>
        <w:br/>
        <w:t>b) zawsze, kiedy tylko jest taka możliwość,</w:t>
        <w:br/>
        <w:t>c) kiedy samochody wolno jadą w kork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jeżdżając obok stojącego na przystanku autobusu komunikacji miejskiej należy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obowiązkowo zatrzymać się,</w:t>
        <w:br/>
        <w:t>b) ograniczyć prędkość i być przygotowanym do zatrzymania się,</w:t>
        <w:br/>
        <w:t>c) kontynuować jazdę bez względu na sytuację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janie to manewr polegający na przejeżdżaniu obok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samochodu poruszającego się w tym samym kierunku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stojącego samochodu lub przeszkody (np. dziury w jezdni)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dącego z przeciwka piesz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janie jest zabronione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na przejściu dla pieszych o ruchu niekierowanym,</w:t>
        <w:br/>
        <w:t>b) na ulicy jednokierunkowej,</w:t>
        <w:br/>
        <w:t>c) na zakręcie oznaczonym znakiem ostrzegawczym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owerzyście zabrania się wyprzedzania traktora jadącego po jezdni: </w:t>
        <w:br/>
      </w:r>
      <w:r>
        <w:rPr>
          <w:rFonts w:cs="Arial" w:ascii="Arial" w:hAnsi="Arial"/>
          <w:bCs/>
          <w:sz w:val="22"/>
          <w:szCs w:val="22"/>
        </w:rPr>
        <w:t>a) na drodze, wzdłuż której nie ma pobocza,</w:t>
        <w:br/>
        <w:t>b) jeżeli traktor ciągnie przyczepę,</w:t>
        <w:br/>
        <w:t>c) przy dojeżdżaniu do wierzchołka wznies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mostach zabrania się: </w:t>
        <w:br/>
      </w:r>
      <w:r>
        <w:rPr>
          <w:rFonts w:cs="Arial" w:ascii="Arial" w:hAnsi="Arial"/>
          <w:bCs/>
          <w:sz w:val="22"/>
          <w:szCs w:val="22"/>
        </w:rPr>
        <w:t>a) zawracania,</w:t>
        <w:br/>
        <w:t>b) wyprzedzania,</w:t>
        <w:br/>
        <w:t>c) wymij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rzedzany rowerzysta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może przyśpieszać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zawsze musi zatrzymać się, aby ułatwić wyprzedzanie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nie może przyspieszać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jącemu rowerem zabrania się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przedzać inne pojazdy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iągnąć za sobą osobę na wrotkach, sankach lub łyżwach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echać w kolumnie rowerowej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jący stwarza zagrożenie w ruchu drogowym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wyprzedzając na jezdni jednokierunkowej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wyprzedzając przed wierzchołkiem wzniesienia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przejeżdżając przez przejście dla pieszy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jącemu rowerem zabrania się wyprzedzania innego rowerzysty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 tunelach, na mostach i wiaduktach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 jego lewej strony, kiedy sygnalizuje on zamiar skrętu w lewo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a przejściach dla pieszych, gdy ruch jest kierowan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wolno wyprzedzać: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na skrzyżowaniach typu rondo,</w:t>
        <w:br/>
        <w:t>b) na przejazdach kolejowych i tramwajowych oraz bezpośrednio przed nimi,</w:t>
        <w:br/>
        <w:t>c) na wszystkich skrzyżowaniach dróg i bezpośrednio przed nimi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werzyście zabrania się zatrzymywania, m.in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przy prawej krawędzi jezdni na wszystkich drogach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na pasie między jezdniami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na drodze dla rower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ój roweru na chodniku jest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zabroniony,</w:t>
        <w:br/>
        <w:t>b) dozwolony bez ograniczeń,</w:t>
        <w:br/>
        <w:t>c) dozwolony, jeśli dla pieszych pozostaje 1,5 m chodnik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wóch rowerzystów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nie może jechać obok siebie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może jechać obok siebie po jezdni, jeśli nie utrudnia to poruszania się pozostałym uczestnikom ruchu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może jechać obok siebie po chodnik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czba rowerów jednośladowych jadących w zorganizowanej kolumnie nie może przekraczać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15 rowerów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10 rowerów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5 rowerów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ległość między kolumnami rowerów powinna wynosić minimum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a) 100 metrów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200 metrów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ie jest ustalon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dąc w kolumnie rowerzystów, musisz pamiętać, że odległość od roweru jadącego przed Tobą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a) nie jest określona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wynosi 3 metry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musi wynosić do 5 metr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jącemu rowerem zabrania się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a) rozdzielania kolumny pieszych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wyprzedzania rowerów jadących w kolumnie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azdy wzdłuż po chodniku w każdych warunka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lowanie roweru przez kierującego innym rowere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jest dopuszczalne jeżeli kierujący rowerem ciągnącym ma ukończone 17 lat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jest dopuszczalne tylko jeżeli holowany rower jest niesprawny,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jest zabronion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jący rowerem powinien sygnalizować zamiar zmiany pasa ruchu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dpowiednio wcześniej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trakcie manewru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po uprzednim użyciu dzwon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jący pojazdem poruszający się jezdnią o ruchu jednokierunkowym przed skręcaniem w lewo obowiązany jest zbliżyć się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do środka jezdni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do lewej krawędzi jezdni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do prawej krawędzi jezdn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Po skręceniu w lewo, kierujący rowerem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 powinien zająć lewy skrajny pas ruchu na jezdni jednokierunkowej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 może zająć dowolny pas ruchu na prawej połowie jezdni dwukierunkowej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powinien zająć najbliższy osi jezdni pas ruchu na drodze dwukierunkowej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bliżając się do skrzyżowania rowerzysta ma obowiązek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 zwiększyć prędkość, aby jak najszybciej pokonać skrzyżowanie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zachować szczególną ostrożność i ustąpić pierwszeństwa pojazdom nadjeżdżającym z prawej strony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 ustąpić pierwszeństwa pojazdom silnikowym, niezależnie od tego, z której strony nadjeżdżają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y rowerzysta ma prawo korzystać z ronda, na którym są dwa i więcej pasy ruchu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 tak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 jest to zabronione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tak, ale tylko z takiego, na którym ruch jest kierow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jący rowerem zbliżając się do dróg równorzędnych ma obowiązek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zachować szczególną ostrożność i ustąpić pierwszeństwa nadjeżdżającym z prawej strony, a pojazdom szynowym i uprzywilejowanym będącym w akcji niezależnie od tego, z której strony nadjeżdżają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zachować szczególną ostrożność i ustąpić pierwszeństwa tylko pojazdom szynowym </w:t>
        <w:br/>
        <w:t>i uprzywilejowanym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achować szczególną ostrożność i ustąpić pierwszeństwa pojazdom nadjeżdżającym z lewej strony, a także pojazdom szynowym i uprzywilejowan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a tzw. prawej ręki to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rzymanie prawą ręką kierownicy roweru w trakcie sygnalizowania skrętu w lewo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stąpienie pierwszeństwa kierującemu pojazdem, który zbliża się od prawej strony na skrzyżowaniu oznakowanym znakami określającymi pierwszeństwo przejazdu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otyczy skrzyżowania równorzędn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bliżając się do przejazdu kolejowego, przy którym stoi znak STOP rowerzysta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jeśli nie widać zbliżającego się pociągu, nie zatrzymuje się i przejeżdża przez tory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trzymuje się tuż przed torami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atrzymuje się w miejscu o dobrej widocznośc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bliżając się do przejazdu kolejowego oraz przejeżdżając przez przejazd rowerzysta jest obowiązany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zsiąść z roweru i przeprowadzić go przez tory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łączyć światła, w które wyposażony jest rower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) jechać z taką prędkością aby mógł się zatrzymać w bezpiecznym miejscu gdy nadjeżdża pojazd szynow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ewnienie się, czy nadjeżdża pociąg, obowiązuje podczas przejeżdżania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)  przez każdy przejazd kolejowy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)  tylko przez przejazd kolejowy, który nie jest wyposażony w urządzenia zabezpieczające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tyko wtedy, gdy przejazd jest oznakowany znakiem "STOP"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26:00Z</dcterms:created>
  <dc:creator>Zuzia</dc:creator>
  <dc:description/>
  <cp:keywords/>
  <dc:language>en-US</dc:language>
  <cp:lastModifiedBy>Zuzia</cp:lastModifiedBy>
  <dcterms:modified xsi:type="dcterms:W3CDTF">2018-09-27T11:34:00Z</dcterms:modified>
  <cp:revision>61</cp:revision>
  <dc:subject/>
  <dc:title/>
</cp:coreProperties>
</file>