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ERWSZA POMOC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owiązek udzielania pierwszej pomocy ofiarom wypadku ma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każdy, gdyż nawet w przypadku obecności zagrożeń można wykonać część działań ratowniczych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wyłącznie sprawca wypadku, gdyż za ewentualne popełnione błędy zawsze grozi odpowiedzialność karna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wyłącznie lekarz pogotowia, gdyż udzielać pomocy mogą jedynie osoby z wykształceniem medyczny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y osoba nie mająca 10 lat może udzielić pierwszej pomocy: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 tak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 nie, ponieważ jest za mała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 tak, ale tylko pod opieką osoby dorosłej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umer do pogotowia ratunkowego to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</w:t>
        <w:tab/>
        <w:t>999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) </w:t>
        <w:tab/>
        <w:t>998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) </w:t>
        <w:tab/>
        <w:t>997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czym polega właściwe telefoniczne wezwanie do wypadku drogowego?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a)  na poinformowaniu operatora tylko o miejscu wypadku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)  na upewnieniu się, że operator przyjął całą informację o wypadku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 na poinformowaniu operatora jedynie o rodzaju zdarzenia oraz liczbie poszkodowanych osób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pteczka pierwszej pomocy powinna zawierać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 tabletki przeciwbólowe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 nożyczki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 wodę utlenioną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eżeli ofiara wypadku po kilku minutach odzyskała przytomność i chce iść do domu, to należ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 podać jej coś do picia i środki przeciwbólowe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 namawiać ją do pozostania, bacznie obserwować i wezwać pomoc medyczną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) pozwolić jej odejść do domu, zalecając wizytę u lekarza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y osobę ranną można pozostawić na miejscu wypadku drogowego samą?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zostawiamy rannego, gdy trzeba udać się po środki opatrunkowe,</w:t>
        <w:br/>
        <w:t>b) jeśli nie zemdlał, możemy go zostawić samego,</w:t>
        <w:br/>
        <w:t>c) rannego zawsze staramy się zostawić pod opieką, ponieważ jego stan w każdej chwili może się pogorszyć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tórą z wymienionych czynności należy wykonać przed przybyciem lekarza na miejsce wypadku?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zatamowanie krwotoków i opatrzenie ran,</w:t>
        <w:br/>
        <w:t>b) nastawienie i unieruchomienie kości,</w:t>
        <w:br/>
        <w:t>c) podanie środków przeciwbólowych poszkodowanym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ośrednio na ranę nakładam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watę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ligninę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jałowy opatrun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atrunek uciskowy stosujemy pr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krwotok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łamania kości udowej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ycieku krwistej wydzieliny z uch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osowanie opaski uciskowej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powinno mieć miejsce zawsze w przypadku krwawieni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jest konieczne w przypadku obcięcia kończyn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ma miejsce zawsze przy zranieniu kończyn gór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azie lekkiego oparzenia ręki należy natychmias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nałożyć na ranę opatrunek z gaz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schłodzić to miejsce w chłodnej, bieżącej wodzi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posmarować oparzenie dowolnym tłuszcz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rwsza pomoc w przypadkach oparzeń t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gaszenie płonącej odzieży,</w:t>
        <w:br/>
        <w:t>b) unikanie chłodzenia oparzonej skóry,</w:t>
        <w:br/>
        <w:t>c) wezwanie na pomoc lekarz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żeli w ranie tkwi ciało obce to należ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szybko je wyjąć, żeby nie doszło do zakażeni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nie wyjmować ciała obcego i opatrzyć ranę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nie wyjmować ciała obcego i nie opatrywać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żeli osoba ranna w wypadku drogowym doznała złamania, w którym kość przebiła skórę, to należ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miejsce przebicia skóry opatrzyć jak każdą inną ranę,</w:t>
        <w:br/>
        <w:t>b) przy nieznacznym krwawieniu założyć mocny opatrunek uciskowy,</w:t>
        <w:br/>
        <w:t>c) wyłącznie unieruchomić kończynę bez opatrunku, by nie wywierała ucisku na kość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przemywania ran podczas skaleczeń można używa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czystej  wody z dodatkiem szarego mydła,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wody utlenionej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)  nie przemywać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zkodowanemu woln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ać coś do picia i jedzeni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patrzyć ranę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odać tabletkę przeciwbólow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ki opatrunek zastosujesz do zatamowania krwotok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chłodzą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uszczelniają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cisk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krwotoku tętniczym świadcz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ciemnoczerwone zabarwienie krw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żywoczerwone zabarwienie krwi,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mały wypływ krw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lne krwawienie z tętnicy szyjnej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tamujemy opaską uciskową,</w:t>
        <w:br/>
        <w:t>b) tamujemy, dociskając tętnicę palcami w kierunku kręgosłupa,</w:t>
        <w:br/>
        <w:t>c) dezynfekujemy wodą utlenion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przypadku krwawienia z nosa należ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położyć poszkodowanego na plecach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pochylić głowę krwawiącego do przodu, ucisnąć skrzydełka nosa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odchylić głowę do tyłu i położyć zimny kompres na kark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jwłaściwszym sposobem zatamowania krwotoku tętniczego z przedramienia jes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ałożenie opaski uciskowej,</w:t>
        <w:br/>
        <w:t>b) nałożenie opatrunku uciskowego,</w:t>
        <w:br/>
        <w:t>c) zgięcie kończyny w stawie łokciow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rwszą czynnością po przybyciu na miejsce wypadku jes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ocena obrażeń ofiar wypadk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zadbanie o bezpieczeństwo w miejscu wypadk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wezwanie pogotowia ratunkowego i poli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razie uczestnictwa w wypadku drogowym, gdy są ofiary, rowerzysta powini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usunąć niezwłocznie pojazdy z jezdn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udzielić pierwszej pomocy przedmedycznej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odjechać - bez uprawnień nie wolno opatrywać ran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jskuteczniejszą i najprostszą metodą udrażniania dróg oddechowych jes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przygięcie głowy do mostk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 </w:t>
        <w:br/>
        <w:t>b) wyciągnięcie i przytrzymanie język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 </w:t>
        <w:br/>
        <w:t>c) usunięcie ciał obcych z jamy ustnej i odgięcie głowy do tył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jczęstszą z przyczyn niedrożności dróg oddechowych u nieprzytomnych ofiar wypadku jes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utrata przytomności,</w:t>
        <w:br/>
        <w:t>b) skurcz mięśni powodujących zaciśnięcie szczęk,</w:t>
        <w:br/>
        <w:t>c) zapadający się na dno gardła języ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ego nie należy robić oceniając stan świadomości poszkodowanego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lać mu twarz wodą,</w:t>
        <w:br/>
        <w:t>b) sprawdzać, czy reaguje na głos,</w:t>
        <w:br/>
        <w:t>c) lekko potrząsać za bar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e czasu należy poświęcić na obserwację czy poszkodowany nieprzytomny oddycha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a)  5 sekund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 10 sekund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 30 sekund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 jakim czasie mózg poszkodowanego, u którego nastąpiło zatrzymanie krążenia, obumiera?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a)  po około 4-5 minutach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)  po 15 minutach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 po 1 godzinie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b/>
          <w:bCs/>
          <w:sz w:val="22"/>
          <w:szCs w:val="22"/>
        </w:rPr>
        <w:t>Gdzie należy uciskać klatkę piersiową prowadząc resuscytację?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a)  w dolnej części klatki piersiowej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)  na środku klatki piersiowej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 w górnej części klatki piersiowej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eżeli ofiara wypadku ma tętno, lecz nie oddycha, to należ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udrożnić drogi oddechowe, a gdy to nie da efektu, rozpocząć sztuczne oddychanie metodą usta-usta,</w:t>
        <w:br/>
        <w:t>b) natychmiast rozpocząć masaż serca i sztuczne oddychanie,</w:t>
        <w:br/>
        <w:t>c) nie dotykać ofiary, wezwać pomoc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jakich okolicznościach należy poszkodowanego ułożyć w pozycji bocznej ustalonej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gdy jest nieprzytomny i nie oddycha,</w:t>
        <w:br/>
        <w:t>b) gdy jest nieprzytomny, oddycha i nie odniósł widocznych urazów,</w:t>
        <w:br/>
        <w:t>c) gdy jest przytomny i wyczerpany fizycz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aczego pozycja boczna ustalona jest bezpieczna dla osoby rannej w wypadku drogowym?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a)  jest wygodna dla osoby rannej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)  jest stabilna, zapewnia drożność dróg oddechowych i zabezpiecza rannego przed zachłyśnięciem się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 pozwala przeprowadzać działania resuscytacyjne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 często należy obracać poszkodowanego nieurazowego po ułożeniu w pozycji bezpiecznej?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co 60 minut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co 30 minut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co 15 minut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b/>
          <w:bCs/>
          <w:sz w:val="22"/>
          <w:szCs w:val="22"/>
        </w:rPr>
        <w:t>Jeżeli ranny jest przytomny i podejrzewamy u niego uraz kręgosłupa piersiowego, należy ułożyć poszkodowaneg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a brzuch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łasko na twardym podłoż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a boku w pozycji bocznej ustalo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ynności reanimacyjnych można zaprzestać w przypadk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złamania żebr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rzywrócenia czynności życiowych (tętno, oddech) lub przyjazdu fachowej służby medycznej 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gdy czynności te w krótkim czasie nie przynoszą efekt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Jeżeli osobę poszkodowaną zabezpieczamy przed wychłodzeniem kocem termicznym (kocem ratunkowym), to układamy go: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 srebrną stroną na zewnątrz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 złotą stroną na zewnątrz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 to nie ma znaczenia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fibrylator stosujemy do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prowadzenia resuscytacji krążeniowo oddechowej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badania czynności mózgu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tamowania silnych krwotoków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eżeli jest dostępny defibrylator AED, to w przypadku prowadzenia resuscytacji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nie trzeba go stosować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zawsze go stosujem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sami decydujemy czy jest potrzeb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ężkim urazom głowy najczęściej towarzyszą uszkodze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żeber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kręgosłupa piersioweg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kręgosłupa szyj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żeli konieczne jest unieruchomienie złamanej kończyny, to należy unieruchomi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miejsce złamania i najbliższe stawy,</w:t>
        <w:br/>
        <w:t>b) wyłącznie najbliższy złamaniu staw,</w:t>
        <w:br/>
        <w:t>c) jedynie samo miejsce złam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azie urazu oka ciałem obcym należ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przemyć oko wodą,</w:t>
        <w:br/>
        <w:t>b) wpuścić do oka krople dezynfekujące,</w:t>
        <w:br/>
        <w:t>c) delikatnie wyjąć ciało ob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razach brzucha, poszkodowanego należy ułoży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 pozycji bocznej bezpiecznej,</w:t>
        <w:br/>
        <w:t>b) na plecach w pozycji wyprostowanej,</w:t>
        <w:br/>
        <w:t>c) na plecach z podkurczonymi nog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jprościej przywrócić do przytomności osobę która zemdlała, możn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lewając jej głowę i twarz wodą,</w:t>
        <w:br/>
        <w:t>b) podnosząc i przytrzymując jej kończyny w górze,</w:t>
        <w:br/>
        <w:t>c) uderzając ją kilkakrotnie w policz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urazu głowy, połączonym z dużym krwawieniem, należ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ie dotykać głowy poszkodowanego, bo można przez to pogłębić uraz,</w:t>
        <w:br/>
        <w:t>b) założyć opatrunek osłaniający,</w:t>
        <w:br/>
        <w:t>c) założyć opatrunek ucisk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podejrzeniu złamania kończyny należ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ruszyć kończyną w celu sprawdzenia czy jest złamana,</w:t>
        <w:br/>
        <w:t>b) sprawdzić zakres ruchów nieprawidłowych,</w:t>
        <w:br/>
        <w:t>c) przystąpić do unieruchomienia kończy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jąc pomocy w przypadku ataku padaczki należ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siłą przytrzymać poszkodowanego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) pozostawić chorego w spokoju, aż atak sam minie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) zabezpieczyć głowę przed urazami i język przed przygryzieni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użądlenia przez pszczołę w pierwszej kolejności należ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yssać „jad” pszcze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chłodzić miejsce użąd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rozgrzać miejsce użąd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azie podejrzenia uszkodzenia kręgosłupa na odcinku szyjnym należ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ułożyć głowę w pozycji bocznej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) unieruchomić głowę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ie ruszać poszkodowanego do czasu przyjazdu lekarz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jbardziej niebezpieczna dla człowieka jest utrata krwi z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naczynia żylnego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) krwawiących tkanek miękkich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) naczynia tętnicz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5:51:00Z</dcterms:created>
  <dc:creator>Zuzia</dc:creator>
  <dc:description/>
  <cp:keywords/>
  <dc:language>en-US</dc:language>
  <cp:lastModifiedBy>Zuzia</cp:lastModifiedBy>
  <dcterms:modified xsi:type="dcterms:W3CDTF">2018-10-03T19:20:00Z</dcterms:modified>
  <cp:revision>21</cp:revision>
  <dc:subject/>
  <dc:title/>
</cp:coreProperties>
</file>