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497"/>
        <w:gridCol w:w="4187"/>
      </w:tblGrid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 rowerzysta przejeżdż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ierwszy,</w:t>
              <w:br/>
              <w:t>B. drugi,</w:t>
              <w:br/>
              <w:t>C. ostatni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: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kierujący pojazdem 2 ma pierwszeństwo przed pieszym,</w:t>
              <w:br/>
              <w:t>B. kierujący pojazdem 1 może przejechać przed pieszym,</w:t>
              <w:br/>
              <w:t>C. obaj piesi mają pierwszeństwo.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25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kierujący pojazdem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 ma pierwszeństwo przed pieszym,</w:t>
              <w:br/>
              <w:t>B. powinien przyśpieszyć i ostrzec sygnałem dźwiękowym niewidomego,</w:t>
              <w:br/>
              <w:t>C. powinien umożliwić niewidomemu przejście przez jezdnię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25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: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kierujący pojazdem 2 ma pierwszeństwo przed pieszym,</w:t>
              <w:br/>
              <w:t>B. kierujący pojazdem 1 może przejechać przed pieszym,</w:t>
              <w:br/>
              <w:t>C. pieszy ma pierwszeństwo.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25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rzedstawionej sytuacji pierwszeństwo przed samochodem mają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 tylko piesi przechodzący po pasach,</w:t>
              <w:br/>
              <w:t>B. wszyscy piesi,</w:t>
              <w:br/>
              <w:t>C. samochód ma pierwszeństwo tylko przed pieszym 1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rzedstawionej sytuacji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 kierujący pojazdem 2 ma pierwszeństwo przed pieszym,</w:t>
              <w:br/>
              <w:t>B. wszyscy piesi mają pierwszeństwo przed pojazdami,</w:t>
              <w:br/>
              <w:t>C. pojazd 1 ma pierwszeństwo przed pieszymi na chodniku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25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rzedstawionej sytuacji: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kierujący pojazdem 2 ma pierwszeństwo przed rowerzystą,</w:t>
              <w:br/>
              <w:t>B. tylko kierujący pojazdem 1 może przejechać przed rowerzystą,</w:t>
              <w:br/>
              <w:t>C. rowerzysta ma pierwszeństwo przed pojazdami.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950" cy="17252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oże wjechać na jezdnię przed pieszym,</w:t>
              <w:br/>
              <w:t>B. ustępuje pierwszeństwa pieszemu,</w:t>
              <w:br/>
              <w:t>C. ma pierwszeństwo przed pieszym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jedzie pierwszy,</w:t>
              <w:br/>
              <w:t>B. ustępuje pierwszeństwa wszystkim pojazdom,</w:t>
              <w:br/>
              <w:t>C. ustępuje pierwszeństwa pojazdowi 2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 kolejność przejazdu jest następująca: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3-1-2-4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3-2-1-4,</w:t>
              <w:br/>
              <w:t>C. 3-4-1-2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 rowerzysta przejeżdż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ierwszy,</w:t>
              <w:br/>
              <w:t>B. drugi,</w:t>
              <w:br/>
              <w:t>C. ostatni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rowerzysta ustępuje pierwszeństwa tylko pojazdowi uprzywilejowanemu,</w:t>
              <w:br/>
              <w:t>B. tramwaj pojedzie pierwszy,</w:t>
              <w:br/>
              <w:t>C. rowerzysta pojedzie ostatni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kolejność przejazdu jest następują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4-1-2-3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4-2-1-3,</w:t>
              <w:br/>
              <w:t>C. 4-3-1-2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kolejność przejazdu to 3-4-2-1,</w:t>
              <w:br/>
              <w:t>B. ostatni pojedzie pojazd 1,</w:t>
              <w:br/>
              <w:t>C. pierwszy pojedzie pojazd 2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950" cy="17665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akiej sytuacji motorowerzyst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 po minięciu znaku ma całkowity zakaz skrętu w lewo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może skręcić na parking,</w:t>
              <w:br/>
              <w:t>C. nie może zawrócić od miejsca ustawienia znaku do skrzyżowania włącznie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jedzie ostatni,</w:t>
              <w:br/>
              <w:t>B. pojedzie pierwszy,</w:t>
              <w:br/>
              <w:t>C. obowiązuje zasada prawej strony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jazd 2 nie może skręcić w lewo,</w:t>
              <w:br/>
              <w:t>B. pierwszeństwo przejazdu ma kierujący samochodem z numerem 2,</w:t>
              <w:br/>
              <w:t>C. pojazd 1 nie może skręcić w lewo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kolejność przejazdu jest następują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1-3-2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2-1-3,</w:t>
              <w:br/>
              <w:t>C. 3-2-1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950" cy="17665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 rowerzysta pojedzie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ostatni,</w:t>
              <w:br/>
              <w:t>B. drugi,</w:t>
              <w:br/>
              <w:t>C. trzeci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jedzie ostatni,</w:t>
              <w:br/>
              <w:t>B. pojedzie pierwszy,</w:t>
              <w:br/>
              <w:t>C. jedzie drugi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950" cy="17665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 pierwszy pojedzie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tramwaj (3),</w:t>
              <w:br/>
              <w:t>B. motocyklista (2),</w:t>
              <w:br/>
              <w:t>C. rowerzysta (1)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pierwszy opuści skrzyżowanie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tramwaj,</w:t>
              <w:br/>
              <w:t>B. rowerzysta,</w:t>
              <w:br/>
              <w:t>C. traktor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ustępuje pierwszeństwa tramwajowi,</w:t>
              <w:br/>
              <w:t>B. ma pierwszeństwo przed samochodem,</w:t>
              <w:br/>
              <w:t>C. ustępuje pierwszeństwa samochodowi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 rowerzysta przejeżdż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ierwszy,</w:t>
              <w:br/>
              <w:t>B. drugi,</w:t>
              <w:br/>
              <w:t>C. ostatni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ustępuje pierwszeństwa pojazdowi 2,</w:t>
              <w:br/>
              <w:t>B. ma pierwszeństwo przed pojazdem 2,</w:t>
              <w:br/>
              <w:t>C. przejeżdża ostatni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jedzie pierwszy,</w:t>
              <w:br/>
              <w:t>B. ustępuje pierwszeństwa pojazdowi 3,</w:t>
              <w:br/>
              <w:t>C. ustępuje pierwszeństwa pojazdowi 2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kolejność przejazdu jest następują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1-2-3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2-1-3,</w:t>
              <w:br/>
              <w:t>C. 3-1-2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jedzie pierwszy,</w:t>
              <w:br/>
              <w:t>B. ustępuje pierwszeństwa wszystkim pojazdom,</w:t>
              <w:br/>
              <w:t>C. ustępuje pierwszeństwa pojazdowi 2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950" cy="17665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kolejność przejazdu jest następują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1-2-3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2-1-3,</w:t>
              <w:br/>
              <w:t>C. 3-1-2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950" cy="17665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kolejność przejazdu przez rondo jest następują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3-2-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2-1-3,</w:t>
              <w:br/>
              <w:t>C. 3-1-2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20315" cy="17259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jedzie pierwszy,</w:t>
              <w:br/>
              <w:t>B. ustępuje pierwszeństwa wszystkim pojazdom,</w:t>
              <w:br/>
              <w:t>C. ustępuje tylko pierwszeństwa pojazdom 3 i 4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520315" cy="17259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pierwszy przez skrzyżowanie przejedzie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tramwaj,</w:t>
              <w:br/>
              <w:t>B. motocykl,</w:t>
              <w:br/>
              <w:t>C. samochód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jedzie pierwszy,</w:t>
              <w:br/>
              <w:t>B. ustępuje pierwszeństwa pojazdowi 2,</w:t>
              <w:br/>
              <w:t>C. przejeżdża drugi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950" cy="17665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ustępuje pierwszeństwa pojazdowi 3,</w:t>
              <w:br/>
              <w:t>B. ma pierwszeństwo przed pojazdem 3,</w:t>
              <w:br/>
              <w:t>C. przejeżdża pierwszy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950" cy="17665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rowerzysta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ojedzie pierwszy,</w:t>
              <w:br/>
              <w:t>B. ustępuje pierwszeństwa pojazdowi 2,</w:t>
              <w:br/>
              <w:t>C. ustępuje pierwszeństwa pojazdowi 3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kolejność przejazdu jest następują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3-2-1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2-1-3,</w:t>
              <w:br/>
              <w:t>C. 3-1-2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kolejność przejazdu jest następują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4 i 1-2-3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3-2-1 i 4,</w:t>
              <w:br/>
              <w:t>C. 2-3-1 i 4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950" cy="17665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 kolejność przejazdu przez rondo jest następują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. 3-2-1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2-1-3,</w:t>
              <w:br/>
              <w:t>C. 3-1-2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259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tym skrzyżowaniu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ierwszy pojedzie pojazd 1,</w:t>
              <w:br/>
              <w:t>B. tramwaj ma pierwszeństwo przejazdu przed pojazdem 1,</w:t>
              <w:br/>
              <w:t>C. kierujący pojazdem 1 ustępuje pierwszeństwa tylko tramwajowi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315" cy="17659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4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ej sytuacji:</w:t>
            </w:r>
          </w:p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pierwszy pojedzie pojazd 1,</w:t>
              <w:br/>
              <w:t>B. tramwaj ma pierwszeństwo przed pojazdami,</w:t>
              <w:br/>
              <w:t>C. pojazd 1 ustępuje pierwszeństwa pojazdowi 3.</w:t>
            </w:r>
          </w:p>
        </w:tc>
        <w:tc>
          <w:tcPr>
            <w:tcW w:w="4187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drawing>
                <wp:inline distT="0" distB="0" distL="0" distR="0">
                  <wp:extent cx="2520950" cy="17665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2"/>
      <w:type w:val="nextPage"/>
      <w:pgSz w:w="11906" w:h="16838"/>
      <w:pgMar w:left="1418" w:right="1418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Wszystkie grafiki pochodzą ze strony: www.brd.edu.p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<Relationship Id="rId4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23:00Z</dcterms:created>
  <dc:creator>Zuzia</dc:creator>
  <dc:description/>
  <cp:keywords/>
  <dc:language>en-US</dc:language>
  <cp:lastModifiedBy>Zuzia</cp:lastModifiedBy>
  <dcterms:modified xsi:type="dcterms:W3CDTF">2018-11-12T19:42:00Z</dcterms:modified>
  <cp:revision>27</cp:revision>
  <dc:subject/>
  <dc:title>Ten znak oznacza, że:</dc:title>
</cp:coreProperties>
</file>