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right="16" w:hanging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4"/>
        </w:rPr>
        <w:drawing>
          <wp:inline distT="0" distB="0" distL="0" distR="0">
            <wp:extent cx="2362200" cy="92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70C0"/>
          <w:sz w:val="28"/>
          <w:szCs w:val="24"/>
        </w:rPr>
        <w:t xml:space="preserve">                       </w:t>
      </w:r>
      <w:r>
        <w:rPr/>
        <w:drawing>
          <wp:inline distT="0" distB="0" distL="0" distR="0">
            <wp:extent cx="875030" cy="775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16" w:hanging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4"/>
        </w:rPr>
      </w:r>
    </w:p>
    <w:p>
      <w:pPr>
        <w:pStyle w:val="Normal"/>
        <w:spacing w:lineRule="auto" w:line="276"/>
        <w:ind w:right="1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REGULAMIN  KONKURSU „PAMIĘTAMY O JANIE PAWLE II”</w:t>
      </w:r>
    </w:p>
    <w:p>
      <w:pPr>
        <w:pStyle w:val="Normal"/>
        <w:spacing w:lineRule="auto" w:line="276"/>
        <w:ind w:right="1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Z OKAZJI 100 ROCZNICY URODZIN JANA PAWŁA II</w:t>
      </w:r>
    </w:p>
    <w:p>
      <w:pPr>
        <w:pStyle w:val="Normal"/>
        <w:spacing w:lineRule="auto" w:line="276"/>
        <w:ind w:right="1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pod honorowym patronatem Wojewody Lubuskiego </w:t>
        <w:br/>
        <w:t>i Lubuskiego Kuratora Oświaty</w:t>
        <w:br/>
      </w:r>
    </w:p>
    <w:p>
      <w:pPr>
        <w:pStyle w:val="Normal"/>
        <w:numPr>
          <w:ilvl w:val="0"/>
          <w:numId w:val="18"/>
        </w:numPr>
        <w:spacing w:lineRule="atLeast" w:line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664" w:leader="none"/>
        </w:tabs>
        <w:spacing w:lineRule="atLeast" w:line="0"/>
        <w:ind w:left="664" w:hanging="23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rganizatorem konkursu 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AMIĘTAMY O JANIE PAWLE II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” </w:t>
      </w:r>
      <w:r>
        <w:rPr>
          <w:rFonts w:eastAsia="Times New Roman" w:cs="Times New Roman" w:ascii="Times New Roman" w:hAnsi="Times New Roman"/>
          <w:sz w:val="24"/>
          <w:szCs w:val="24"/>
        </w:rPr>
        <w:t>jest Dyrektor Szkoły Podstawowej im. Jana Pawła II w Różankach, zwany dalej organizatorem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664" w:leader="none"/>
        </w:tabs>
        <w:spacing w:lineRule="atLeast" w:line="0"/>
        <w:ind w:left="664" w:hanging="23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kurs jest  organizowany z okazji 100 rocznicy urodzin Jana Pawła I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664" w:leader="none"/>
        </w:tabs>
        <w:spacing w:lineRule="atLeast" w:line="0"/>
        <w:ind w:left="664" w:hanging="23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norowy patronat nad konkursem objął Wojewoda Lubuski Władysław Dajczak </w:t>
        <w:br/>
        <w:t>oraz Lubuski Kurator Oświaty Ewa Raw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4" w:leader="none"/>
        </w:tabs>
        <w:spacing w:lineRule="atLeast" w:line="0"/>
        <w:ind w:left="664" w:hanging="236"/>
        <w:jc w:val="both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onkurs trwa od 7 maja do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2 maja 2020 roku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4" w:leader="none"/>
        </w:tabs>
        <w:spacing w:lineRule="atLeast" w:line="0"/>
        <w:ind w:left="664" w:hanging="236"/>
        <w:jc w:val="both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niki zostaną opublikowane na stronie internetowej Lubuskiego Urzędu Wojewódzkiego, Kuratorium Oświaty w Gorzowie Wlkp. oraz Szkoły Podstawowej </w:t>
        <w:br/>
        <w:t>im. Jana Pawła II w Różankach.</w:t>
      </w:r>
    </w:p>
    <w:p>
      <w:pPr>
        <w:pStyle w:val="Normal"/>
        <w:spacing w:lineRule="exact" w:line="276"/>
        <w:jc w:val="both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. Cel i przedmiot konkurs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4" w:leader="none"/>
        </w:tabs>
        <w:spacing w:lineRule="atLeast" w:line="0"/>
        <w:ind w:left="664" w:hanging="23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em konkursu jest upamiętnienie postaci polskiego papieża i wyłonienie najciekawszych kartek urodzinowych z okazji 100 rocznicy urodzin Jana Pawła II oraz fotografii ilustrujących wybrany przez autorów zdjęć cytat Jana Pawła II.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" w:leader="none"/>
        </w:tabs>
        <w:ind w:left="604" w:right="2" w:hanging="176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szystkie prace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zostaną zaprezentowane na wystawie</w:t>
      </w:r>
      <w:r>
        <w:rPr>
          <w:rStyle w:val="StrongEmphasis"/>
          <w:b w:val="false"/>
          <w:sz w:val="24"/>
          <w:szCs w:val="24"/>
        </w:rPr>
        <w:t xml:space="preserve"> „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amiętamy o Janie Pawle II</w:t>
      </w:r>
      <w:r>
        <w:rPr>
          <w:rStyle w:val="StrongEmphasis"/>
          <w:b w:val="false"/>
          <w:sz w:val="24"/>
          <w:szCs w:val="24"/>
        </w:rPr>
        <w:t xml:space="preserve">”        </w:t>
      </w:r>
    </w:p>
    <w:p>
      <w:pPr>
        <w:pStyle w:val="Normal"/>
        <w:tabs>
          <w:tab w:val="clear" w:pos="708"/>
          <w:tab w:val="left" w:pos="666" w:leader="none"/>
        </w:tabs>
        <w:ind w:right="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podcza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II Zjazdu Rodziny Szkół im. Jana Pawła II, który odbędzie się       </w:t>
      </w:r>
    </w:p>
    <w:p>
      <w:pPr>
        <w:pStyle w:val="Normal"/>
        <w:tabs>
          <w:tab w:val="clear" w:pos="708"/>
          <w:tab w:val="left" w:pos="666" w:leader="none"/>
        </w:tabs>
        <w:ind w:right="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późniejszym terminie w Szkole Podstawowej im. Jana Pawła II w Różankach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4" w:leader="none"/>
        </w:tabs>
        <w:spacing w:lineRule="atLeast" w:line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ace nagrodzone zostaną zaprezentowane na stronie internetowej: Lubuskiego Urzędu     </w:t>
      </w:r>
    </w:p>
    <w:p>
      <w:pPr>
        <w:pStyle w:val="Normal"/>
        <w:tabs>
          <w:tab w:val="clear" w:pos="708"/>
          <w:tab w:val="left" w:pos="664" w:leader="none"/>
        </w:tabs>
        <w:spacing w:lineRule="atLeast" w:line="0"/>
        <w:jc w:val="both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ojewódzkiego, Kuratorium Oświaty w Gorzowie Wlkp. oraz Szkoły Podstawowej </w:t>
        <w:br/>
        <w:t xml:space="preserve">          im. Jana Pawła II w Różankach.</w:t>
      </w:r>
    </w:p>
    <w:p>
      <w:pPr>
        <w:pStyle w:val="Normal"/>
        <w:spacing w:lineRule="exact" w:line="276"/>
        <w:jc w:val="both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" w:leader="none"/>
        </w:tabs>
        <w:spacing w:lineRule="atLeast" w:line="0"/>
        <w:ind w:left="364" w:hanging="36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arunki uczestnictwa w konkursie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</w:tabs>
        <w:spacing w:lineRule="auto" w:line="230"/>
        <w:ind w:left="720" w:right="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konkursie mogą brać udział uczniowie szkół podstawowych z województwa lubuskiego, którzy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671" w:leader="none"/>
        </w:tabs>
        <w:spacing w:lineRule="auto" w:line="230"/>
        <w:ind w:left="1440" w:right="2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poznali się z niniejszym Regulaminem konkursu i akceptują jego postanowienia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671" w:leader="none"/>
        </w:tabs>
        <w:spacing w:lineRule="auto" w:line="230"/>
        <w:ind w:left="1440" w:right="2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idłowo wypełnią odpowiedni formularz zgłoszenia, stanowiący załącznik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do niniejszego regulamin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71" w:leader="none"/>
        </w:tabs>
        <w:spacing w:lineRule="auto" w:line="230"/>
        <w:ind w:left="720" w:right="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ormularz zgłoszenia podpisują rodzice lub prawni opiekunowie i załączają do pracy konkursowej.</w:t>
      </w:r>
    </w:p>
    <w:p>
      <w:pPr>
        <w:pStyle w:val="Normal"/>
        <w:spacing w:lineRule="exact" w:line="13"/>
        <w:ind w:right="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4" w:leader="none"/>
        </w:tabs>
        <w:spacing w:lineRule="auto" w:line="230"/>
        <w:ind w:left="720" w:right="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onkurs odbywa się w dwóch kategoriach: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230"/>
        <w:ind w:left="1560" w:right="2" w:hanging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kategoria – klasy I – IV -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Kartka urodzinowa dla Jana Pawła II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230"/>
        <w:ind w:left="1560" w:right="2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 kategoria – klasy V – VIII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- Fotografia ilustrująca wybraną myśl Jana Pawła I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64" w:leader="none"/>
        </w:tabs>
        <w:spacing w:lineRule="auto" w:line="230"/>
        <w:ind w:left="720" w:right="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ażda szkoła przystępująca do konkursu zgłasza maksymalnie trzy prace z każdej kategori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4" w:leader="none"/>
        </w:tabs>
        <w:spacing w:lineRule="auto" w:line="230"/>
        <w:ind w:left="720" w:right="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czestnik jest zobowiązany przedstawić autorski i samodzielny projekt, który </w:t>
        <w:br/>
        <w:t>nie został uprzednio zgłoszony do innego konkur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4" w:leader="none"/>
        </w:tabs>
        <w:spacing w:lineRule="auto" w:line="230"/>
        <w:ind w:left="720" w:right="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aca zgłoszona do konkursu nie może być wycofan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4" w:leader="none"/>
        </w:tabs>
        <w:spacing w:lineRule="auto" w:line="230"/>
        <w:ind w:left="720" w:right="2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ał w konkursie jest dobrowolny i bezpłatny.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V. Zasady wykonania pracy konkursowej - kategoria I (klasy I-IV)</w:t>
        <w:br/>
        <w:t xml:space="preserve">      „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artka urodzinowa dla Jana Pawła II”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64" w:leader="none"/>
          <w:tab w:val="left" w:pos="9072" w:leader="none"/>
        </w:tabs>
        <w:spacing w:lineRule="auto" w:line="228"/>
        <w:ind w:left="664" w:right="143" w:hanging="3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matem pracy konkursowej jest kartka urodzinowa dla Jana Pawła I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64" w:leader="none"/>
          <w:tab w:val="left" w:pos="9072" w:leader="none"/>
        </w:tabs>
        <w:spacing w:lineRule="auto" w:line="228"/>
        <w:ind w:left="709" w:right="1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e mogą być wykonane dowolną techniką, preferowane techniki płaskie, </w:t>
        <w:br/>
        <w:t>np. ołówek, kredka, pastele suche lub olejne, farby plakatowe, akwarela, grafika, techniki    mieszane, autorskie itp., ale również wycinanki, wyklejanki (należy unikać stosowania materiałów sypkich, nadmiernie odstających, niestabilnych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64" w:leader="none"/>
          <w:tab w:val="left" w:pos="9072" w:leader="none"/>
        </w:tabs>
        <w:spacing w:lineRule="auto" w:line="228"/>
        <w:ind w:left="709" w:right="14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pracy A4 - pojedyncza kartka bez złożenia. Nie ma potrzeby projektowania drugiej strony kartki, oceniany będzie tylko awers czyli strona wierzch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64" w:leader="none"/>
          <w:tab w:val="left" w:pos="9072" w:leader="none"/>
        </w:tabs>
        <w:spacing w:lineRule="auto" w:line="228"/>
        <w:ind w:left="709" w:right="14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konkursie nie będą oceniane prace wykonane w technice komputerowej, </w:t>
        <w:br/>
        <w:t xml:space="preserve">z pocztówek, reprodukcj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64" w:leader="none"/>
          <w:tab w:val="left" w:pos="9072" w:leader="none"/>
        </w:tabs>
        <w:spacing w:lineRule="auto" w:line="228"/>
        <w:ind w:left="709" w:right="14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tkę należy zeskanować (preferowana forma) lub sfotografować, a następnie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apisać w formacie JPEG lub PDF i wysłać mailem zgodnie ze wskazówkami </w:t>
        <w:br/>
        <w:t xml:space="preserve">w punkcie VI Regulaminu. </w:t>
      </w:r>
      <w:r>
        <w:rPr>
          <w:rFonts w:cs="Times New Roman" w:ascii="Times New Roman" w:hAnsi="Times New Roman"/>
          <w:sz w:val="24"/>
          <w:szCs w:val="24"/>
        </w:rPr>
        <w:t>Zdjęcie pracy powinno mie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soką jakość techniczną (dłuższy bok zdjęcia powinien mieć nie mniej niż 2400 pixeli, minimalna wielkość to 3MB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64" w:leader="none"/>
          <w:tab w:val="left" w:pos="9072" w:leader="none"/>
        </w:tabs>
        <w:spacing w:lineRule="auto" w:line="228"/>
        <w:ind w:left="709" w:right="14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ażdy załącznik należy zatytułować imieniem i nazwiskiem autor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64" w:leader="none"/>
          <w:tab w:val="left" w:pos="9072" w:leader="none"/>
        </w:tabs>
        <w:spacing w:lineRule="auto" w:line="228"/>
        <w:ind w:left="709" w:right="14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prac należy dołączyć wypełnione i podpisane formularze zgłoszeniowe autorów prac (w załączniku)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. Zasady wykonania pracy konkursowej - kategoria II (klasy V-VIII)</w:t>
        <w:br/>
        <w:t xml:space="preserve">     „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Fotografia ilustrująca wybraną myśl Jana Pawła II” </w:t>
      </w:r>
    </w:p>
    <w:p>
      <w:pPr>
        <w:pStyle w:val="Akapitzlist"/>
        <w:tabs>
          <w:tab w:val="clear" w:pos="708"/>
          <w:tab w:val="left" w:pos="1560" w:leader="none"/>
        </w:tabs>
        <w:spacing w:lineRule="auto" w:line="230"/>
        <w:ind w:left="720" w:right="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4" w:leader="none"/>
          <w:tab w:val="left" w:pos="9072" w:leader="none"/>
        </w:tabs>
        <w:spacing w:lineRule="auto" w:line="232"/>
        <w:ind w:left="426" w:right="14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ematem pracy konkursowej jest fotografia ilustrująca wybraną myśl Jana Pawła I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4" w:leader="none"/>
          <w:tab w:val="left" w:pos="9072" w:leader="none"/>
        </w:tabs>
        <w:spacing w:lineRule="auto" w:line="232"/>
        <w:ind w:left="664" w:right="143" w:hanging="23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zdjęcie należy nanieść wybraną sentencję Jana Pawła II, która okazała się inspiracją do wykonania fotografii. Cytat należy podpisać (Jan Paweł II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4" w:leader="none"/>
          <w:tab w:val="left" w:pos="9072" w:leader="none"/>
        </w:tabs>
        <w:spacing w:lineRule="auto" w:line="232"/>
        <w:ind w:left="664" w:right="143" w:hanging="23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ace powinny być zapisane w formacie JPEG lub PDF i mieć wysoką jakość techniczną (dłuższy bok zdjęcia powinien mieć nie mniej niż 2400 pixeli, minimalna wielkość to 3MB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4" w:leader="none"/>
          <w:tab w:val="left" w:pos="9072" w:leader="none"/>
        </w:tabs>
        <w:spacing w:lineRule="auto" w:line="232"/>
        <w:ind w:left="664" w:right="143" w:hanging="23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ażdy załącznik należy zatytułować imieniem i nazwiskiem autor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4" w:leader="none"/>
          <w:tab w:val="left" w:pos="9072" w:leader="none"/>
        </w:tabs>
        <w:spacing w:lineRule="auto" w:line="232"/>
        <w:ind w:left="664" w:right="143" w:hanging="23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prac należy dołączyć wypełnione i podpisane formularze zgłoszeniowe autorów prac (w załączniku).</w:t>
      </w:r>
    </w:p>
    <w:p>
      <w:pPr>
        <w:pStyle w:val="Normal"/>
        <w:tabs>
          <w:tab w:val="clear" w:pos="708"/>
          <w:tab w:val="left" w:pos="664" w:leader="none"/>
        </w:tabs>
        <w:spacing w:lineRule="atLeast" w:line="0"/>
        <w:ind w:left="102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VI. Miejsce i termin nadsyłania prac konkursowych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60" w:leader="none"/>
        </w:tabs>
        <w:spacing w:lineRule="auto" w:line="228"/>
        <w:ind w:left="660" w:right="2" w:hanging="23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any (ewentualnie zdjęcia) zdjęcia prac i formularzy zgłoszeniowych należy przesłać pocztą elektroniczną pod 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u w:val="single"/>
        </w:rPr>
        <w:t>zsrozanki@op.p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Powinny one stanowić załączniki do wiadomości zawierającej dane uczestnika oraz szkoły. W temacie e-maila należy wpisać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„Pamiętamy o Janie Pawle II”.</w:t>
      </w:r>
    </w:p>
    <w:p>
      <w:pPr>
        <w:pStyle w:val="Normal"/>
        <w:spacing w:lineRule="exact" w:line="13"/>
        <w:ind w:right="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60" w:leader="none"/>
        </w:tabs>
        <w:spacing w:lineRule="auto" w:line="228"/>
        <w:ind w:left="660" w:right="2" w:hanging="23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ace konkursowe, niespełniające wymagań, o których mowa w niniejszym regulaminie,  nie będą podlegały ocenie Komisji Konkursowej.</w:t>
      </w:r>
    </w:p>
    <w:p>
      <w:pPr>
        <w:pStyle w:val="Normal"/>
        <w:spacing w:lineRule="exact" w:line="1"/>
        <w:ind w:right="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60" w:leader="none"/>
        </w:tabs>
        <w:spacing w:lineRule="atLeast" w:line="0"/>
        <w:ind w:left="660" w:right="2" w:hanging="23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ce dostarczone po terminie nie będą oceniane.</w:t>
      </w:r>
    </w:p>
    <w:p>
      <w:pPr>
        <w:pStyle w:val="Normal"/>
        <w:tabs>
          <w:tab w:val="clear" w:pos="708"/>
          <w:tab w:val="left" w:pos="426" w:leader="none"/>
          <w:tab w:val="left" w:pos="9072" w:leader="none"/>
        </w:tabs>
        <w:spacing w:lineRule="auto" w:line="228"/>
        <w:ind w:left="664" w:right="143" w:hanging="23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VII. Zasady przyznawania nagród</w:t>
      </w:r>
    </w:p>
    <w:p>
      <w:pPr>
        <w:pStyle w:val="Normal"/>
        <w:numPr>
          <w:ilvl w:val="0"/>
          <w:numId w:val="19"/>
        </w:numPr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rganizator konkursu powoła Komisję Konkursową.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boru Zwycięzcy dokona Komisja w oparciu o następujące kryteria oceny prac konkurs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godność z tematem i warunkami uczestnictw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yginalność i kreatywność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stetyka wykonania i kompozycja pra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wycięzca konkursu wyłoniony przez Komisję konkursową otrzyma nagrodę rzeczow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30"/>
        <w:ind w:left="709" w:right="2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grody zostaną przyznane </w:t>
      </w:r>
      <w:r>
        <w:rPr>
          <w:rFonts w:cs="Times New Roman" w:ascii="Times New Roman" w:hAnsi="Times New Roman"/>
          <w:sz w:val="24"/>
          <w:szCs w:val="24"/>
        </w:rPr>
        <w:t xml:space="preserve">podczas </w:t>
      </w:r>
      <w:r>
        <w:rPr>
          <w:rFonts w:eastAsia="Times New Roman" w:cs="Times New Roman" w:ascii="Times New Roman" w:hAnsi="Times New Roman"/>
          <w:sz w:val="24"/>
          <w:szCs w:val="24"/>
        </w:rPr>
        <w:t>VIII Zjazdu Rodziny Szkół im. Jana Pawła II, który odbędzie się w późniejszym terminie  w Szkole Podstawowej im. Jana Pawła II w Różankach lub wysłane na adres szkoły autora nagrodzonej pracy.</w:t>
      </w:r>
    </w:p>
    <w:p>
      <w:pPr>
        <w:pStyle w:val="Normal"/>
        <w:spacing w:lineRule="exact" w:line="27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VIII. Prawa autorskie i dane osobow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4" w:leader="none"/>
        </w:tabs>
        <w:spacing w:lineRule="auto" w:line="23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 konkursie mogą brać udział jedynie autorskie prace uczestników, nienaruszające praw osób trzecich oraz wolne od wad prawnych.</w:t>
      </w:r>
    </w:p>
    <w:p>
      <w:pPr>
        <w:pStyle w:val="Normal"/>
        <w:spacing w:lineRule="exact" w:line="31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4" w:leader="none"/>
        </w:tabs>
        <w:spacing w:lineRule="auto" w:line="22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Z chwilą zgłoszenia pracy do konkursu uczestnik wyraża tym samym zgodę na wykorzystanie pracy przez organizatora.</w:t>
      </w:r>
    </w:p>
    <w:p>
      <w:pPr>
        <w:pStyle w:val="Normal"/>
        <w:spacing w:lineRule="exact" w:line="3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4" w:leader="none"/>
        </w:tabs>
        <w:spacing w:lineRule="auto" w:line="23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ane osobowe przekazane organizatorowi przez uczestników konkursu będą przez niego przetwarzane, zgodnie z przepisami ustawy z dnia 10 maja 2018r. o ochronie danych osobowych, tylko i wyłącznie do celów niniejszego konkursu.</w:t>
      </w:r>
    </w:p>
    <w:p>
      <w:pPr>
        <w:pStyle w:val="Normal"/>
        <w:spacing w:lineRule="exact" w:line="32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spacing w:lineRule="auto" w:line="23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Z chwilą ogłoszenia wyników konkursu następuje ostateczne przeniesienie przez Zwycięzcę lub Zwycięzców konkursu na Szkołę Podstawową im. Jana Pawła II w Różankach praw autorski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spacing w:lineRule="auto" w:line="23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zkoła Podstawowa im. Jana Pawła II w Różankach jest uprawniona do korzystania z prac konkursowych w sposób anonimowy – bez konieczności każdorazowego podawania danych autora. Na warunki te uczestnik konkursu wyraża zgodę poprzez przystąpienie do konkur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spacing w:lineRule="auto" w:line="23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rganizator ma prawo:</w:t>
      </w:r>
    </w:p>
    <w:p>
      <w:pPr>
        <w:pStyle w:val="Normal"/>
        <w:spacing w:lineRule="exact" w:line="2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28"/>
        <w:ind w:left="993" w:right="20" w:hanging="284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utrwalać, zwielokrotniać i upowszechniać prace bez ograniczeń;</w:t>
      </w:r>
    </w:p>
    <w:p>
      <w:pPr>
        <w:pStyle w:val="Normal"/>
        <w:tabs>
          <w:tab w:val="clear" w:pos="708"/>
          <w:tab w:val="left" w:pos="993" w:leader="none"/>
        </w:tabs>
        <w:spacing w:lineRule="exact" w:line="30"/>
        <w:ind w:left="993" w:hanging="284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30"/>
        <w:ind w:left="993" w:hanging="284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okonywać obrotu oryginałem albo egzemplarzami, na których utwór utrwalono - wprowadzać do obrotu, użyczać lub wynajmować egzemplarze prac;</w:t>
      </w:r>
    </w:p>
    <w:p>
      <w:pPr>
        <w:pStyle w:val="Normal"/>
        <w:tabs>
          <w:tab w:val="clear" w:pos="708"/>
          <w:tab w:val="left" w:pos="993" w:leader="none"/>
        </w:tabs>
        <w:spacing w:lineRule="exact" w:line="30"/>
        <w:ind w:left="993" w:hanging="284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30"/>
        <w:ind w:left="993" w:hanging="284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rozpowszechniać prace w każdy inny sposób, tj. poprzez publiczne wykonanie, wystawienie czy wyświetlenie, w szczególności udostępniać publicznie tak, </w:t>
        <w:br/>
        <w:t>aby każdy mógł mieć do nich dostęp w miejscu i w czasie przez siebie wybran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3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 związku z przeniesieniem autorskich praw majątkowych – Zwycięzcom konkursu, poza uprawnieniem do uzyskania nagrody konkursowej, nie przysługują żadne inne roszczenia do organizatora oraz do osób trzecich, które te prawa następnie nabyły.</w:t>
      </w:r>
    </w:p>
    <w:p>
      <w:pPr>
        <w:pStyle w:val="Normal"/>
        <w:spacing w:lineRule="exact" w:line="29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9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VIII. Postanowienia końcowe</w:t>
      </w:r>
    </w:p>
    <w:p>
      <w:pPr>
        <w:pStyle w:val="Normal"/>
        <w:spacing w:lineRule="exact" w:line="3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0" w:leader="none"/>
        </w:tabs>
        <w:spacing w:lineRule="auto" w:line="230"/>
        <w:ind w:left="420" w:hanging="356"/>
        <w:jc w:val="both"/>
        <w:rPr>
          <w:rFonts w:ascii="Times New Roman" w:hAnsi="Times New Roman" w:eastAsia="Arial" w:cs="Times New Roman"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Treść regulaminu konkursu dostępna jest na stronie  internetowej organizatora: </w:t>
      </w:r>
      <w:r>
        <w:rPr>
          <w:rFonts w:eastAsia="Arial" w:cs="Times New Roman" w:ascii="Times New Roman" w:hAnsi="Times New Roman"/>
          <w:color w:val="0000FF"/>
          <w:sz w:val="24"/>
          <w:szCs w:val="24"/>
          <w:u w:val="single"/>
        </w:rPr>
        <w:t xml:space="preserve">www.zsrozanki.pl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oraz</w:t>
      </w:r>
      <w:r>
        <w:rPr>
          <w:rFonts w:eastAsia="Arial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uratorium Oświaty w Gorzowie Wlkp.</w:t>
      </w:r>
    </w:p>
    <w:p>
      <w:pPr>
        <w:pStyle w:val="Normal"/>
        <w:spacing w:lineRule="exact" w:line="30"/>
        <w:jc w:val="both"/>
        <w:rPr>
          <w:rFonts w:ascii="Times New Roman" w:hAnsi="Times New Roman" w:eastAsia="Arial" w:cs="Times New Roman"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0" w:leader="none"/>
        </w:tabs>
        <w:spacing w:lineRule="auto" w:line="230"/>
        <w:ind w:left="420" w:hanging="35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rganizator zastrzega sobie prawo zmiany Regulaminu, jeżeli nie wpłynie ona na pogorszenie warunków uczestnictwa w konkursie.</w:t>
      </w:r>
    </w:p>
    <w:p>
      <w:pPr>
        <w:pStyle w:val="Normal"/>
        <w:spacing w:lineRule="exact" w:line="32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0" w:leader="none"/>
        </w:tabs>
        <w:spacing w:lineRule="auto" w:line="228"/>
        <w:ind w:left="420" w:hanging="35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głoszenie do udziału w konkursie jest równoznaczne z akceptacją niniejszego Regulamin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0" w:leader="none"/>
        </w:tabs>
        <w:spacing w:lineRule="auto" w:line="228"/>
        <w:ind w:left="420" w:hanging="35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rganizator konkursu zastrzega sobie prawo do opublikowania imienia, nazwiska i informacji o Zwycięzcy konkursu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2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0" w:leader="none"/>
        </w:tabs>
        <w:spacing w:lineRule="auto" w:line="228"/>
        <w:ind w:left="420" w:hanging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szelkie wątpliwości dotyczące konkursu wyjaśnia organizator.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6" w:hanging="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Arial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4" w:hanging="72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  <w:lvl w:ilvl="2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Times New Roman" w:hAnsi="Times New Roman" w:eastAsia="Times New Roman" w:cs="Aria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21:25:00Z</dcterms:created>
  <dc:creator>Detlefs</dc:creator>
  <dc:description/>
  <dc:language>en-US</dc:language>
  <cp:lastModifiedBy>Nauczyciel</cp:lastModifiedBy>
  <dcterms:modified xsi:type="dcterms:W3CDTF">2020-05-07T21:25:00Z</dcterms:modified>
  <cp:revision>2</cp:revision>
  <dc:subject/>
  <dc:title/>
</cp:coreProperties>
</file>