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pełnoletniego Uczestnika IV edycji Ogólnopolskiego Konkursu </w:t>
        <w:br/>
        <w:t xml:space="preserve">Wiedzy o Prawie Wyborczym „Wybieram Wybory”, </w:t>
        <w:br/>
        <w:t>organizowanego przez Państwową Komisję Wyborczą i Krajowe Biuro Wyborcz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Dane pełnoletniego Uczestnik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Uczestnik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lasa: </w:t>
        <w:tab/>
        <w:t>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legitymacji szkolnej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(opcjonalnie):</w:t>
        <w:tab/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.</w:t>
        <w:tab/>
        <w:t>Wyrażam zgodę na udział w IV edycji Ogólnopolskiego Konkursu Wiedzy o Prawie Wyborczym „Wybieram Wybory”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Akceptuję postanowienia regulaminu IV edycji Ogólnopolskiego Konkursu Wiedzy o Prawie Wyborczym „Wybieram Wybo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. Zapoznałem/am się z Regulaminem Konkursu, w tym z obowiązkiem informacyjnym zawartym w § 7 Regulaminu Konkurs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ucznia …………………  Data 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twarzanie moich danych osobowych przez Krajowe Biuro Wyborcze z siedzibą w Warszawie, ul. Wiejska 10 w celu organizacji i przeprowadzenia Konkurs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ucznia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a na przetwarzanie danych osobowych w postaci wizerunku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Ja, niżej podpisany…………………… wyrażam zgodę na przetwarzanie moich danych osobowych przez Administratora Danych Osobowych, którym jest Krajowe Biuro Wyborcze reprezentowane przez jego Szefa z siedzibą w Warszawie, przy ul. Wiejskiej 10, 00-902 Warszawa, obejmujących wizerunek w postaci zdjęć wykonywanych indywidualnie i grupowo oraz ich opisów – w formie papierowej lub elektronicznej, publikowanych na stronie internetowej, portalach społecznościowych Administratora Danych Osobowych oraz papierowych materiałach informacyjnych i promocyjnych w celu informacyjnym i promocyjnym IV edycji Konkursu lub do czasu cofnięcia zgody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ucznia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goda na zamieszczenie imienia i nazwiska laureata Konkursu na stronie internetowej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, niżej podpisany…………………… wyrażam zgodę na opublikowanie mojego imienia i nazwiska na stronie internetowej Administratora Danych Osobowych w przypadku zakwalifikowania się przeze mnie do etapu wojewódzkiego Konkursu oraz w przypadku zakwalifikowania się przeze mnie do etapu ogólnopolskiego Konkursu lub zajęcia w nim jednego z trzech pierwszych miejsc, do czasu cofnięcia zgody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ucznia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2:17:00Z</dcterms:created>
  <dc:creator>krzlor</dc:creator>
  <dc:description/>
  <cp:keywords/>
  <dc:language>en-US</dc:language>
  <cp:lastModifiedBy>Milena Raciborska</cp:lastModifiedBy>
  <cp:lastPrinted>2019-12-06T09:30:00Z</cp:lastPrinted>
  <dcterms:modified xsi:type="dcterms:W3CDTF">2019-12-06T08:46:00Z</dcterms:modified>
  <cp:revision>15</cp:revision>
  <dc:subject/>
  <dc:title/>
</cp:coreProperties>
</file>