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rodzica/opiekuna prawnego* niepełnoletniego Uczestnika IV edycji Ogólnopolskiego Konkursu Wiedzy o Prawie Wyborczym „Wybieram Wybory”, organizowanego przez Państwową Komisję Wyborczą i Krajowe Biuro Wyborcz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Dane rodzica/opiekuna* prawnego niepełnoletniego Uczestnika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zamieszkania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Wyrażam zgodę na udział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niepełnoletniego Uczestnika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zamieszkania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koła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  <w:tab/>
        <w:t>……….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legitymacji szkolnej 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(opcjonalnie):</w:t>
        <w:tab/>
        <w:t>,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28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anego dalej „niepełnoletnim Uczestnikiem”, 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IV edycji Ogólnopolskiego Konkursu Wiedzy o Prawie Wyborczym „Wybieram Wybory”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Akceptuję postanowienia regulaminu IV edycji Ogólnopolskiego Konkursu Wiedzy o Prawie Wyborczym „Wybieram Wybory”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Zapoznałem/am się z Regulaminem Konkursu, w tym z obowiązkiem informacyjnym zawartym w § 7 Regulaminu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Podpis rodzica/opiekuna prawnego* …………………  Data …………………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rażam zgodę na przetwarzanie danych osobowych moich i niepełnoletniego Uczestnika przez Krajowe Biuro Wyborcze z siedzibą w Warszawie, ul. Wiejska 10, w celu organizacji i przeprowadzenia Konkursu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rodzica/opiekuna prawnego* …………………  Data 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goda na przetwarzanie danych osobowych w postaci wizerunku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, niżej podpisany…………………… wyrażam zgodę na przetwarzanie danych osobowych moich i niepełnoletniego Uczestnika przez Administratora Danych Osobowych, którym jest Krajowe Biuro Wyborcze reprezentowane przez jego Szefa z siedzibą w Warszawie, przy ul. Wiejskiej 10, 00-902 Warszawa, obejmujących wizerunek w postaci zdjęć wykonywanych indywidualnie i grupowo oraz ich opisów – w formie papierowej lub elektronicznej, publikowanych na stronie internetowej i portalach społecznościowych Administratora Danych Osobowych oraz papierowych materiałach informacyjnych i promocyjnych w celu informacyjnym i promocyjnym IV edycji Konkursu lub do czasu cofnięcia zgody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rodzica/opiekuna prawnego* …………………  Data 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3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goda na zamieszczenie imienia i nazwiska laureata Konkursu na stronie internetowej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, niżej podpisany…………………… wyrażam zgodę na opublikowanie imienia i nazwiska niepełnoletniego Uczestnika na stronie internetowej Administratora Danych Osobowych w przypadku zakwalifikowania się przez niego do etapu wojewódzkiego Konkursu oraz w przypadku zakwalifikowania się przez niego do etapu ogólnopolskiego Konkursu lub zajęcia w nim jednego z trzech pierwszych miejsc, do czasu cofnięcia zgody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rodzica/opiekuna prawnego* …………………  Data 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138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Załącznik nr </w:t>
    </w:r>
    <w:r>
      <w:rPr>
        <w:rFonts w:cs="Times New Roman" w:ascii="Times New Roman" w:hAnsi="Times New Roman"/>
        <w:sz w:val="24"/>
        <w:szCs w:val="24"/>
        <w:lang w:val="pl-PL"/>
      </w:rPr>
      <w:t>4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19:00Z</dcterms:created>
  <dc:creator>krzlor</dc:creator>
  <dc:description/>
  <cp:keywords/>
  <dc:language>en-US</dc:language>
  <cp:lastModifiedBy>Milena Raciborska</cp:lastModifiedBy>
  <cp:lastPrinted>2019-12-05T14:46:00Z</cp:lastPrinted>
  <dcterms:modified xsi:type="dcterms:W3CDTF">2019-12-06T08:27:00Z</dcterms:modified>
  <cp:revision>25</cp:revision>
  <dc:subject/>
  <dc:title/>
</cp:coreProperties>
</file>