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zarzdzenia"/>
        <w:jc w:val="center"/>
        <w:rPr/>
      </w:pPr>
      <w:r>
        <w:rPr/>
        <w:t>PROCEDURA</w:t>
      </w:r>
    </w:p>
    <w:p>
      <w:pPr>
        <w:pStyle w:val="Tytuzarzdzenia"/>
        <w:jc w:val="center"/>
        <w:rPr/>
      </w:pPr>
      <w:r>
        <w:rPr/>
        <w:t>W SPRAWIE TRYBU PLANOWANIA, PRZYGOTOWANIA, PRZEPROWADZANIA I DOKUMENTOWANIA KONTROLI W TRYBIE DZIAŁAŃ DORAŹNYCH,</w:t>
        <w:br/>
        <w:t>W SZKOŁACH I PLACÓWKACH NADZOROWANYCH</w:t>
      </w:r>
    </w:p>
    <w:p>
      <w:pPr>
        <w:pStyle w:val="Tytuzarzdzenia"/>
        <w:jc w:val="center"/>
        <w:rPr/>
      </w:pPr>
      <w:r>
        <w:rPr/>
        <w:t>PRZEZ LUBUSKIEGO KURATORA OŚWIATY</w:t>
      </w:r>
    </w:p>
    <w:p>
      <w:pPr>
        <w:pStyle w:val="Tytuzarzdzenia"/>
        <w:rPr>
          <w:szCs w:val="24"/>
        </w:rPr>
      </w:pPr>
      <w:r>
        <w:rPr>
          <w:szCs w:val="24"/>
        </w:rPr>
      </w:r>
    </w:p>
    <w:p>
      <w:pPr>
        <w:pStyle w:val="Tytuzarzdzenia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a</w:t>
      </w:r>
      <w:r>
        <w:rPr>
          <w:rFonts w:cs="Times New Roman" w:ascii="Times New Roman" w:hAnsi="Times New Roman"/>
          <w:sz w:val="24"/>
          <w:szCs w:val="24"/>
        </w:rPr>
        <w:t xml:space="preserve"> – działania Lubuskiego Kuratora Oświaty, zwanego dalej „kuratorem”, prowadzone w szkole lub placówce w celu oceny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nu przestrzegania przepisów prawa dotyczących działalności dydaktycznej, wychowawczej i opiekuńczej oraz innej działalności statutowej szkoły lub placówk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biegu procesów kształcenia i wychowania w szkole lub placówce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fektów działalności dydaktycznej, wychowawczej i opiekuńczej oraz innej działalności statutowej szkoły lub placów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rola w trybie działań doraźnych – </w:t>
      </w:r>
      <w:r>
        <w:rPr>
          <w:rFonts w:cs="Times New Roman" w:ascii="Times New Roman" w:hAnsi="Times New Roman"/>
          <w:sz w:val="24"/>
          <w:szCs w:val="24"/>
        </w:rPr>
        <w:t xml:space="preserve">działania doraźne podejmowane przez kuratora </w:t>
        <w:br/>
        <w:t>w przypadku, gdy wystąpi potrzeba podjęcia działań nieprzewidzianych w planie nadzoru pedagogicznego, prowadzone w szkole lub placówce przez kontrolu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Times New Roman" w:ascii="Times New Roman" w:hAnsi="Times New Roman"/>
          <w:sz w:val="24"/>
          <w:szCs w:val="24"/>
        </w:rPr>
        <w:t xml:space="preserve"> Podstawa prawna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55 ustawy z dnia 14 grudnia 2016 r. – Prawo oświatowe (Dz. U. z 2021 r. poz. 1082), zwanej dalej „Prawem oświatowym”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4-18 rozporządzenia Ministra Edukacji Narodowej z dnia 25 sierpnia 2017 r.</w:t>
        <w:br/>
        <w:t>w sprawie nadzoru pedagogicznego (Dz. U. z 2020 r. poz. 1551,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Times New Roman" w:ascii="Times New Roman" w:hAnsi="Times New Roman"/>
          <w:sz w:val="24"/>
          <w:szCs w:val="24"/>
        </w:rPr>
        <w:t xml:space="preserve"> Cel: ujednolicenie działań wizytatorów przeprowadzających kontrolę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Times New Roman" w:ascii="Times New Roman" w:hAnsi="Times New Roman"/>
          <w:sz w:val="24"/>
          <w:szCs w:val="24"/>
        </w:rPr>
        <w:t xml:space="preserve"> Zakres: publiczne i niepubliczne szkoły i placówki nadzorowane przez kuratora. Przez szkoły rozumie się również przedszkola i inne formy wychowania przedszkolnego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Times New Roman" w:ascii="Times New Roman" w:hAnsi="Times New Roman"/>
          <w:sz w:val="24"/>
          <w:szCs w:val="24"/>
        </w:rPr>
        <w:t xml:space="preserve"> Procedura ma zastosowanie do kontroli w trybie działań doraźnych, przeprowadzanej w przypadku, gdy zaistnieje potrzeba podjęcia działań, które nie zostały ujęte w planie nadzoru pedagogicznego kuratora na dany rok szkolny. prowadzonych w szkole lub placówce w celu oceny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u przestrzegania przepisów prawa dotyczących działalności dydaktycznej, wychowawczej i opiekuńczej oraz innej działalności statutowej szkoły lub placówki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iegu procesów kształcenia i wychowania w szkole lub placówce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któw działalności dydaktycznej, wychowawczej i opiekuńczej oraz innej działalności statutowej szkoły lub placówki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  <w:r>
        <w:rPr>
          <w:rFonts w:cs="Times New Roman" w:ascii="Times New Roman" w:hAnsi="Times New Roman"/>
          <w:sz w:val="24"/>
          <w:szCs w:val="24"/>
        </w:rPr>
        <w:t xml:space="preserve"> Zasady ogólne wynikające z przepisów prawa dotyczących kontroli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Podstawę do przeprowadzenia kontroli w trybie działań doraźnych może </w:t>
        <w:br/>
        <w:t>w szczególności stanowi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kuratora o potrzebie dokonania oceny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u przestrzegania przepisów prawa dotyczących działalności dydaktycznej, wychowawczej i opiekuńczej oraz innej działalności statutowej szkoły lub placówki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iegu procesów kształcenia i wychowania w szkole lub placówce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któw działalności dydaktycznej, wychowawczej i opiekuńczej oraz innej działalności statutowej szkoły lub placówk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kuratora o sprawdzeniu sposobu realizacji zaleceń wydanych dyrektorowi szkoły lub placówki w wyniku przeprowadzonej kontroli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kuratora o sprawdzeniu realizacji polecenia wydanego osobie prowadzącej szkołę niepubliczną w wyniku kontroli sprawdzającej spełnianie warunków określonych w art. 14 ust. 3 Prawa oświatow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smo lub zgłoszenie otrzymane pocztą, w tym elektroniczną, z którego wynika potrzeba przeprowadzenia kontroli, pod warunkiem, że podane są w nim pełne dane zgłaszającego (imię i nazwisko oraz adres do korespondencji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tatka służbowa sporządzona na podstawie zgłoszenia osobistego lub telefonicznego,</w:t>
        <w:br/>
        <w:t>o ile odpowiedź ustna udzielona osobie dokonującej zgłoszenia nie załatwiła sprawy co do jej istoty, a osoba wnosi o przeprowadzenie kontroli w szkole lub placówce (wzór nr 1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enie anonimowe, jeżeli tak postanowi kurator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ontrola przeprowadzana jest przez wizytatora, zwanego dalej „kontrolującym”, lub przez zespół wizytatorów, zwanych dalej „kontrolującymi”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ontrolujących wyznaczają odpowiednio dyrektor Wydziału Nadzoru Pedagogicznego kuratorium, zwany dalej „dyrektorem WNP”, lub dyrektor Delegatury Kuratorium Oświaty </w:t>
        <w:br/>
        <w:t>w Zielonej Górze (spośród pracowników delegatury), zwany dalej „dyrektorem delegatury”, biorąc pod uwagę w szczególności następujące czynniki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łącza się z kontroli osobę, która pozostaje lub w ciągu 5 ostatnich lat pozostawała</w:t>
        <w:br/>
        <w:t>w stosunku pracy w danej szkole lub placówce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Lubuskiego Kuratora Oświaty w sprawie ustalenia wykazu przedszkoli, szkół i placówek oświatowych, w których poszczególni wizytatorzy wykonują czynności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ci kadrowe, w tym dyspozycyjność wizytatora do podjęcia pozaplanowych działań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świadczenie wizytatora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ość i specyfikę obszarów wskazanych do kontroli, która decyduje o liczbie wizytatorów wyznaczonych do przeprowadzenia kontroli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mierne obciążanie wizytatorów zadaniami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Kontrolujący przeprowadza kontrolę na podstawie imiennego upoważnienia kuratora (wzór nr 2), które opracowuje samodzielnie. Upoważnienie przedkłada do akceptacji dyrektorowi WNP, a w przypadku wizytatorów zatrudnionych w delegaturze – dyrektorowi delegatury, który przesyła je do akceptacji dyrektorowi WNP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Upoważnienie zawiera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ę wydania i numer upoważnienia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ę prawną przeprowadzenia kontroli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osoby upoważnionej do przeprowadzenia kontroli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 siedzibę szkoły lub placówki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ykę kontroli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ozpoczęcia czynności kontroli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kończenia czynności kontroli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 i podpis kuratora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W ramach udzielonego upoważnienia kontrolujący uprawniony jest do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tępu do szkoły lub placówki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lądu do prowadzonej przez szkołę lub placówkę dokumentacji dotyczącej przebiegu nauczania, wychowania i opieki oraz organizacji pracy, w zakresie dotyczącym kontroli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glądu do znajdujących się w szkole lub placówce dokumentów nauczycieli potwierdzających kwalifikacje do prowadzenia przydzielonych im zajęć oraz dokumentów osób, o których mowa w art. 15 Prawa oświatowego, potwierdzających przygotowanie do prowadzenia danych zajęć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posiedzeniu rady pedagogicznej, po uprzednim powiadomieniu dyrektora szkoły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tępu w charakterze obserwatora na zajęcia dydaktyczne, wychowawcze, opiekuńcze</w:t>
        <w:br/>
        <w:t>i inne zajęcia organizowane przez szkołę lub placówkę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ania badań służących ocenie efektywności działalności dydaktycznej, wychowawczej oraz opiekuńczej szkoły lub placówki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W przypadku konieczności zebrania dodatkowych informacji oraz opinii w sprawie, kontrolujący – opracowują dodatkowe narzędzia kontroli, np.: ankietę, kwestionariusz lub arkusz kontroli, które zatwierdza dyrektor WNP po uzgodnieniu z kuratorem, a jeżeli kontrolujący jest pracownikiem delegatury – dyrektor delegatury po uzgodnieniu</w:t>
        <w:br/>
        <w:t>z wicekuratorem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Kontrolujący, przed rozpoczęciem kontroli, opracowuje informację o kontroli </w:t>
        <w:br/>
        <w:t>w trybie działań doraźnych (wzór nr 3) i przedkłada ją w formie elektronicznej do akceptacji dyrektorowi WNP, a w przypadku kontrolujących zatrudnionych w delegaturze – do akceptacji dyrektora delegatury (stosuje się odpowiednio ust. 4 zdanie drugie). Po uzyskaniu akceptacji dołącza informację do akt sprawy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O terminie i tematyce kontroli kontrolujący zawiadamia telefonicznie dyrektora szkoły lub placówki co najmniej jeden dzień przed planowanym rozpoczęciem kontroli. Fakt zawiadomienia odnotowuje w informacji o kontroli w trybie działań doraźnych, o której mowa w ust.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 zawiadomienia odnotowuje w informacji o kontroli w trybie działań doraźnych, o której mowa w ust. 8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W przypadku kontroli przeprowadzanej przez zespół wizytatorów, za przygotowanie informacji o kontroli, przekazanie jej do akceptacji dyrektora WNP lub dyrektora delegatury oraz powiadomienie telefoniczne dyrektora szkoły lub placówki o kontroli, odpowiada kontrolujący, który zakłada sprawę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Przed przystąpieniem do czynności kontrolnych w szkole lub placówce, kontrolujący obowiązany jest przekazać dyrektorowi kontrolowanej szkoły lub placówki imienne upoważnienie do kontroli, o którym mowa w ust. 4, oraz okazać legitymację służbową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ontrolujący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etelnie i obiektywnie ustala stan faktyczny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era niezbędne dowody stanowiące podstawę ustaleń kontroli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a dyrektorowi szkoły lub placówki czynny udział w kontroli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uje czynności kontroli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Kontrolujący sporządza protokół kontroli (wzór nr 4), który przedkłada do akceptacji dyrektorowi WNP, a jeżeli kontrolujący jest pracownikiem delegatury – dyrektorowi delegatury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Protokół kontroli zawiera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szkoły lub placówki, jej siedzibę oraz imię i nazwisko dyrektora szkoły lub placówk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 siedzibę organu sprawującego nadzór pedagogiczny, imię i nazwisko kontrolującego oraz datę wydania i numer upoważnienia do przeprowadzenia kontrol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y rozpoczęcia i zakończenia kontroli, ze wskazaniem dni, w których odbywały się czynności kontroli w szkole lub placówc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ykę kontrol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s ustalonego stanu faktycznego, w tym ujawnionych nieprawidłowości, wnioski wynikające z przeprowadzonych czynności kontroli, a także zalecenia wraz </w:t>
        <w:br/>
        <w:t>z terminem ich realizacji, o których mowa w art. 55 ust. 4 Prawa oświatow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uczenie o prawie zgłoszenia przez dyrektora szkoły lub placówki zastrzeżeń do ustaleń zawartych w protokole kontrol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fy kontrolującego i dyrektora szkoły lub placówki na każdej stronie protokołu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 kontrolującego i dyrektora szkoły lub placówki oraz miejsce i datę podpisania protokołu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Protokół kontroli sporządza się w dwóch jednobrzmiących egzemplarzach. Jeden egzemplarz kontrolujący przekazuje, za poświadczeniem odbioru, dyrektorowi szkoły lub placówki w termini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dni roboczych od dnia zakończenia czynności kontroli w szkole lub placówce –</w:t>
        <w:br/>
        <w:t>w przypadku kontroli prowadzonej w celu oceny stanu przestrzegania przepisów prawa dotyczących działalności dydaktycznej, wychowawczej i opiekuńczej oraz innej działalności statutowej szkoły lub placówki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 dni roboczych od dnia zakończenia czynności kontroli w szkole lub placówce –</w:t>
        <w:br/>
        <w:t>w przypadku kontroli, prowadzonej w celu oceny przebiegu procesów kształcenia</w:t>
        <w:br/>
        <w:t xml:space="preserve">i wychowania w szkole lub placówce oraz efektów działalności dydaktycznej, wychowawczej i opiekuńczej oraz innej działalności statutowej szkoły lub placówk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egzemplarz kontrolujący włącza do akt kontroli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Dyrektor szkoły lub placówki może odmówić podpisania protokołu kontroli, składając w terminie 7 dni od dnia jego otrzymania wyjaśnienia dotyczące przyczyn odmowy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Odmowa podpisania protokołu przez dyrektora szkoły lub placówki nie stanowi przeszkody do podpisania protokołu przez kontrolującego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Dyrektor szkoły lub placówki, w terminie 7 dni roboczych od dnia otrzymania protokołu kontroli, może zgłosić do kuratora pisemne, umotywowane zastrzeżenia do ustaleń zawartych w protokole kontroli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Sposób rozpatrywania zastrzeżeń, o których mowa w ust. 18, określa procedura w sprawie wnoszenia i rozpatrywania pisemnych, umotywowanych zastrzeżeń do ustaleń zawartych w protokołach kontroli szkół i placówek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Po kontroli przeprowadzonej w związku z pismem lub zgłoszeniem, o których mowa w ust. 1 pkt 4 i 5, kontrolujący przygotowuje projekt odpowiedzi dla osoby, który przekazuje do akceptacji dyrektorowi WNP. Dyrektor WNP po zaakceptowaniu (w terminie 1 dnia roboczego) przesyła projekt do wicekuratora. Wicekurator przekazuje pismo do akceptacji kuratorowi. Jeżeli kontrolujący jest pracownikiem delegatury – kontrolujący projekt odpowiedzi przesyła do akceptacji dyrektorowi delegatury, który po zaakceptowaniu</w:t>
        <w:br/>
        <w:t>(w terminie 1 dnia roboczego) przesyła projekt do akceptacji dyrektorowi WNP, a dyrektor WNP do wicekuratora, który przekazuje pismo do akceptacji kuratorowi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. Kontrolujący, który zakładał sprawę, umieszcza informacje o przeprowadzonej kontroli na platformie nadzoru pedagogicznego (SEO). Protokół kontroli, po anonimizacji, przesyła </w:t>
      </w:r>
      <w:r>
        <w:rPr>
          <w:rFonts w:cs="Times New Roman" w:ascii="Times New Roman" w:hAnsi="Times New Roman"/>
          <w:sz w:val="24"/>
          <w:szCs w:val="24"/>
          <w:lang w:eastAsia="ar-SA"/>
        </w:rPr>
        <w:t>pocztą elektroniczną do Zespołu Obsługi Informatycznej</w:t>
      </w:r>
      <w:r>
        <w:rPr>
          <w:rFonts w:cs="Times New Roman" w:ascii="Times New Roman" w:hAnsi="Times New Roman"/>
          <w:sz w:val="24"/>
          <w:szCs w:val="24"/>
        </w:rPr>
        <w:t xml:space="preserve"> celem zamieszczenia</w:t>
        <w:br/>
        <w:t>w BIP-ie kuratorium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Dyrektor szkoły lub placówki jest obowiązany powiadomić kuratora o sposobie realizacji zaleceń w terminie 30 dni od dnia otrzymania protokołu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W przypadku braku informacji, o których mowa w ust. 22, wizytator, który przeprowadzał kontrolę w danej szkole lub placówce, przygotowuje pisemnie wezwanie dyrektora szkoły lub placówki do niezwłocznego powiadomienia kuratora o sposobie realizacji zaleceń (wzór nr 5). Stosuje się odpowiednio ust. 4 zdanie drugie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Wizytator lub zespół przeprowadzający kontrolę w danej szkole lub placówce analizuje i ocenia przesłaną przez dyrektora szkoły lub placówki informację o sposobie realizacji zaleceń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W przypadku stwierdzenia przez wizytatora lub zespół kontrolujący, że przesłane informacje, o których mowa w ust. 22, nie są wyczerpujące, wizytator przygotowuje pismo wzywające dyrektora szkoły lub placówki do uzupełnienia tych informacji (wzór nr 6)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W razie stwierdzenia istotnych uchybień w działalności szkoły lub placówki kurator, niezależnie od środków, o których mowa w ust. 14 pkt 5, zawiadamia o stwierdzonych uchybieniach organ prowadzący szkołę lub placówkę (wzór nr 7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W przypadku kontroli przeprowadzanej przez zespół wizytatorów, pisma oraz działania, o których mowa w ust. 23, 25 i 26, przygotowuje wizytator, który zakładał sprawę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Akta sprawy kontroli stanowią w szczególności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wszczynające kontrolę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kontroli w trybie działań doraźnych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ne w toku kontroli dokumenty potwierdzające przebieg i wyniki czynności kontroli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kontroli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ź do osoby, której informacja stanowiła podstawę przeprowadzenia kontroli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domienie kuratora przez dyrektora szkoły lub placówki o sposobie realizacji zaleceń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wzywające dyrektora szkoły lub placówki do uzupełnienia informacji o sposobie realizacji zaleceń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adomienie organu prowadzącego szkołę lub placówkę o istotnych uchybieniach</w:t>
        <w:br/>
        <w:t>w działalności szkoły lub placówki stwierdzonych podczas kontroli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Akta kontroli, o których mowa w ust. 28, wizytatorzy jednostek terenowych przekazują dyrektorowi WNP w ciągu 7 dni od dnia załatwienia sprawy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zór nr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ATKA SŁUŻBOW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ona w dniu 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zgłoszenia osobistego/telefonicznego*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  ………………………………………………………………………………….                                                                        </w:t>
        <w:br/>
        <w:t xml:space="preserve">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imię i nazwisko, adres, funkcja w społeczności szkolnej: rodzic, nauczyciel, uczeń, itp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ąca szkoły/ placówki: 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zwa szkoły lub placówki, adre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yskane informacje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.…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284" w:hanging="0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>Podpis sporządzającego notatkę: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*niepotrzebne skreślić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Wzór nr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zów Wlkp., xxx xxx 20xx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Ewa Raw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Lubuski Kurator Oświa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k: KO.II.057.xxx.xxx.20xx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POWAŻNIENIE NR xxx/x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xxx xxx 20xx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§ 14 ust. 3 rozporządzenia Ministra Edukacji Narodowej z dnia 25 sierpnia 2017 r. </w:t>
      </w:r>
      <w:r>
        <w:rPr>
          <w:rFonts w:cs="Times New Roman" w:ascii="Times New Roman" w:hAnsi="Times New Roman"/>
          <w:i/>
          <w:iCs/>
          <w:sz w:val="24"/>
          <w:szCs w:val="24"/>
        </w:rPr>
        <w:t>w sprawie nadzoru pedagogicznego</w:t>
      </w:r>
      <w:r>
        <w:rPr>
          <w:rFonts w:cs="Times New Roman" w:ascii="Times New Roman" w:hAnsi="Times New Roman"/>
          <w:sz w:val="24"/>
          <w:szCs w:val="24"/>
        </w:rPr>
        <w:t xml:space="preserve"> (Dz. U. z 2020 r. poz. 1551, z późn. zm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poważni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nią/Pana ……………………………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izytatora/starszego wizytatora Kuratorium Oświaty w Gorzowie Wlkp. </w:t>
      </w:r>
    </w:p>
    <w:p>
      <w:pPr>
        <w:pStyle w:val="TextBody"/>
        <w:spacing w:before="0" w:after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>przeprowadzenia kontroli w trybie działań doraźnych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w  …....................................................................................................................................,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 xml:space="preserve">                                       </w:t>
      </w:r>
      <w:r>
        <w:rPr>
          <w:i/>
          <w:sz w:val="18"/>
          <w:szCs w:val="18"/>
        </w:rPr>
        <w:t>(nazwa i siedziba szkoły lub placówki)</w:t>
      </w:r>
      <w:r>
        <w:rPr/>
        <w:tab/>
        <w:tab/>
        <w:tab/>
        <w:tab/>
        <w:tab/>
      </w: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dotyczącej …............................................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i/>
          <w:sz w:val="18"/>
          <w:szCs w:val="18"/>
        </w:rPr>
        <w:t xml:space="preserve">                                                                                      </w:t>
      </w:r>
      <w:r>
        <w:rPr>
          <w:i/>
          <w:sz w:val="18"/>
          <w:szCs w:val="18"/>
        </w:rPr>
        <w:t>(tematyka kontrol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spacing w:lineRule="auto" w:line="276"/>
        <w:rPr/>
      </w:pPr>
      <w:r>
        <w:rPr>
          <w:b/>
        </w:rPr>
        <w:t>Termin rozpoczęcia</w:t>
      </w:r>
      <w:r>
        <w:rPr/>
        <w:t xml:space="preserve"> czynności kontroli: </w:t>
      </w:r>
      <w:r>
        <w:rPr>
          <w:b/>
        </w:rPr>
        <w:t>xx.xx.20xx r.</w:t>
      </w:r>
    </w:p>
    <w:p>
      <w:pPr>
        <w:pStyle w:val="List"/>
        <w:spacing w:lineRule="auto" w:line="276"/>
        <w:rPr/>
      </w:pPr>
      <w:r>
        <w:rPr>
          <w:b/>
        </w:rPr>
        <w:t>Termin zakończenia</w:t>
      </w:r>
      <w:r>
        <w:rPr/>
        <w:t xml:space="preserve"> czynności kontroli: </w:t>
      </w:r>
      <w:r>
        <w:rPr>
          <w:b/>
        </w:rPr>
        <w:t>xx.xx.20xx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stawa prawna przeprowadzenia kontroli</w:t>
      </w:r>
      <w:r>
        <w:rPr>
          <w:rFonts w:cs="Times New Roman" w:ascii="Times New Roman" w:hAnsi="Times New Roman"/>
          <w:sz w:val="24"/>
          <w:szCs w:val="24"/>
        </w:rPr>
        <w:t xml:space="preserve">: art. 55 ustawy z dnia 14 grudnia 2016 r. – Prawo oświatowe (Dz. U. z 2021 r. poz. 1082) oraz § 3 ust. 3, § 5 pkt 2 i § 14 ww. rozporządzeni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okrągła pieczęć Lubuskiego Kuratora Oświaty)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ieczątka i podpis Lubuskiego Kuratora Oświaty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Wzór nr 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KONTROLI W TRYBIE DZIAŁAŃ DORAŹNYCH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nak: KO.II.5533…...20……XX                                                       Gorzów Wlkp., dnia. …….. 20…r. Sprawa: kontrola w trybie działań doraźnych  w ………………………………………………………………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84"/>
        <w:gridCol w:w="472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dstawa prawna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63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t. 55 ustawy z dnia 14 grudnia 2016 r.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awo oświatow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Dz. U. z 2021 r. poz. 1082)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63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rządzenie Ministra Edukacji Narodowej z dnia 25 sierpnia 2017 r.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prawie nadzoru pedagogiczne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Dz. U. z 2020 r. poz. 1551, z późn. zm.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zkoły/placówki, której dotyczy kontrola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np. Szkoła Podstawowa nr 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 Zespole  Szkół nr 8 w Gorzowie Wielkopolskim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szkoły/placówki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mię i nazwisko dyrektora szkoły/placówki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2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trola przeprowadzana na wniose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MEN, LKO, RzPD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RPO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czniów,  nauczycieli, rodziców, prokuratury, inne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p. Organu prowadzącego szkoł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8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umer pisma wszczynającego sprawę </w:t>
              <w:br/>
              <w:t xml:space="preserve">(w Protonie -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umer w dzienniku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p. 3976/4/20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bszar(y) kontrol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według klasyfikacji MEN- załącznik nr 5 </w:t>
              <w:br/>
              <w:t>do Planu WN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: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yk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/cele szczegółowe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widywane czynności kontroli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zytator/zespół wizytato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znaczony przez Lubuskiego Kuratora Oświaty do przeprowadzenia kontrol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imię, nazwisko, jednostka organizacyjna  KO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upoważnienia wizytator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w przypadku zespołu należy  podać </w:t>
              <w:br/>
              <w:t>dla każdego z wizytatorów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kontrol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ata telefonicznego</w:t>
            </w:r>
            <w:r>
              <w:rPr>
                <w:rFonts w:cs="Times New Roman" w:ascii="Times New Roman" w:hAnsi="Times New Roman"/>
                <w:b/>
              </w:rPr>
              <w:t xml:space="preserve"> zawiadomienia dyrektora </w:t>
            </w:r>
            <w:r>
              <w:rPr>
                <w:rFonts w:cs="Times New Roman" w:ascii="Times New Roman" w:hAnsi="Times New Roman"/>
              </w:rPr>
              <w:t xml:space="preserve">szkoły o </w:t>
            </w:r>
            <w:r>
              <w:rPr>
                <w:rFonts w:cs="Times New Roman" w:ascii="Times New Roman" w:hAnsi="Times New Roman"/>
                <w:b/>
              </w:rPr>
              <w:t xml:space="preserve">terminie </w:t>
            </w:r>
            <w:r>
              <w:rPr>
                <w:rFonts w:cs="Times New Roman" w:ascii="Times New Roman" w:hAnsi="Times New Roman"/>
              </w:rPr>
              <w:t xml:space="preserve">przeprowadzenia kontroli w trybie działań doraźnych oraz jej </w:t>
            </w:r>
            <w:r>
              <w:rPr>
                <w:rFonts w:cs="Times New Roman" w:ascii="Times New Roman" w:hAnsi="Times New Roman"/>
                <w:b/>
              </w:rPr>
              <w:t>tematyce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…</w:t>
      </w:r>
      <w:r>
        <w:rPr>
          <w:rFonts w:cs="Times New Roman" w:ascii="Times New Roman" w:hAnsi="Times New Roman"/>
          <w:sz w:val="20"/>
          <w:szCs w:val="20"/>
        </w:rPr>
        <w:t>...……………..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i pieczątka wizytatora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zór nr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 KO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tokół </w:t>
        <w:br/>
        <w:t>kontroli w trybie działań doraź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Dane dotyczące szkoły lub placówki, w której przeprowadzono kontrolę, terminu kontroli oraz kontrolujących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6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szkoły lub placówki,                   w której przeprowadzono kontrolę: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np.: Miejskie Przedszkole nr 24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 Zespole  Edukacyjnym nr 3 w Zielonej Górz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zkoły lub placówki: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mię i nazwisko dyrektora szkoły </w:t>
              <w:br/>
              <w:t>lub placówki: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organu sprawującego nadzór pedagogiczny i adres siedziby: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Lubuski Kurator Oświaty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l. Jagiellończyka 10,  66-400 Gorzów Wielkopolski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mię i nazwisko oraz stanowisko służbowe osoby (osób) kontrolując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e wskazaniem jednostki organizacyjnej -  KO, Delegatura, TZW)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wydania przez Lubuskiego Kuratora Oświaty upoważnienia (upoważnień)  i jego numer: 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ermin przeprowadzenia kontroli </w:t>
              <w:br/>
              <w:t>w szkole lub placówc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rozpoczęto: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zakończono:                 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i, w których odbywały się czynności kontroli w szkole: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Tematyka kontroli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Opis ustalonego stanu faktycznego, w tym ujawnionych nieprawidłowości: </w:t>
      </w:r>
      <w:r>
        <w:rPr>
          <w:rFonts w:cs="Times New Roman" w:ascii="Times New Roman" w:hAnsi="Times New Roman"/>
          <w:sz w:val="24"/>
          <w:szCs w:val="24"/>
        </w:rPr>
        <w:t>…………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Wnioski wynikające z przeprowadzonych czynności kontroli: </w:t>
      </w: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Zalecenia wraz z terminem ich realizacji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Stwierdzone nieprawidłowości i uchybienia w zakresie nieobjętym kontrolą:</w:t>
      </w:r>
      <w:r>
        <w:rPr>
          <w:rFonts w:cs="Times New Roman" w:ascii="Times New Roman" w:hAnsi="Times New Roman"/>
          <w:sz w:val="24"/>
          <w:szCs w:val="24"/>
        </w:rPr>
        <w:t xml:space="preserve"> …………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Poucze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szkoły lub placówki może zgłosić Lubuskiemu Kuratorowi Oświaty </w:t>
        <w:br/>
        <w:t>w terminie 7 dni od dnia otrzymania protokołu kontroli pisemne umotywowane zastrzeżenia do ustaleń i/lub zaleceń zawartych w protokole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yrektor szkoły lub placówki, w terminie 30 dni od dnia otrzymania zaleceń </w:t>
        <w:br/>
        <w:t xml:space="preserve">lub otrzymania pisemnego zawiadomienia o nieuwzględnieniu wniesionych zastrzeżeń, jest obowiązany powiadomić Lubuskiego Kuratora Oświaty o sposobie realizacji zaleceń, także organ prowadzący szkołę lub placówkę o otrzymanych zaleceniach oraz o sposobie ich realizacj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Protokół podpisali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                                                        …</w:t>
      </w:r>
      <w:r>
        <w:rPr>
          <w:rFonts w:cs="Times New Roman" w:ascii="Times New Roman" w:hAnsi="Times New Roman"/>
          <w:sz w:val="16"/>
          <w:szCs w:val="16"/>
        </w:rPr>
        <w:t>.…………...………………………………………</w:t>
      </w:r>
      <w:r>
        <w:rPr>
          <w:rFonts w:cs="Times New Roman" w:ascii="Times New Roman" w:hAnsi="Times New Roman"/>
          <w:i/>
          <w:sz w:val="16"/>
          <w:szCs w:val="16"/>
        </w:rPr>
        <w:t xml:space="preserve">    (pieczątka i podpis dyrektora szkoły lub placówki)                                                             (pieczątka i podpis przeprowadzającego  kontrolę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sz w:val="16"/>
          <w:szCs w:val="16"/>
        </w:rPr>
        <w:t>...………………………                                                           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miejsce, data podpisania protokołu)                                                                                  (miejsce, data podpisania protokołu)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 xml:space="preserve">                                            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Protokół sporządzono w dwóch jednobrzmiących egzemplarzach, z których jeden   </w:t>
        <w:br/>
        <w:t xml:space="preserve">      otrzymuje dyrektor kontrolowanej szkoły lub placówki, drugi włącza się do akt kontroli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Poświadczam odbiór protokołu kontrol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</w:t>
      </w:r>
      <w:r>
        <w:rPr>
          <w:rFonts w:cs="Times New Roman" w:ascii="Times New Roman" w:hAnsi="Times New Roman"/>
          <w:i/>
          <w:sz w:val="16"/>
          <w:szCs w:val="16"/>
        </w:rPr>
        <w:t>(miejsce, data, podpis i imienna pieczątka dyrektora szkoły lub placówki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Wzór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an/i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xxx xxx 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yrektor </w:t>
        <w:br/>
        <w:t>xxx w yyy</w:t>
      </w:r>
    </w:p>
    <w:p>
      <w:pPr>
        <w:pStyle w:val="NormalnyWeb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ul. ……………….....</w:t>
      </w:r>
    </w:p>
    <w:p>
      <w:pPr>
        <w:pStyle w:val="NormalnyWeb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00-000 …………….. </w:t>
      </w:r>
    </w:p>
    <w:p>
      <w:pPr>
        <w:pStyle w:val="NormalnyWeb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144" w:after="14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Znak: KO.II.5533.xx.20xx.XX</w:t>
        <w:tab/>
        <w:tab/>
        <w:tab/>
        <w:t xml:space="preserve">                   Gorzów Wlkp., xx xxx 20xx r.</w:t>
        <w:br/>
      </w:r>
      <w:r>
        <w:rPr>
          <w:rFonts w:cs="Times New Roman" w:ascii="Times New Roman" w:hAnsi="Times New Roman"/>
          <w:bCs/>
          <w:sz w:val="24"/>
          <w:szCs w:val="24"/>
        </w:rPr>
        <w:t>Sprawa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kontrola w trybie działań doraźnych w ………………………………………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ubuski Kurator Oświaty informuje, że w wyniku przeprowadzonej kontroli</w:t>
        <w:br/>
        <w:t>w szkole/placówce w dniu xx xxx 20xx r. przez xx xx xx – st. wizytatora Kuratorium Oświaty w Gorzowie Wlkp., otrzymał/a Pan/i zalecenia wraz z terminami ich realiza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pouczeniem zawartym w protokole kontroli został/a Pan/i zobowiązana</w:t>
        <w:br/>
        <w:t xml:space="preserve">do przesłania informacji o sposobie realizacji wydanych zaleceń w ciągu 30 dni od dnia ich otrzymania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przejmie informuję, że do dnia sporządzenia niniejszego pisma, tj. xx xxx 20xx r., Lubuski Kurator Oświaty nie otrzymał przedmiotowej informacji. W związku z powyższym – </w:t>
        <w:br/>
      </w:r>
      <w:r>
        <w:rPr>
          <w:rFonts w:cs="Times New Roman" w:ascii="Times New Roman" w:hAnsi="Times New Roman"/>
          <w:b/>
          <w:sz w:val="24"/>
          <w:szCs w:val="24"/>
        </w:rPr>
        <w:t>w trybie natychmiastowym</w:t>
      </w:r>
      <w:r>
        <w:rPr>
          <w:rFonts w:cs="Times New Roman" w:ascii="Times New Roman" w:hAnsi="Times New Roman"/>
          <w:sz w:val="24"/>
          <w:szCs w:val="24"/>
        </w:rPr>
        <w:t xml:space="preserve"> – zobowiązuję Pana/Panią do jej przesłania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Wzór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an/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xxx xxx 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yrektor </w:t>
        <w:br/>
        <w:t>xxx w yyy</w:t>
      </w:r>
    </w:p>
    <w:p>
      <w:pPr>
        <w:pStyle w:val="NormalnyWeb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ul. ……………….....</w:t>
      </w:r>
    </w:p>
    <w:p>
      <w:pPr>
        <w:pStyle w:val="NormalnyWeb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00-00 …………….. </w:t>
      </w:r>
    </w:p>
    <w:p>
      <w:pPr>
        <w:pStyle w:val="NormalnyWeb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144" w:after="14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KO.II.5533.xx.20xx.XX</w:t>
        <w:tab/>
        <w:tab/>
        <w:tab/>
        <w:t xml:space="preserve">                 Gorzów Wlkp., xx xxx 20xx r.</w:t>
        <w:br/>
      </w:r>
      <w:r>
        <w:rPr>
          <w:rFonts w:cs="Times New Roman" w:ascii="Times New Roman" w:hAnsi="Times New Roman"/>
          <w:bCs/>
          <w:sz w:val="24"/>
        </w:rPr>
        <w:t>Sprawa:</w:t>
      </w:r>
      <w:r>
        <w:rPr>
          <w:rFonts w:cs="Times New Roman" w:ascii="Times New Roman" w:hAnsi="Times New Roman"/>
          <w:bCs/>
          <w:i/>
          <w:sz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u w:val="single"/>
        </w:rPr>
        <w:t>kontrola w trybie działań doraźnych w ……………………………………………………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pismo Dyrektora xxx w yyy z dnia xx xxx 20xx r. w sprawie sposobu realizacji zaleceń wydanych na podstawie kontroli w trybie działań doraźnych dotyczącej: …………………………..,  przeprowadzonej xx xxx 20xx r. stwierdzam, że nie został spełniony obowiązek powiadomienia Lubuskiego Kuratora Oświaty o sposobie realizacji następujących zaleceń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tawione przez Panią/Pana Dyrektor/a informacje dotyczące ww. zaleceń nie wskazują, </w:t>
        <w:br/>
        <w:t xml:space="preserve">iż wydane zalecenia zostały bądź zostaną zrealizowane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wyższym zobowiązuję Panią/Pana Dyrektor/a do uzupełnienia przesłanych informacji i szczegółowego przedstawienia sposobu realizacji wskazanych zaleceń, </w:t>
        <w:br/>
      </w:r>
      <w:r>
        <w:rPr>
          <w:rFonts w:cs="Times New Roman" w:ascii="Times New Roman" w:hAnsi="Times New Roman"/>
          <w:b/>
          <w:sz w:val="24"/>
          <w:szCs w:val="24"/>
        </w:rPr>
        <w:t>w terminie 14 dni od dnia otrzymania powyższego pisma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Wzór nr 7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an/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ójt Gminy/Burmistrz/Prezydent Miasta xxx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ul. 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-000 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nak: KO.II.5532.xx.20xx.xx                                                Gorzów Wlkp., xx xxx 20xx r. </w:t>
      </w:r>
    </w:p>
    <w:p>
      <w:pPr>
        <w:pStyle w:val="List"/>
        <w:spacing w:lineRule="auto" w:line="276"/>
        <w:ind w:left="993" w:hanging="993"/>
        <w:jc w:val="both"/>
        <w:rPr>
          <w:i/>
          <w:i/>
          <w:u w:val="single"/>
        </w:rPr>
      </w:pPr>
      <w:r>
        <w:rPr/>
        <w:t xml:space="preserve">Sprawa: </w:t>
      </w:r>
      <w:r>
        <w:rPr>
          <w:i/>
          <w:u w:val="single"/>
        </w:rPr>
        <w:t>kontrola w trybie działań doraźnych  w 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uski Kurator Oświaty informuje, że w dniu xx xxx 20xx r. w xxx w yyy została przeprowadzona kontrola w trybie działań doraźnych dotycząca ...........................................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  <w:t>(tematyka kontroli)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W związku z powyższym, zgodnie z art. 55 ust. 7 ustawy z dnia 14 grudnia 2016 r. – </w:t>
      </w:r>
      <w:r>
        <w:rPr>
          <w:i/>
        </w:rPr>
        <w:t>Prawo oświatowe</w:t>
      </w:r>
      <w:r>
        <w:rPr/>
        <w:t xml:space="preserve"> (Dz. U. z 2021 r. poz. 1082) </w:t>
      </w:r>
      <w:r>
        <w:rPr>
          <w:b/>
        </w:rPr>
        <w:t xml:space="preserve">zawiadamiam </w:t>
      </w:r>
      <w:r>
        <w:rPr/>
        <w:t xml:space="preserve">Pana/Panią Wójta/ Burmistrza/ Prezydenta Miasta/  Starostę/  Marszałka Województwa o stwierdzonych podczas kontroli uchybieniach w działalności szkoły/ placówki…………………………….,   </w:t>
        <w:br/>
        <w:t xml:space="preserve">                                                                                                         </w:t>
      </w:r>
      <w:r>
        <w:rPr>
          <w:i/>
          <w:sz w:val="18"/>
        </w:rPr>
        <w:t>(nazwa i siedziba szkoły lub placówki)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ąc treść zaleceń wydanych dyrektorowi ww. szkoły/placówki w dniu xx xxx 20xx r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ieczątka i podpis Lubuskiego Kuratora Oświat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2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  <w:lang w:eastAsia="ar-SA"/>
      </w:rPr>
    </w:pPr>
    <w:r>
      <w:rPr>
        <w:rFonts w:cs="Times New Roman" w:ascii="Times New Roman" w:hAnsi="Times New Roman"/>
        <w:sz w:val="18"/>
        <w:szCs w:val="18"/>
        <w:lang w:val="en-US" w:eastAsia="ar-SA"/>
      </w:rPr>
      <w:t>załącznik</w:t>
    </w:r>
  </w:p>
  <w:p>
    <w:pPr>
      <w:pStyle w:val="Header"/>
      <w:jc w:val="right"/>
      <w:rPr>
        <w:rFonts w:ascii="Times New Roman" w:hAnsi="Times New Roman" w:cs="Times New Roman"/>
        <w:sz w:val="18"/>
        <w:szCs w:val="18"/>
        <w:lang w:val="en-US" w:eastAsia="ar-SA"/>
      </w:rPr>
    </w:pPr>
    <w:r>
      <w:rPr>
        <w:rFonts w:cs="Times New Roman" w:ascii="Times New Roman" w:hAnsi="Times New Roman"/>
        <w:sz w:val="18"/>
        <w:szCs w:val="18"/>
        <w:lang w:val="en-US" w:eastAsia="ar-SA"/>
      </w:rPr>
      <w:t xml:space="preserve">do zarządzenia nr </w:t>
    </w:r>
    <w:r>
      <w:rPr>
        <w:rFonts w:cs="Times New Roman" w:ascii="Times New Roman" w:hAnsi="Times New Roman"/>
        <w:sz w:val="18"/>
        <w:szCs w:val="18"/>
        <w:lang w:eastAsia="ar-SA"/>
      </w:rPr>
      <w:t>229</w:t>
    </w:r>
    <w:r>
      <w:rPr>
        <w:rFonts w:cs="Times New Roman" w:ascii="Times New Roman" w:hAnsi="Times New Roman"/>
        <w:sz w:val="18"/>
        <w:szCs w:val="18"/>
        <w:lang w:val="en-US" w:eastAsia="ar-SA"/>
      </w:rPr>
      <w:t>/202</w:t>
    </w:r>
    <w:r>
      <w:rPr>
        <w:rFonts w:cs="Times New Roman" w:ascii="Times New Roman" w:hAnsi="Times New Roman"/>
        <w:sz w:val="18"/>
        <w:szCs w:val="18"/>
        <w:lang w:eastAsia="ar-SA"/>
      </w:rPr>
      <w:t>1</w:t>
    </w:r>
  </w:p>
  <w:p>
    <w:pPr>
      <w:pStyle w:val="Header"/>
      <w:jc w:val="right"/>
      <w:rPr>
        <w:rFonts w:ascii="Times New Roman" w:hAnsi="Times New Roman" w:cs="Times New Roman"/>
        <w:sz w:val="18"/>
        <w:szCs w:val="18"/>
        <w:lang w:val="en-US" w:eastAsia="ar-SA"/>
      </w:rPr>
    </w:pPr>
    <w:r>
      <w:rPr>
        <w:rFonts w:cs="Times New Roman" w:ascii="Times New Roman" w:hAnsi="Times New Roman"/>
        <w:sz w:val="18"/>
        <w:szCs w:val="18"/>
        <w:lang w:val="en-US" w:eastAsia="ar-SA"/>
      </w:rPr>
      <w:t>Lubuskiego Kuratora Oświaty</w:t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szCs w:val="18"/>
        <w:lang w:val="en-US" w:eastAsia="ar-SA"/>
      </w:rPr>
      <w:t xml:space="preserve">z dnia </w:t>
    </w:r>
    <w:r>
      <w:rPr>
        <w:rFonts w:cs="Times New Roman" w:ascii="Times New Roman" w:hAnsi="Times New Roman"/>
        <w:sz w:val="18"/>
        <w:szCs w:val="18"/>
        <w:lang w:eastAsia="ar-SA"/>
      </w:rPr>
      <w:t>6 grudnia</w:t>
    </w:r>
    <w:r>
      <w:rPr>
        <w:rFonts w:cs="Times New Roman" w:ascii="Times New Roman" w:hAnsi="Times New Roman"/>
        <w:sz w:val="18"/>
        <w:szCs w:val="18"/>
        <w:lang w:val="en-US" w:eastAsia="ar-SA"/>
      </w:rPr>
      <w:t xml:space="preserve"> 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zarzdzenia">
    <w:name w:val="Tytuł zarządzenia"/>
    <w:basedOn w:val="TextBody"/>
    <w:qFormat/>
    <w:pPr>
      <w:suppressAutoHyphens w:val="true"/>
      <w:spacing w:before="0" w:after="0"/>
      <w:jc w:val="both"/>
    </w:pPr>
    <w:rPr>
      <w:b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29:00Z</dcterms:created>
  <dc:creator>gdul</dc:creator>
  <dc:description/>
  <cp:keywords/>
  <dc:language>en-US</dc:language>
  <cp:lastModifiedBy>Piotr Gąsiorek</cp:lastModifiedBy>
  <cp:lastPrinted>2021-12-06T07:38:00Z</cp:lastPrinted>
  <dcterms:modified xsi:type="dcterms:W3CDTF">2021-12-06T06:38:00Z</dcterms:modified>
  <cp:revision>4</cp:revision>
  <dc:subject/>
  <dc:title/>
</cp:coreProperties>
</file>