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24/2018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22 marca 201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ytuzarzdzenia"/>
        <w:rPr/>
      </w:pPr>
      <w:r>
        <w:rPr/>
        <w:t>zmieniające zarządzenie w sprawie ustalenia procedur postępowania w sprawach wynikających z zakresu zadań Wydziału Nadzoru Pedagogicznego w Kuratorium Oświaty w Gorzowie Wielkopolsk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§ 6 ust. 1 pkt 3 Regulaminu Organizacyjnego Kuratorium Oświaty</w:t>
        <w:br/>
        <w:t>w Gorzowie Wielkopolskim ustalonego zarządzeniem Nr 486/2017 Lubuskiego Kuratora Oświaty z dnia 8 grudnia 2017 r. w sprawie ustalenia Regulaminu Organizacyjnego Kuratorium Oświaty w Gorzowie Wielkopolskim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1.</w:t>
      </w:r>
      <w:r>
        <w:rPr/>
        <w:t xml:space="preserve"> W zarządzeniu Nr 2/2018 Lubuskiego Kuratora Oświaty z dnia 17 stycznia 2018 r.</w:t>
        <w:br/>
        <w:t>w sprawie ustalenia procedur postępowania w sprawach wynikających z zakresu zadań Wydziału Nadzoru Pedagogicznego w Kuratorium Oświaty w Gorzowie Wielkopolskim załącznik Nr 4 otrzymuje brzmienie określone w załączniku do niniejszego zarządzeni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7:00Z</dcterms:created>
  <dc:creator>zop</dc:creator>
  <dc:description/>
  <cp:keywords/>
  <dc:language>en-US</dc:language>
  <cp:lastModifiedBy>Piotr Gąsiorek</cp:lastModifiedBy>
  <cp:lastPrinted>2018-03-21T11:57:00Z</cp:lastPrinted>
  <dcterms:modified xsi:type="dcterms:W3CDTF">2018-03-21T10:57:00Z</dcterms:modified>
  <cp:revision>4</cp:revision>
  <dc:subject/>
  <dc:title>ZARZĄDZENIE  Nr 70/2007</dc:title>
</cp:coreProperties>
</file>