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2692"/>
        <w:gridCol w:w="3071"/>
      </w:tblGrid>
      <w:tr>
        <w:trPr/>
        <w:tc>
          <w:tcPr>
            <w:tcW w:w="34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mię i nazwisko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ejsce zamieszkania wnioskodawcy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ejscowość i da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ubuski Kurator Oświaty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l. Jagiellończyka 10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6-400 Gorzów Wielkopol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oszę o przekazanie wniosku o nadanie tytułu honorowego profesora oświaty</w:t>
        <w:br/>
        <w:t>do Kapituły do Spraw Profesorów Oświa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KANDYDACIE DO TYTUŁU HONOROWEGO PROFESORA OŚWIAT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i miejsce urodzenia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miejsca zamieszkania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pracy (nazwa, adres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mowane stanowisko, nauczany przedmiot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 (specjalność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ończone studia podyplomowe i kursy kwalifikacyjn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ż pracy w zawodzie nauczyciela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nadania stopnia awansu nauczyciela dyplomowanego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rganu wydającego akt nadania stopnia nauczyciela dyplomowanego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ż pracy od dnia nadania stopnia nauczyciela dyplomowanego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Jakość pracy prowadzonej z uczniami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iągnięcia dydaktyczne lub wychowawcze w pracy z uczniami, w tym osiągnięcia</w:t>
        <w:br/>
        <w:t>w pracy z uczniami niepełnosprawnymi lub z uczniami zagrożonymi niedostosowaniem społecznym: 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i uczniów nauczyciela uzyskiwane ze sprawdzianu przeprowadzanego</w:t>
        <w:br/>
        <w:t>w ostatnim roku nauki w szkole podstawowej, egzaminu przeprowadzanego</w:t>
        <w:br/>
        <w:t>w ostatnim roku nauki w gimnazjum, egzaminu maturalnego oraz egzaminu potwierdzającego kwalifikacje zawodowe: ...................................................................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iągnięcia uczniów nauczyciela uzyskiwane w konkursach, turniejach i olimpiadach:  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: 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Pozytywne oddziaływanie na nauczycieli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arzanie swoją postawą wzorca nauczyciela i wychowawcy: ....................................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lenie się z innymi nauczycielami swoją wiedzą i doświadczeniem zawodowym: .... 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ienie funkcji doradczych lub eksperckich w systemie oświaty, systemie pomocy społecznej lub postępowaniach w sprawach nieletnich: .................................................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: 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Wysoki poziom kultury pedagogicznej kandydata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itna umiejętność prowadzenia dialogu z uczniami, rodzicami oraz nauczycielami:  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iejętność stawiania wymagań mobilizujących uczniów do pracy nad własnym rozwojem: 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i poziom kultury języka: .......................................................................................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: 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Szczególne osiągnięcia kandydata związane z wykonywaniem zawodu nauczyciela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własnego programu wychowania przedszkolnego lub programu nauczania cieszącego się uznaniem nauczycieli: ............................................................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nany dorobek zawodowy potwierdzony Medalem Komisji Edukacji Narodowej, nagrodami ministra właściwego do spraw oświaty i wychowania, kuratora oświaty lub organów prowadzących przedszkola, szkoły i placówki: ...............................................;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czący udział w przygotowaniu zawodowym przyszłych nauczycieli: ......................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kacje dotyczące oświaty i problematyki edukacyjnej: ............................................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ne: .................................................................................................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załącznik</w:t>
    </w:r>
  </w:p>
  <w:p>
    <w:pPr>
      <w:pStyle w:val="Header"/>
      <w:jc w:val="right"/>
      <w:rPr/>
    </w:pPr>
    <w:r>
      <w:rPr>
        <w:rFonts w:cs="Times New Roman" w:ascii="Times New Roman" w:hAnsi="Times New Roman"/>
        <w:sz w:val="18"/>
        <w:szCs w:val="18"/>
      </w:rPr>
      <w:t>do procedury postępowania</w:t>
    </w:r>
  </w:p>
  <w:p>
    <w:pPr>
      <w:pStyle w:val="Header"/>
      <w:jc w:val="right"/>
      <w:rPr/>
    </w:pPr>
    <w:r>
      <w:rPr>
        <w:rFonts w:cs="Times New Roman" w:ascii="Times New Roman" w:hAnsi="Times New Roman"/>
        <w:sz w:val="18"/>
        <w:szCs w:val="18"/>
      </w:rPr>
      <w:t>w sprawie nadania tytułu honorowego profesora oświa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7:59:00Z</dcterms:created>
  <dc:creator>pgasiorek</dc:creator>
  <dc:description/>
  <cp:keywords/>
  <dc:language>en-US</dc:language>
  <cp:lastModifiedBy>Katarzyna KWŁ. Wołoszyn</cp:lastModifiedBy>
  <cp:lastPrinted>2026-01-13T13:46:00Z</cp:lastPrinted>
  <dcterms:modified xsi:type="dcterms:W3CDTF">2026-01-14T07:59:00Z</dcterms:modified>
  <cp:revision>2</cp:revision>
  <dc:subject/>
  <dc:title/>
</cp:coreProperties>
</file>