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A W SPRAWIE NADANIA TYTUŁU HONOROWEGO PROFESORA OŚWIA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rocedura określa tryb postępowania przed Lubuskim Kuratorem Oświaty w sprawie nadania tytułu honorowego profesora oświaty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1. Tytuł honorowy profesora oświaty może być przyznany przez ministra właściwego do spraw oświaty i wychowania nauczycielowi dyplomowanemu, posiadającemu co najmniej 20-letni okres pracy w zawodzie nauczyciela, w tym co najmniej 10-letni okres pracy jako nauczyciel dyplomowany oraz znaczący i uznany dorobek zawodowy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 ocenie dorobku zawodowego kandydata do tytułu honorowego profesora oświaty bierze się pod uwagę w szczególn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pracy prowadzonej z uczniami, w tym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dydaktyczne lub wychowawcze w pracy z uczniami, w tym osiągnięcia</w:t>
        <w:br/>
        <w:t>w pracy z uczniami niepełnosprawnymi lub z uczniami zagrożonymi niedostosowaniem społeczny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uczniów nauczyciela uzyskiwane ze sprawdzianu przeprowadzanego</w:t>
        <w:br/>
        <w:t>w ostatnim roku nauki w szkole podstawowej, egzaminu przeprowadzanego</w:t>
        <w:br/>
        <w:t>w ostatnim roku nauki w gimnazjum, egzaminu maturalnego oraz egzaminu potwierdzającego kwalifikacje zawodow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uczniów nauczyciela uzyskiwane w konkursach, turniejach i olimpiadach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tywne oddziaływanie na nauczycieli, w tym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arzanie swoją postawą wzorca nauczyciela i wychowawc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lenie się z innymi nauczycielami swoją wiedzą i doświadczeniem zawodowym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funkcji doradczych lub eksperckich w systemie oświaty, systemie pomocy społecznej lub postępowaniach w sprawach nieletnich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kultury pedagogicznej kandydata, w tym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tną umiejętność prowadzenia dialogu z uczniami, rodzicami oraz nauczycielami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jętność stawiania wymagań mobilizujących uczniów do pracy nad własnym rozwoj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kultury język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Przy ocenie dorobku zawodowego kandydata do tytułu honorowego profesora oświaty bierze się pod uwagę także szczególne osiągnięcia kandydata związane z wykonywaniem zawodu nauczyciela, takie ja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własnego programu wychowania przedszkolnego lub programu nauczania cieszącego się uznaniem nauczyciel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ny dorobek zawodowy potwierdzony Medalem Komisji Edukacji Narodowej, nagrodami ministra właściwego do spraw oświaty i wychowania, kuratora oświaty lub organów prowadzących przedszkola, szkoły i placówk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czący udział w przygotowaniu zawodowym przyszłych nauczyciel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acje dotyczące oświaty i problematyki edukacyjnej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Główny nacisk powinien być położony na zaprezentowanie podjętych przez nauczyciela działań i uzyskanych efektów w okresie po uzyskaniu stopnia awansu zawodowego nauczyciela dyplomowanego. Dorobek zawodowy sprzed uzyskania stopnia awansu zawodowego nauczyciela dyplomowanego może być wspomniany, ale tylko pomocniczo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Dyrektorzy szkół składający wniosek powinni w treści dokonać rozróżnienia, co stanowi dorobek samego kandydata, jako nauczyciela, a co stanowi dorobek kierowanej przez dyrektora placówki (np. innych nauczycieli, którzy mogą pochwalić się swoimi osobistymi osiągnięciami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e wniosku należy zwrócić uwagę na przedstawienie efektów podejmowanych działań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niosek powinien być sformułowany </w:t>
      </w:r>
      <w:r>
        <w:rPr>
          <w:rFonts w:cs="Times New Roman" w:ascii="Times New Roman" w:hAnsi="Times New Roman"/>
          <w:sz w:val="24"/>
          <w:szCs w:val="24"/>
          <w:u w:val="single"/>
        </w:rPr>
        <w:t>w 3 osobie liczby pojedynczej</w:t>
      </w:r>
      <w:r>
        <w:rPr>
          <w:rFonts w:cs="Times New Roman" w:ascii="Times New Roman" w:hAnsi="Times New Roman"/>
          <w:sz w:val="24"/>
          <w:szCs w:val="24"/>
        </w:rPr>
        <w:t xml:space="preserve"> według wzoru, który stanowi załącznik do procedury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1. Wniosek w sprawie nadania tytułu honorowego profesora oświaty składa</w:t>
        <w:br/>
        <w:t>do Lubuskiego Kuratora Oświaty nauczyciel zatrudniony w przedszkolu, szkole, placówce lub placówce doskonalenia nauczycieli, w rozumieniu ustawy z dnia 14 grudnia 2016 r. – Prawo oświatowe (Dz. U. z 2025 r. poz. 1043, z późn. zm.), z siedzibą na obszarze województwa lubuskiego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niosek w wersji papierowej oraz na nośniku elektronicznym CD (w kopercie </w:t>
        <w:br/>
        <w:t xml:space="preserve">z dopiskiem „honorowy profesor oświaty”) należy przesłać na adres: Kuratorium Oświaty </w:t>
        <w:br/>
        <w:t xml:space="preserve">w Gorzowie Wielkopolskim, ul. Jagiellończyka 10, 66-400 Gorzów Wielkopolski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niosek należy złożyć </w:t>
      </w:r>
      <w:r>
        <w:rPr>
          <w:rFonts w:cs="Times New Roman" w:ascii="Times New Roman" w:hAnsi="Times New Roman"/>
          <w:b/>
          <w:sz w:val="24"/>
          <w:szCs w:val="24"/>
        </w:rPr>
        <w:t>do końca lutego danego</w:t>
      </w:r>
      <w:r>
        <w:rPr>
          <w:rFonts w:cs="Times New Roman" w:ascii="Times New Roman" w:hAnsi="Times New Roman"/>
          <w:sz w:val="24"/>
          <w:szCs w:val="24"/>
        </w:rPr>
        <w:t xml:space="preserve"> roku kalendarzowego. </w:t>
      </w:r>
      <w:r>
        <w:rPr>
          <w:rFonts w:cs="Times New Roman" w:ascii="Times New Roman" w:hAnsi="Times New Roman"/>
          <w:sz w:val="24"/>
          <w:szCs w:val="24"/>
          <w:u w:val="single"/>
        </w:rPr>
        <w:t>Datą wpływu jest dzień, w którym wniosek wpłynie do Kuratorium</w:t>
      </w:r>
      <w:r>
        <w:rPr>
          <w:rFonts w:cs="Times New Roman" w:ascii="Times New Roman" w:hAnsi="Times New Roman"/>
          <w:sz w:val="24"/>
          <w:szCs w:val="24"/>
        </w:rPr>
        <w:t>. Wnioski złożone po terminie nie będą rozpatrywane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wniosku należy załączyć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oną za zgodność z oryginałem kopię aktu nadania stopnia nauczyciela dyplomowanego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dyrektora przedszkola, szkoły lub placówki zawierające informacje</w:t>
        <w:br/>
        <w:t>o aktualnym zatrudnieniu oraz potwierdzające co najmniej 20-letni staż pracy pedagogicznej, jak również co najmniej 10-letni okres pracy na stanowisku nauczyciela dyplomowanego od dnia nadania stopnia awansu zawodowego nauczyciela dyplomowanego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opisany we wniosku dorobek zawodowy, z uwzględnieniem kryteriów, o których mowa w § 2 ust. 2-3, wystawione w szczególności przez właściwe przedszkola, szkoły, placówki, organy prowadzące, instytucje wspierające działania edukacyjne, wydawnictw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uzyskania Medalu Komisji Edukacji Narodowej, nagrody ministra właściwego do spraw oświaty i wychowania, kuratora oświaty lub organu prowadzącego przedszkola, szkoły i placówk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Nauczyciel może dołączyć do wniosku opinię dyrektora przedszkola, szkoły lub placówki, organu prowadzącego, organizacji działających w sferze oświaty i wych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1. W celu dokonania oceny wniosku Lubuski Kurator Oświaty powołuje zespół, który liczy od 4 do 7 osób. W skład zespołu wchodzą pracownicy Kuratorium Oświaty w Gorzowie Wielkopolskim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acami zespołu kieruje przewodniczący – Dyrektor Wydziału Wspierania Edukacji Kuratorium Oświaty w Gorzowie Wielkopolskim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wodniczący zespołu ustala terminy posiedzeń zespołu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chwały zespołu w sprawie oceny wniosków, o których mowa w § 3 ust. 1,</w:t>
        <w:br/>
        <w:t>są podejmowane w głosowaniu jawnym bezwzględną większością głosów w obecności</w:t>
        <w:br/>
        <w:t>co najmniej 2/3 członków zespołu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 przebiegu prac zespołu sporządza się protokó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  <w:r>
        <w:rPr>
          <w:rFonts w:cs="Times New Roman" w:ascii="Times New Roman" w:hAnsi="Times New Roman"/>
          <w:sz w:val="24"/>
          <w:szCs w:val="24"/>
        </w:rPr>
        <w:t xml:space="preserve"> 1. Wnioski pozytywnie ocenione przez zespół przekazuje się Lubuskiemu Kuratorowi Oświaty do akceptacji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nioski zaakceptowane przez Lubuskiego Kuratora Oświaty wraz z uzasadnieniem składane są do Kapituły do Spraw Profesorów Oświaty w terminie do dnia 31 marca każdego roku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auczyciele, składający wnioski o nadanie tytułu honorowego profesora oświaty, informowani są pisemnie o wyniku postępowani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pisma, o którym mowa w ust. 3, dołącza się załączniki do wnios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  <w:r>
        <w:rPr>
          <w:rFonts w:cs="Times New Roman" w:ascii="Times New Roman" w:hAnsi="Times New Roman"/>
          <w:sz w:val="24"/>
          <w:szCs w:val="24"/>
        </w:rPr>
        <w:t xml:space="preserve"> Obsługa zespołu oraz wykonywanie czynności, o których mowa w § 5 ust. 2 i 3, jest zadaniem Wydziału Wspierania Edukacji Kuratorium Oświaty w Gorzowie Wielkopolskim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o zarządzenia nr 6/2026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ubuskiego Kuratora Oświaty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z dnia 13 stycznia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0:00Z</dcterms:created>
  <dc:creator>pgasiorek</dc:creator>
  <dc:description/>
  <cp:keywords/>
  <dc:language>en-US</dc:language>
  <cp:lastModifiedBy>Katarzyna KWŁ. Wołoszyn</cp:lastModifiedBy>
  <cp:lastPrinted>2026-01-13T13:46:00Z</cp:lastPrinted>
  <dcterms:modified xsi:type="dcterms:W3CDTF">2026-01-14T08:00:00Z</dcterms:modified>
  <cp:revision>2</cp:revision>
  <dc:subject/>
  <dc:title>PROCEDURA</dc:title>
</cp:coreProperties>
</file>