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WNOSZENIA I ROZPATRYWANIA PRZEZ LUBUSKIEGO KURATORA OŚWIATY PISEMNYCH, UMOTYWOWANYCH ZASTRZEŻEŃ DO USTALEŃ ZAWARTYCH W PROTOKOLE KONTRO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</w:t>
      </w:r>
      <w:r>
        <w:rPr>
          <w:rFonts w:cs="Times New Roman" w:ascii="Times New Roman" w:hAnsi="Times New Roman"/>
          <w:sz w:val="24"/>
          <w:szCs w:val="24"/>
        </w:rPr>
        <w:t xml:space="preserve"> – działania Lubuskiego Kuratora Oświaty, zwanego dalej „kuratorem”, prowadzone w szkole lub placówce w celu ocen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u przestrzegania przepisów prawa dotyczących działalności dydaktycznej, wychowawczej i opiekuńczej oraz innej działalności statutowej szkoły lub placówk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u procesów kształcenia i wychowania w szkole lub placówc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ów działalności dydaktycznej, wychowawczej i opiekuńczej oraz innej działalności statutowej szkoły lub placów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strzeżenia</w:t>
      </w:r>
      <w:r>
        <w:rPr>
          <w:rFonts w:cs="Times New Roman" w:ascii="Times New Roman" w:hAnsi="Times New Roman"/>
          <w:sz w:val="24"/>
          <w:szCs w:val="24"/>
        </w:rPr>
        <w:t xml:space="preserve"> – pisemne umotywowane uwagi dyrektora kontrolowanej szkoły lub placówki do ustaleń zawartych w protokole kontro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55 i 56 oraz art. 176 ust. 2 ustawy z dnia 14 grudnia 2016 r. – </w:t>
      </w:r>
      <w:r>
        <w:rPr>
          <w:rFonts w:cs="Times New Roman" w:ascii="Times New Roman" w:hAnsi="Times New Roman"/>
          <w:i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 (Dz. U. z 2021 r. poz. 1082), zwanej dalej „Prawem oświatowym”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8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>w sprawie nadzoru pedagogicznego</w:t>
      </w:r>
      <w:r>
        <w:rPr>
          <w:rFonts w:cs="Times New Roman" w:ascii="Times New Roman" w:hAnsi="Times New Roman"/>
          <w:sz w:val="24"/>
          <w:szCs w:val="24"/>
        </w:rPr>
        <w:t xml:space="preserve"> (Dz. U. z 2020 r. poz. 1551, z późn. zm.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Cel: ujednolicenie działań wizytatorów rozpatrujących zastrzeżenia wnoszone przez dyrektorów szkół i placówek do ustaleń zawartych w protokole kontroli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Zakres: publiczne i niepubliczne szkoły i placówki nadzorowane przez kurator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Procedura ma zastosowanie do kontroli przewidzianych w planie nadzoru pedagogicznego, kontroli w trybie działań doraźnych oraz kontroli dotyczących spełniania przez szkoły niepubliczne warunków określonych w art. 14 ust. 3 Prawa oświatow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Zasady ogólne wynikające z przepisów prawa dotyczących kontroli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yrektor szkoły lub placówki, w terminie 7 dni roboczych od dnia otrzymania protokołu kontroli, może zgłosić do kuratora pisemne, umotywowane zastrzeżenia do ustaleń zawartych w protokole kontroli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zgłoszenia zastrzeżeń, o których mowa w ust. 1, kurator może zarządzić przeprowadzenie dodatkowych czynności kontrolnych lub rozpatrzyć je z pominięciem tych czynności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datkowe czynności, o których mowa w ust. 2, przeprowadza wizytator lub zespół wizytatorów, który przeprowadzał kontrolę w danej szkole lub placówce, zgodnie z procedurą w sprawie kontroli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głoszone przez dyrektora szkoły lub placówki zastrzeżenia do ustaleń zawartych </w:t>
        <w:br/>
        <w:t>w protokole kontroli kurator przekazuje za pośrednictwem Dyrektora Wydziału Nadzoru Pedagogicznego, zwanym dalej ,,dyrektorem WNP”, do rozpatrzenia wizytatorowi lub zespołowi wizytatorów, który przeprowadzał kontrolę w danej szkole lub placówce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 rozpatrzeniu zastrzeżeń, o których mowa w ust. 4, wizytator lub zespół wizytatorów przekazuje kuratorowi stanowisko w sprawie zastrzeżeń, celem zdecydowania przez kuratora o podjęciu czynności dodatkowych, o których mowa w ust. 2, lub przygotowania stanowiska, o którym mowa w ust. 6 i 8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przypadku nieuwzględnienia całości lub części zgłoszonych zastrzeżeń </w:t>
        <w:br/>
        <w:t>przez kuratora, wizytator lub zespół wizytatorów sporządza pisemne stanowisko wobec zastrzeżeń i przekazuje je do akceptacji dyrektorowi WNP (wzór nr 1a, 1b i 1c)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Pisemne stanowisko wobec zastrzeżeń, o których mowa w ust. 6, kurator przekazuje dyrektorowi szkoły lub placówki w terminie 14 dni roboczych od dnia otrzymania zastrzeżeń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przypadku stwierdzenia przez kuratora zasadności zgłoszonych zastrzeżeń, wizytator lub zespół wizytatorów, który przeprowadził kontrolę w szkole lub placówce, dokonuje zmian w protokole kontroli oraz przygotowuje pismo do dyrektora szkoły lub placówki (przekazujące zmieniony protokół kontroli), które przedkłada do akceptacji dyrektorowi WNP (wzór nr 2a, 2b i 2c)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rotokół, o którym mowa w ust. 8, powinien spełniać warunki, o których mowa w § 16 ust. 1 rozporządzenia w sprawie nadzoru pedagogicznego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 Akta dotyczące rozpatrzenia zastrzeżeń do ustaleń zawartych w protokole kontroli stanowią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 zastrzeżenia do protokołu kontroli wniesione do kuratora przez dyrektora szkoły</w:t>
        <w:br/>
        <w:t>i placówki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wisko kuratora do wniesionych zastrzeżeń;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ony protokół kontroli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Akta, o któr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 w § 6, wizytatorzy jednostek terenowych przekazują dyrektorowi WNP w ciągu 7 dni od dnia załatwienia sprawy.</w:t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8. </w:t>
      </w:r>
      <w:r>
        <w:rPr>
          <w:rFonts w:cs="Times New Roman" w:ascii="Times New Roman" w:hAnsi="Times New Roman"/>
          <w:sz w:val="24"/>
          <w:szCs w:val="24"/>
        </w:rPr>
        <w:t>Akta, o których mowa w § 6, włącza się do „teczki szkoły”, w której przeprowadzona została kontrola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0"/>
        </w:numPr>
        <w:spacing w:lineRule="auto" w:line="240" w:before="0" w:after="0"/>
        <w:ind w:left="0" w:firstLine="35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Akapitzlist"/>
        <w:spacing w:lineRule="auto" w:line="240" w:before="0" w:after="0"/>
        <w:ind w:left="0" w:firstLine="35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nr 1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n/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yrekt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…………………………...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: KO.II.5532.xxx.2020.xx</w:t>
        <w:tab/>
        <w:tab/>
        <w:tab/>
        <w:tab/>
        <w:t xml:space="preserve">       Gorzów Wlkp., xx xxx.2021 r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prawa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ntrola, przewidziana w Planie Nadzoru Pedagogicznego Lubuskiego Kuratora Oświaty, w 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pismo …………… z dnia …………… w sprawie pisemnych umotywowanych zastrzeżeń do ustaleń zawartych w protokole kontroli przeprowadzonej </w:t>
        <w:br/>
        <w:t>w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dniu …………, wniesionych na podstawie § 18 ust. 1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>w sprawie nadzoru pedagogicznego</w:t>
      </w:r>
      <w:r>
        <w:rPr>
          <w:rFonts w:cs="Times New Roman" w:ascii="Times New Roman" w:hAnsi="Times New Roman"/>
          <w:sz w:val="24"/>
          <w:szCs w:val="24"/>
        </w:rPr>
        <w:t xml:space="preserve"> (Dz. U. z 2020 r. poz. 1551, z późn. zm.), Lubuski Kurator Oświaty, na podstawie § 18 ust. 4 powyższego rozporząd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uje stanowisko w przedmiotowej spraw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ąc powyższe na uwadze, Lubuski Kurator Oświaty </w:t>
      </w:r>
      <w:r>
        <w:rPr>
          <w:rFonts w:cs="Times New Roman" w:ascii="Times New Roman" w:hAnsi="Times New Roman"/>
          <w:b/>
          <w:sz w:val="24"/>
          <w:szCs w:val="24"/>
        </w:rPr>
        <w:t>uznaje za niezasadne</w:t>
      </w:r>
      <w:r>
        <w:rPr>
          <w:rFonts w:cs="Times New Roman" w:ascii="Times New Roman" w:hAnsi="Times New Roman"/>
          <w:sz w:val="24"/>
          <w:szCs w:val="24"/>
        </w:rPr>
        <w:t xml:space="preserve"> wniesione przez Panią/a pisemne zastrzeżenia dotyczące ustaleń zawartych w protokole kontro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nr 1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n/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…………………………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: KO.II.5533.xxx.2020.xx</w:t>
        <w:tab/>
        <w:tab/>
        <w:tab/>
        <w:tab/>
        <w:t xml:space="preserve">       Gorzów Wlkp., xx xxx.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prawa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ntrola, w trybie działań doraźnych, w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pismo …………… z dnia …………… w sprawie pisemnych umotywowanych zastrzeżeń do ustaleń zawartych w protokole kontroli przeprowadzonej </w:t>
        <w:br/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dniu …………, wniesionych na podstawie § 18 ust. 1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 xml:space="preserve">w sprawie nadzoru pedagogicznego </w:t>
      </w:r>
      <w:r>
        <w:rPr>
          <w:rFonts w:cs="Times New Roman" w:ascii="Times New Roman" w:hAnsi="Times New Roman"/>
          <w:sz w:val="24"/>
          <w:szCs w:val="24"/>
        </w:rPr>
        <w:t>(Dz.U. z 2020 r. poz. 1551, z późn. zm.), Lubuski Kurator Oświaty na podstawie § 18 ust. 4 powyższego rozporząd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uje stanowisko w przedmiotowej spraw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ąc powyższe na uwadze, Lubuski Kurator Oświaty </w:t>
      </w:r>
      <w:r>
        <w:rPr>
          <w:rFonts w:cs="Times New Roman" w:ascii="Times New Roman" w:hAnsi="Times New Roman"/>
          <w:b/>
          <w:sz w:val="24"/>
          <w:szCs w:val="24"/>
        </w:rPr>
        <w:t>uznaje za niezasadne</w:t>
      </w:r>
      <w:r>
        <w:rPr>
          <w:rFonts w:cs="Times New Roman" w:ascii="Times New Roman" w:hAnsi="Times New Roman"/>
          <w:sz w:val="24"/>
          <w:szCs w:val="24"/>
        </w:rPr>
        <w:t xml:space="preserve"> wniesione przez Panią/a pisemne zastrzeżenia dotyczące ustaleń zawartych w protokole kontro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nr 1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an/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l. …………………………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: KO.II.5533.xxx.xxx.2020.xx</w:t>
        <w:tab/>
        <w:tab/>
        <w:tab/>
        <w:tab/>
        <w:t xml:space="preserve">       Gorzów Wlkp., xx xxx.2021 r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prawa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ntrola spełniania przez szkołę niepubliczną warunków określonych w art. 14 ust. 3 ustawy – Prawo oświat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pismo …………… z dnia …………… w sprawie pisemnych umotywowanych zastrzeżeń do ustaleń zawartych w protokole kontroli spełniania warunków, określonych w art. 14 ust. 3 ustawy – </w:t>
      </w:r>
      <w:r>
        <w:rPr>
          <w:rFonts w:cs="Times New Roman" w:ascii="Times New Roman" w:hAnsi="Times New Roman"/>
          <w:i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, przez szkołę niepubliczną, przeprowadzonej w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w dniu …….., wniesionych na podstawie § 18 ust. 1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 xml:space="preserve">w sprawie nadzoru pedagogicznego </w:t>
      </w:r>
      <w:r>
        <w:rPr>
          <w:rFonts w:cs="Times New Roman" w:ascii="Times New Roman" w:hAnsi="Times New Roman"/>
          <w:sz w:val="24"/>
          <w:szCs w:val="24"/>
        </w:rPr>
        <w:t>(Dz. U. z 2020 r. poz. 1551, z późn. zm.), Lubuski Kurator Oświaty, na podstawie § 18 ust. 4 powyższego rozporząd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uje stanowisko w przedmiotowej spraw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jąc powyższe na uwadze, Lubuski Kurator Oświaty </w:t>
      </w:r>
      <w:r>
        <w:rPr>
          <w:rFonts w:cs="Times New Roman" w:ascii="Times New Roman" w:hAnsi="Times New Roman"/>
          <w:b/>
          <w:sz w:val="24"/>
          <w:szCs w:val="24"/>
        </w:rPr>
        <w:t>uznaje za niezasadne</w:t>
      </w:r>
      <w:r>
        <w:rPr>
          <w:rFonts w:cs="Times New Roman" w:ascii="Times New Roman" w:hAnsi="Times New Roman"/>
          <w:sz w:val="24"/>
          <w:szCs w:val="24"/>
        </w:rPr>
        <w:t xml:space="preserve"> wniesione przez Panią/a pisemne zastrzeżenia dotyczące ustaleń zawartych w protokole kontroli spełniania przez szkołę niepubliczną warunków określonych w art. 14 ust. 3 ustawy – </w:t>
      </w:r>
      <w:r>
        <w:rPr>
          <w:rFonts w:cs="Times New Roman" w:ascii="Times New Roman" w:hAnsi="Times New Roman"/>
          <w:i/>
          <w:sz w:val="24"/>
          <w:szCs w:val="24"/>
        </w:rPr>
        <w:t>Prawo oświatow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nr 2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an/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l. …………………………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: KO.II.5532.xxx.2020.xx</w:t>
        <w:tab/>
        <w:tab/>
        <w:tab/>
        <w:tab/>
        <w:t xml:space="preserve">       Gorzów Wlkp., xx xxx.2021 r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prawa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ntrola, przewidziana w Planie Nadzoru Pedagogicznego Lubuskiego Kuratora Oświaty, w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pismo …………… z dnia ……………w sprawie pisemnych umotywowanych zastrzeżeń do ustaleń zawartych w protokole kontroli przeprowadzonej </w:t>
        <w:br/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dniu ………..., wniesionych na podstawie § 18 ust. 1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 xml:space="preserve">w sprawie nadzoru pedagogicznego </w:t>
      </w:r>
      <w:r>
        <w:rPr>
          <w:rFonts w:cs="Times New Roman" w:ascii="Times New Roman" w:hAnsi="Times New Roman"/>
          <w:sz w:val="24"/>
          <w:szCs w:val="24"/>
        </w:rPr>
        <w:t>(Dz. U. z 2020 r. poz. 1551, z późn. zm.), Lubuski Kurator Oświaty, na podstawie § 18 ust. 3 powyższego rozporząd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wierdza zasadnoś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niesionych przez Panią/a pisemnych zastrzeżeń dotyczących ustaleń zawartych w protokole kontroli w zakres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§ 18 ust. 3 ww. rozporządzenia, Lubuski Kurator Oświaty </w:t>
      </w:r>
      <w:r>
        <w:rPr>
          <w:rFonts w:cs="Times New Roman" w:ascii="Times New Roman" w:hAnsi="Times New Roman"/>
          <w:b/>
          <w:sz w:val="24"/>
          <w:szCs w:val="24"/>
        </w:rPr>
        <w:t xml:space="preserve">dokonał zmian </w:t>
        <w:br/>
        <w:t>w protokole kontroli i przekazuje zmieniony protokół kontroli</w:t>
      </w:r>
      <w:r>
        <w:rPr>
          <w:rFonts w:cs="Times New Roman" w:ascii="Times New Roman" w:hAnsi="Times New Roman"/>
          <w:sz w:val="24"/>
          <w:szCs w:val="24"/>
        </w:rPr>
        <w:t xml:space="preserve"> przeprowadzonej </w:t>
        <w:br/>
        <w:t>w 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łączni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mieniony protokół kontroli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nr 2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an/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l. …………………………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: KO.II.5533.xxx.2020.xx</w:t>
        <w:tab/>
        <w:tab/>
        <w:tab/>
        <w:tab/>
        <w:t xml:space="preserve">       Gorzów Wlkp., xx xxx.2021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a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ntrola, w trybie działań doraźnych, w 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pismo ……………z dnia ……………w sprawie pisemnych umotywowanych zastrzeżeń do ustaleń zawartych w protokole kontroli przeprowadzonej </w:t>
        <w:br/>
        <w:t xml:space="preserve">w ……………………………, w dniu ………..., wniesionych na podstawie § 18 ust. 1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 xml:space="preserve">w sprawie nadzoru pedagogicznego </w:t>
      </w:r>
      <w:r>
        <w:rPr>
          <w:rFonts w:cs="Times New Roman" w:ascii="Times New Roman" w:hAnsi="Times New Roman"/>
          <w:sz w:val="24"/>
          <w:szCs w:val="24"/>
        </w:rPr>
        <w:t>(Dz. U. z 2020 r. poz. 1551, z późn. zm.), Lubuski Kurator Oświaty, na podstawie § 18 ust. 3 powyższego rozporząd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wierdza zasadnoś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niesionych przez Panią/a pisemnych zastrzeżeń dotyczących ustaleń zawartych </w:t>
        <w:br/>
        <w:t>w protokole kontroli w zakres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§ 18 ust. 3 ww. rozporządzenia, Lubuski Kurator Oświaty </w:t>
      </w:r>
      <w:r>
        <w:rPr>
          <w:rFonts w:cs="Times New Roman" w:ascii="Times New Roman" w:hAnsi="Times New Roman"/>
          <w:b/>
          <w:sz w:val="24"/>
          <w:szCs w:val="24"/>
        </w:rPr>
        <w:t xml:space="preserve">dokonał zmian </w:t>
        <w:br/>
        <w:t>w protokole kontroli i przekazuje zmieniony protokół kontroli</w:t>
      </w:r>
      <w:r>
        <w:rPr>
          <w:rFonts w:cs="Times New Roman" w:ascii="Times New Roman" w:hAnsi="Times New Roman"/>
          <w:sz w:val="24"/>
          <w:szCs w:val="24"/>
        </w:rPr>
        <w:t xml:space="preserve"> przeprowadzonej </w:t>
        <w:br/>
        <w:t>w 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łączni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mieniony protokół kontroli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nr 2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an/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b/>
          <w:sz w:val="26"/>
          <w:szCs w:val="26"/>
        </w:rPr>
        <w:t>..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l. …………………………...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k: KO.II.5533.xxx.xxx.2020.xx</w:t>
        <w:tab/>
        <w:tab/>
        <w:tab/>
        <w:tab/>
        <w:t xml:space="preserve">       Gorzów Wlkp., xx xxx.2021 r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prawa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ontrola spełniania przez szkołę niepubliczną warunków określonych w art. 14 ust. 3 ustawy – Prawo oświat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pismo …………… z dnia …………… w sprawie pisemnych umotywowanych zastrzeżeń do ustaleń zawartych w protokole kontroli spełniania przez szkołę niepubliczną warunków określonych w art. 14 ust. 3 ustawy – </w:t>
      </w:r>
      <w:r>
        <w:rPr>
          <w:rFonts w:cs="Times New Roman" w:ascii="Times New Roman" w:hAnsi="Times New Roman"/>
          <w:i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, przeprowadzonej w …………………………… w dniu ………..., wniesionych na podstawie § 18 ust. 1 rozporządzenia Ministra Edukacji Narodowej z dnia 25 sierpnia 2017 r. </w:t>
      </w:r>
      <w:r>
        <w:rPr>
          <w:rFonts w:cs="Times New Roman" w:ascii="Times New Roman" w:hAnsi="Times New Roman"/>
          <w:i/>
          <w:sz w:val="24"/>
          <w:szCs w:val="24"/>
        </w:rPr>
        <w:t>w sprawie nadzoru pedagogicznego</w:t>
      </w:r>
      <w:r>
        <w:rPr>
          <w:rFonts w:cs="Times New Roman" w:ascii="Times New Roman" w:hAnsi="Times New Roman"/>
          <w:sz w:val="24"/>
          <w:szCs w:val="24"/>
        </w:rPr>
        <w:t xml:space="preserve"> (Dz. U. z 2020 r. poz. 1551, z późn. zm.), Lubuski Kurator Oświaty, na podstawie § 18 ust. 3 powyższego rozporząd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wierdza zasadnoś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esionych przez Panią/a pisemnych zastrzeżeń, dotyczących ustaleń zawartych w protokole kontroli spełniania przez szkołę niepubliczną warunków określonych w art. 14 ust. 3 ustawy – Prawo oświatowe, w zakres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§ 18 ust. 3 ww. rozporządzenia, Lubuski Kurator Oświaty </w:t>
      </w:r>
      <w:r>
        <w:rPr>
          <w:rFonts w:cs="Times New Roman" w:ascii="Times New Roman" w:hAnsi="Times New Roman"/>
          <w:b/>
          <w:sz w:val="24"/>
          <w:szCs w:val="24"/>
        </w:rPr>
        <w:t xml:space="preserve">dokonał zmian </w:t>
        <w:br/>
        <w:t>w protokole kontroli spełniania przez szkołę niepubliczną warunków określonych w art. 14 ust. 3 ustawy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Prawo oświato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przekazuje zmieniony protokół kontroli</w:t>
      </w:r>
      <w:r>
        <w:rPr>
          <w:rFonts w:cs="Times New Roman" w:ascii="Times New Roman" w:hAnsi="Times New Roman"/>
          <w:sz w:val="24"/>
          <w:szCs w:val="24"/>
        </w:rPr>
        <w:t xml:space="preserve"> przeprowadzonej w ………………………………………………………………….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łącznik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 Zmieniony protokół kontroli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do zarządzenia nr </w:t>
    </w:r>
    <w:r>
      <w:rPr>
        <w:rFonts w:cs="Times New Roman" w:ascii="Times New Roman" w:hAnsi="Times New Roman"/>
        <w:sz w:val="18"/>
        <w:szCs w:val="18"/>
        <w:lang w:val="pl-PL"/>
      </w:rPr>
      <w:t>230</w:t>
    </w:r>
    <w:r>
      <w:rPr>
        <w:rFonts w:cs="Times New Roman" w:ascii="Times New Roman" w:hAnsi="Times New Roman"/>
        <w:sz w:val="18"/>
        <w:szCs w:val="18"/>
      </w:rPr>
      <w:t>/202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ubuskiego Kuratora Oświaty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z dnia </w:t>
    </w:r>
    <w:r>
      <w:rPr>
        <w:rFonts w:cs="Times New Roman" w:ascii="Times New Roman" w:hAnsi="Times New Roman"/>
        <w:sz w:val="18"/>
        <w:szCs w:val="18"/>
        <w:lang w:val="pl-PL"/>
      </w:rPr>
      <w:t>6</w:t>
    </w:r>
    <w:r>
      <w:rPr>
        <w:rFonts w:cs="Times New Roman" w:ascii="Times New Roman" w:hAnsi="Times New Roman"/>
        <w:sz w:val="18"/>
        <w:szCs w:val="18"/>
      </w:rPr>
      <w:t xml:space="preserve"> grudnia 2021 r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82931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do zarządzenia nr </w:t>
    </w:r>
    <w:r>
      <w:rPr>
        <w:rFonts w:cs="Times New Roman" w:ascii="Times New Roman" w:hAnsi="Times New Roman"/>
        <w:sz w:val="18"/>
        <w:szCs w:val="18"/>
        <w:lang w:val="pl-PL"/>
      </w:rPr>
      <w:t>230</w:t>
    </w:r>
    <w:r>
      <w:rPr>
        <w:rFonts w:cs="Times New Roman" w:ascii="Times New Roman" w:hAnsi="Times New Roman"/>
        <w:sz w:val="18"/>
        <w:szCs w:val="18"/>
      </w:rPr>
      <w:t>/202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ubuskiego Kuratora Oświaty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z dnia </w:t>
    </w:r>
    <w:r>
      <w:rPr>
        <w:rFonts w:cs="Times New Roman" w:ascii="Times New Roman" w:hAnsi="Times New Roman"/>
        <w:sz w:val="18"/>
        <w:szCs w:val="18"/>
        <w:lang w:val="pl-PL"/>
      </w:rPr>
      <w:t>6</w:t>
    </w:r>
    <w:r>
      <w:rPr>
        <w:rFonts w:cs="Times New Roman" w:ascii="Times New Roman" w:hAnsi="Times New Roman"/>
        <w:sz w:val="18"/>
        <w:szCs w:val="18"/>
      </w:rPr>
      <w:t xml:space="preserve"> grudnia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6:00Z</dcterms:created>
  <dc:creator>wborkowski</dc:creator>
  <dc:description/>
  <cp:keywords/>
  <dc:language>en-US</dc:language>
  <cp:lastModifiedBy>Piotr Gąsiorek</cp:lastModifiedBy>
  <dcterms:modified xsi:type="dcterms:W3CDTF">2021-12-06T06:46:00Z</dcterms:modified>
  <cp:revision>2</cp:revision>
  <dc:subject/>
  <dc:title/>
</cp:coreProperties>
</file>